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                                         rev. 3/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of  support sites, product  descriptions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license information are  in this file. 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--look   in   VENDOR.DOC  for   catalog   descri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JLSTERN@DELPHI.COM      GEnie:     J.Ster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registration: (410) 661-2224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may be made in US funds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for each  package, and International 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 including MasterCard  and Visa. Add  $2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.S.  and Canada.  See the file  REGISTER.DOC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sk  your local bank what the current exchange rat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,  or  American Express  Money  Orders valued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on-line  technical support  available for  all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 on GEnie, in the WordPerfect RT. Type WP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ategory  14  (Third-Party  Support),  and  read  Topic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ies of all SciTrans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 library for uploader name J.Stern10  or browse area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 evaluation  versions  of  all  Science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 available for free first-time  caller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 registration  by Visa  or  MasterCard  is available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dale Data Line BBS--410-866-4554 (USR-DS v.32bis, v.42bi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k, 4 lines). From  Main Menu, enter "join scitrans" 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iTrans  conference.  For the  most  recent listing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Trans  products (this  file), download  SCITRANS.ZIP. Ros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Line provides  downloading  access to  over 60,000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membership. Download SUPPORT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ing 1.0, revised 01/14/93 by Richard H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 effort to make it  easier for you to 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the  latest updates of many  ASP-authored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ound on the BBSs   listed below.   These BBSs are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909-681-6221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- Canada               These BBSs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7]                     spec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ec BBS                  ASP. In the case of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night                   contact the ASP Ombuds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for WP/DOS, V. 2.1                            GCATWP2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CAT for WP/Windows, V. 1.0                    GCATWPW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is a set of macro packages for WordPerfect 5.1(DO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(Windows). The DOS version requires  the 6/90 release o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P 5.1.  The  macros  can read  any  directory  and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ial catalog  of the graphics files they  find. All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mats supported  by  WordPerfect can  be inventori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ed by  GRAPHCAT. The default  choices create a  catal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olumns, with each image  1" tall (28 images per  page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columns may be chose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in DOS version  2.1: DOS  Wild Cards  are support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name. INDX4DOS provides the features of INDEX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 WINDOWS version 1.0: In  addition to the feature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version, Graphcat  for  Windows allows  DOS  wild ca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the  file  names to  be  cataloged,  not  jus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name. Windows BMP files can be cataloged,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default choice for  the catalog name of "Clip Art in  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area that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 either  GRAPHCAT  shareware  package  is 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receive  a bonus disk  of Wood  Clips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of discounted  updates,  and  technical suppor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t  least one year. The clip art bonuses a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for WP/DOS, V. 2.0                  LTRHEAD2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HEAD KIT for WP/Windows, V. 2.1          LTRWIN2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is  a set  of  macros, forms,  graph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  for using in WordPerfect  5.1(DOS) and 5.2(Window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reating   a  letterhead   blank  form,  invoice,   and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/cover sheet. Also included are the PAYME, SHIP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macros, which will  add payment request graphic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 instructions,  or  general  office  information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Messages   include  "Your  payment  will   be 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 2.0/2.1: Letterheads and  graphics may be 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indows version  of the Letterhead Kit. The  PAYM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 1.0 has been joined  by the new SHIPME 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for a total of thirty graph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EW: A scanned signature can be added to documen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macro. The HELP! macro  in the DOS  version allow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all the  macros.  In the  Windows  version, a  button 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hoice, and the HELP! macro provides quick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 to install the macros o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 either Letterhead Kit shareware  package is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quick reference sheet and visu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PAYME  macros, a  bonus disk  of additional  letterh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of  discounted  updates, and  technical  sup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t least  one year. The bonus  disks are differ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dition, but usable in both. The quick reference for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or WP/DOS, V. 1.0                            BOOKBLD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KBILD for WP/Windows, V. 1.0                    BOOKWIN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is a set of  macro packages for  WordPerfect 5.1 (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2(Windows). The macros  build pamphlets from format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ny two-across format  can be used, in either  portra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Pages are  rearranged into  the order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either  Bookbild  shareware  package   is 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receive a  bonus disk  of  Book Bats 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notification of discounted update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needed for  at  least  one year.  The  clip  art bonus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or each  package, but  both can  be used 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  LISTED BELOW  ARE AVAILABLE  ONLY TO  CUSTO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 For signatures, use a  black fine point felt-tip 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sts $5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ut engravings from the  nineteenth century, and older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olds up to  700K of bitmapped images (sent as  a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;  write  for  additional  topics. Each  image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ages  included as  samples  in all  SciTrans 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  are  from the  Wood  Clips  collection. (However,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costs $5.00, and are available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Science Translations shareware product. Wood Clip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Formats  other  than  WPG are  available  by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$1.00 additional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Animal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iles, 617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aribou, cow,  donkey, goat, 5 horses,  owl, 2 peac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-Animal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files, 678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-Building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iles, 69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-Peop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68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-Plant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files, 67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-Myth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58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himera, 3 dragons, 3  griffins, 2 medusas, 2  sphin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-Animal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files, 544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-Animal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files, 651K of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8 birds, cattle, cheetah, goat, 5 insects, lion, rab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, and work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-Peopl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files, 71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ostly smaller images of gentlemen, ladies, Frank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o 25           $ 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to 50           $ 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to 99           $ 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above       $ 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For each range, one-half  of the amount li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or  their immediate staff. Quick  referenc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cluded for  each  Letterhead Kit  user, and 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, will  be granted. A custom version  of the produ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 as well, and permission to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Packages Lis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                $  2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               $  4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               $ 1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0                $ 15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t one site    $ 2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          For  each  collection,  one-half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