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                                    rev.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1.0 for Windows WordPerfect 5.2               GCATWPW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 GRAPHCAT for  any kind of 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offering   GRAPHCAT   immediately.    (However, 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GRAPH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 Additional contact information 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1.0 for Windows  is a new  release.  BBS sysops: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rchive  name  GCATWPW1.* for  GRAPHCAT  1.0.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and DESC.SDI are included as part of th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re  is also  a  DOS version  of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as of 3/93,  in version 2.1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GCATWP21.*.  Vendors are  encouraged to 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roducts  on one disk if compressed 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eep the product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WORD PROCESSING WP52 STERN GRAPHCAT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G DTP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1.0,  by Jerry Stern (ASP), requires WordPerfect 5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It  is a  shareware package  of WordPerfect 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y disk or  directory, and creates a pictorial 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graphics  found. New  in the  Windows version: 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now available for file names as well as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default choices now allow  entering only the  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for a  quick catalog. Along with  the macro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 Wood Clips graphics samples  of woodcut engr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 learning to use GRAPHCAT, or  for 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  additional  disk  of Wood  Clips  graphics  is  sent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s.) Also  included in  the package  is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 which  can  read  any  file directory,  and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 into a  comma-delimited mail-merge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C-File, or most other database programs. $1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 1.0  for  Windows,   by  Jerry  Stern  (ASP)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 5.2 for  Windows.  It  is  a  shareware  pack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 that reads any  disk or directory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torial listing of all the graphics found. New in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DOS Wild Cards are now available for file names 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tensions. Also included in the package are clip art s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INDEX macro,  which can  read  any file 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directory listing  into a comma-delimited mail-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1.0  for  Windows,   by  Jerry  Stern  (ASP),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5.2  for  Windows.  It is  a  shareware  pack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cros that reads any disk  or directory,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pictorial  listing   of  all   the  graphics   found.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escription in the FILE_ID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aptures of GRAPHCAT in use are available upon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s, or  to non-ASP  Vendors submitting a  cop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