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N-Nhac Volum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3 (9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vnnhac4 then press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nhac4.com   9-19-92 12:00a  &lt;=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04�dbf.exe  9-19-92 12:00a  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rom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txt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ga.com     9-19-92 12:00a     Vietnamese Ch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 P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@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