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AMBLE is designed to make ASCII text file unreadable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It should not be used on wordprocessor document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SCII characters for formatting codes or on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unscrambles scrambled file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CRAMBLE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0 David A. Wesson, P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castle Business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castle upon T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