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DATE is an utility that stores the current date and ti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Intel .OBJ-forma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nk this object file to a Turbo Pascal (version 4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trieve the information therein and show the worl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last updated.  This has the benefit that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's date stamp in a directory, the information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DATE cannot be TOUCH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it because versions of my programs prolifera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, on duty at the help-desk, I sometimes had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which particular version of a program a user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PDATE is hereby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items available on the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PC, the Turbo Pascal command line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, the project make utility (Borland's assum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enter:  MAKE -f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DATE generates an object file that exports one public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mpileDat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mpileDate' is a far callable routine an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, must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DATE /p    Function CompileDate : LongInt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L COMPDATE.OB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DATE /d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ateTime : ^Date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CompileDate : PDateTime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L COMPDATE.OB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DATE /s    Function CompileDate : String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L COMPDATE.OB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option (no option specified) is '/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ersion of the Turbo Pascal compiler is &lt; 6.0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ar' keyword with the FAR CALL directive {$F+}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declare 'CompileDate' in the interfac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o that since the source of 'CompileDate' is not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the COMPDATE utility is not executed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or &lt;Ctrl&gt;&lt;F9&gt; inside the Turbo Pascal IDE. 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actual time and date (assuming that the batte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not dead) of compilation displayed in your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ort to mak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date and time of compilation, you must inclu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again, depending on the option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in the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DATE /p    uses Dos, Cou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tamp : Date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ackTime(CompileDate, TimeSta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Program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ry.DateString(TimeStamp), 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ry.TimeString(TimeStam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DATE /d    uses Dos, Cou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Ln(Program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ry.DateString(CompileDate^), 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ry.TimeString(CompileDate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DATE /s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Ln(ProgramTitle, Compile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ountry is supplied to display the date and time according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This unit requires DOS version 3.0 or later - 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COMPDATE with the default /s option, the services uni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re not called (they were, however, called when COMP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).  This means that with the /s option, you have no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ate/time string is displayed in various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my experience has been, very few programs do seem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  Which is regre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bert van Leijen                  Fidonet 2:281/25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m de Zwijgerlaan 42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56 JS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