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quency logger for TeX fon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swers this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hat fonts do I really need to run TeX preview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7 Jan 1992 [prev: 1 December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Grant B. Gustafson and Greg Co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authors will be added here as contribu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gustafso@math.utah.edu, conner@math.utah.edu (Internet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rce code is jointly owned by the authors. I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ducational purposes without limitation.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ources are considered private copies and should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authors names but not the present author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charge, license fee or obligation. If someon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pay for this, then it violates the intent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puter program is used at your own risk. If you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assume responsibility for anything that happe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of the program operation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 errors, faulty operation, file system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s are not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use by date and time. The usage statistics are logged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, depending upo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g the file name to a file called \freq.dat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as needed, and each file open causes an app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\freq.dat. Source: fr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Log the file name, system date, system time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, located in a special subdirectory .\FREQ.USE,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the current directory, for each attempted open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: freq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use to date of these TSR utiliti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Determine which fonts are used by a TeX previewer or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Determine which fonts are used by a particular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Determine which header files are actually used by a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Check file impact for a complex application like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THOD: fr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in fr.asm suffers from simplicity and represents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rom a user point of view. It takes no preparation to us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needed usage information in the least amount of time.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, type the file name `fr.com' and let it do its work.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runs, certain commands like `DEL \FREQ.DAT' are allo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Also, it should be possible to yank the file \FREQ.DA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text editor, while the TS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is that the file \freq.dat grows with each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many duplicate opens appear in the output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bad opens will appear and also device opens to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ke NUL or 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THOD: freq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in freq.asm applies to solve questions of long-term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iles, especially font files, which are not all used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The basic idea is to turn on this TSR in autoexec.bat,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or a week to see how file usage pro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keeping for the second method uses the DOS file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special subdirectory of information. Repeated file us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date of the date and time, but no other frequency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mphasized that the original file is untouched by the TS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aken is to write a directory entry with file length 0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 name, but in a subdirectory one level lower, with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name .\FREQ.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emphasized that the subdirectory FREQ.USE is updated by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therefore normal in every way. All normal DOS operation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EL, DIR, 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TSR from doing unnecessary work, a file SAMPLE.T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 update to ./FREQ.USE/SAMPLE.TXT only in case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/FREQ.USE already exists. The existence is controlled by the us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must be first created with the DOS command MK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TSR freq.com and nothing happens, then it is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create a subdirectory FREQ.USE, or because no file op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in the mother directory to FREQ.USE. In a normal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several subdirectories created, all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.USE, but in different moth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lter the sources to log more information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kept. Once we talked about keeping a frequency c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ord of the directory entry. It is easy to do and perhap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han the last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to file fr.asm can easily be modified to eliminate un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like NUL and CON. Also, the success of an open can be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ogging. Finally, the system date and time can be logged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if that information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S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SR contains code to detect its own presence. However,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de to release it from memory. Such code can be writte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s of Al Williams, "DOS 5: A Developers Guide", page 516 (M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19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t necessary to release the TSR, then use the mark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vailable on Internet or the tablev/resdel utilities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these is wuarchive.wustl.edu, mirrors/msdo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