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SECURITY SYSTE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 ~~~~~~~~ 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 Scott Raymond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gard BBS program is copyright 1989,1990, Eric Oman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elegard" is a registered trademark of Roy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DOS COMMAND.COM replacement is copyright 1989,1990, Rex Conn a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4DOS" is a registered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NSI ANSI.SYS replacement is copyright 1986, 1987, Thomas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ikel Beck, Roy Wilson, Kevin Watkin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, and all the other folks who sent in suggestions.  This was par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ve effort, as I can't help protect a system against bug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  You were a big help guys, and I really appreciate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guarantee that this package will prevent anyon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ain illegal entry to your computer system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crease the existing security of your BBS, and attempts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persistent hackers from damaging your system o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 from it.  Even so, there will always be som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try to bypass the protection of this system.  If that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improve this package to close up any loopho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ight years that I have been involved wit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I've encountered is the security of the BB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get hacked out, trojans get uploaded, hard drives get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 gets stolen, months of work get destroyed,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 get tarnished.  I've heard people say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gives the sysop a feeling that he or she has been rap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, abused, tossed aside... and HELPLESS.  Powerless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d been a rash of instances in my area where Telegar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cked, had information stolen, hard drives formatted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nce, a hacker logged on as the sysop and locked hi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ystem.  This happened not once, but TWICE in one week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raw for me.  I have a low threshold of moral outrage, and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had to be done about this situation immediately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had popped up here and there on the national Teleg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even I had found out how people manage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 to the main BBS directory - which I promptly revealed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legard conference.  Curiously enough, there was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plained about my giving this fact away - the person who 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ut of his own system.  What distressed me the most wa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used to be my State Center, and he made a habit out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legard boards in my area - including my Region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ed a solution.  Martin Pollard tries his best to keep 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on the progress of Telegard, but he's only one person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sider the fact that the methods used by Telegard hack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within Telegard, but rather with the utilities used by Teleg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, such as PKZIP and DSZ.  I started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4DOS to alias file and command names, and eventual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defeat most of the loopholes in these utilities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are working with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actual utiliti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onfigure Telegard properly.  The quick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amount of damage a hacker can do you your boar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 the archive menu.  Many systems have been hac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holes found in the functions available in this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archive menu, remove the menu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branches into the archive menu. (/A is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provided with Teleg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 the sysop menu.  If a hacker logs on as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 and has access to this menu, then there'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them from doing damage to your system.  For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feel they absolutely MUST be able to shell to DOS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urity package will not do much good for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hell to DOS, so can a hacker.  This goes for Mini-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  Don't forget to remove the menu op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menu from all of the other menu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 the Shuttle Logon Menu.  This should b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ing that all you have to do is switch in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menu, and use the shuttle men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very newly-initialized version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wer your SL and DSL to 250.  No change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o important that they can't wait until you get ho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sysop access at home, just hit F9 whil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 If you remove the sysop menu, the only wa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sysop functions while logged on as you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keys.  For instance, the hacker could enter "\\*D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prompt and get to Mini-DOS.  If your account is not SL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no one can do any damage logged on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should also set the System ACS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ull SysOp         :"s255u1b00"     B. Full Co-SysOp      :"s255u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essage base SysOp :"s255u1b00"     D. File base SysOp    :"s255u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PW at logon  :"s250u1"        F. See PW's remotely  :"s255u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Post public        :"s50"           H. Send e-mail        :"s20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e anon pub post  :"s255u1b00"     J. See anon E-mail    :"s255u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Post anon ANY base :"s255u1b00"     L. E-mail anon        :"s255u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ee unval. files   :"s255u1b00"     N. DL unval. files    :"s255u1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No UL/DL ratio     :"s100"          P. No post/call ratio :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No file pt checking:"s100"          S. ULs auto-credited  :"s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ice that a number of these entries use the AC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00".  This means that these functions are activ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urrently logged on is sitting at the conso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 I sincerely doubt that anyone is foolis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break into your house to hack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notice that cosysop level is set to SL 255, baud 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s will most likely have access to the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m to have access to.  However, if a hacker logs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your cosysops, he can send himself e-mail an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editor.  This is one of those places on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sysop should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Go into the System Configuration menu, then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enu.  Change the Remote DOS re-dire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CON", instead of "COM2", "GATE2", or whatever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re.  When your BBS tests the integrity of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 results will be displayed on YOUR screen, no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logged on.  This will prevent him from getting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nter the Archive Configuration editor from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enu.  Modify the entry for PK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#1 of 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tive                 : Y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tension name         : Z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ior list method   : "/1" - *Internal* ZIP view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tegrity check cmdline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PKZIP -z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rrorlevel for success :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Qui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options 4,5 and 6 are shut off by us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entry.  This seems extreme, doesn't it? 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know how to rewrite the structure of an arch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a ZIP file, search the hard drive for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 them.  Sound far-fetched?  If you sa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you would immediately change you mind.  Imagin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had been reconfigured with a troja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your PKZIP.EXE with a trojan designed to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your hard drive.  I've seen versions for ARC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  They do indee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other entries, either deactivate them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m completely.  The path shown above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have PKZIP and PKUNZIP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C:\ZIPS\ with the path they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ext step is probably the most importa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  More boards are hacked this way than any 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er will use a poorly documented feature of DSZ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.BAT file to your main BBS directory.  If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 is "So what?", then consider the fact that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for LOGOFF.BAT in your main BBS director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off, then runs it if it finds it.  What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LOGOFF.B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sz c:\bbs\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sz c:\bbs\gfiles\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bbs\trap\syso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 | format c: /v:go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one will result in the hacker getting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, the user passwords (including yours)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private information.  The second on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destrcution of all of the data on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.BAT can contain other things, and upload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ther programs - some designed to put a virus or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, some designed to perform a low-leve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rive, making data recovery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this from happening, the DSZ "restrict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files from being uploaded anywhere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usually your upload directory or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atch uploads).  Restrict also prevents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a file that contains the ASCII text "AUTOEXEC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MAND.COM", in upper or lower case.  Go in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configure Ymodem Batch, Ymodem-G Batch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9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ys/descrip:"Y" / "(Y) Ymodem batch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S required: "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mp. log   : "%C\dsztemp.log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&lt;U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est 0 %B restrict 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est 0 %B sb -s @%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es mean  :Transfer ba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&lt;U&gt;L codes  :(1)""     (2)""     (3)""     (4)"" 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E"    (2)"e"    (3)"L"    (4)"l"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Environ. cmd: "set DSZLOG=%T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L File list: "%C\fi.lst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51 - Statu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12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ys/descrip:"G" / "(G) Ymodem-G batch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S required: "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mp. log   : "%C\dsztemp.log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&lt;U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est 0 %B ha slow restrict rb 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est 0 %B ha on sb @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es mean  :Transfer ba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&lt;U&gt;L codes  :(1)""     (2)""     (3)""     (4)"" 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E"    (2)"e"    (3)"L"    (4)"l"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Environ. cmd: "set DSZLOG=%T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L File list: "%C\fi.lst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Max DOS chrs:128   P. Log position: Filename: 51 - Status: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15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ys/descrip:"Z" / "(Z) Zmodem batch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S required: "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mp. log   : "%C\dsztemp.log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&lt;U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est 0 %B restrict rz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est 0 %B sz -s -mr @%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es mean  :Transfer ba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&lt;U&gt;L codes  :(1)""     (2)""     (3)""     (4)"" 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E"    (2)"e"    (3)"L"    (4)"l"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Environ. cmd: "set DSZLOG=%T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L File list: "%C\fi.lst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Max DOS chrs:128   P. Log position: Filename: 51 - Status: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*only* the batch modes of Ymodem, Tmodem-G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reconfigured.  The single file mod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ometimes a malicious user will try to upload COM1 or LPT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section.  Instead of the system wait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load the file, the system locks up becaus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serial port or printer por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file base in your file base editor called "Se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protect this file base, and se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S settings to s255u1b00.  Then place the file SECURITY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d in this package) into your GFILE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directory contains entries for COM1 through COM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 through LPT4 - these are the normal limits on a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 If you wish to add more, feel free - just up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that directory and change the name of it to the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 por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is bug in Telegard is not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- it only locks up the board, nothing mor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t to keep the system from cras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Reconfigure the Telegard paths for the temporar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r file directories, and rename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First, go into the System Configuratio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Paths and BBS configuration menu.  Change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one that does not branch off of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such as C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 the file directories in Telegard is C:\BBS\DL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TEMP directory, modify all of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Base editor so that they branch off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C:\), not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change the name of your main BBS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some time.  Change it to something unusual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be guessed.  You will have to change the path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a subdirectories in the File Paths &amp;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as well as the FidoNet configuration menu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-end mailer.  Don't forget the paths 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s well.  You will probab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ettings in your online games, all of the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 your main BBS directory and its sub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etting in your AUTOEXEC.BAT.  Like I said,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ime.  Your best bet is to go through your enti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ith a directory utility such as Norton Comma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ree Gold, modifying each batch file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your BBS will most likely crash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se directory names.  This is expected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S prompt, rename the C:\BBS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have defined for it.  For instance,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to C:\MYBOARD, just enter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ir c:\bbs c:\m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not work on earlier versions of DOS.  Once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however, this command will be possible.  Se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Xtree Gold or a similar program that can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branches from one place on the hard driv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 will go a lot quicker.  You will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new TEMP directory exists on your hard driv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ubdirectories TEMP\1\, TEMP\2\, and TEMP\3\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to do the same for your file directories as we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files in those directories to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for this is simple - just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, or edit the existing ANSI.SY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ZANSI.SYS file in your root directory is safe,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the security package is 4DOS.  4DOS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and has a unique feature known as "aliasing"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used to invoke a DOS command or executable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ange the name of the file itself.  What I have done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list that will defeat just about anything that a h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to gain illegal access to your system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a hacker uploads a LOGOFF.BAT, instead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atch file the system will run a different batch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4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4DOS.COM and 4DOSxxx.EXE into your root 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 XT, use 4DOS88.EXE.  If you have a 286,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, use 4DOS286.EXE.  Delete your bold COMMAND.COM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.COM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the 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/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hould be invoked right after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lace the following line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Make sure this is the last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reboot your computer to put 4DOS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lace the ALIASES file into your root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dit the ALIASES file so that the paths used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ose of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two files, LOGON.BAT and LOGOFF.BAT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Go to that directory and enter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+RSH LOG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revent the two batch files from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ke them invi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security directory on your system, such as C:\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ce LON.BAT and LOFF.BAT into this new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LOGON.BAT and LOGOFF.BAT in the normal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make sure that the procedures used in LOGON.BA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N.BAT, and the procedures for LOGOFF.BAT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 must stress that the file names and directorie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ere are only default SUGGESTIONS.  If you choos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etup with the file and directory names I am suppl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job will be made a lot easier.  I urge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 am describ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ver enough advice to give to a sysop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tips I'd like to stress.  One, MAKE BACKUPS.  I canno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nough.  Too often have I heard horror stories about troj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destroying months of work on hard drives.  I have gotten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only once, and it was because I made the mistake of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it first.  I only lost one day's worth of work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ightly backups during the maintenance event.  The second ti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sswords regularly - both your sysop and user passwo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ever give am unknown new user a chance to do damage. 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 all to new users until you validate them. 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ise the security level of all functions in your main men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idated user, and lower the security level settings of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user to a level below that.  The default settings o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e - just make sure that everything except (G)oodbye is set to s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relatively painless task.  Once comple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cause a great deal of aggravation to those people who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the simple pleasure of knowing that it pisses you off. 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system is that when installed properly, there's no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an do to breach the security short of forcing you to tell hi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s are, or by tricking you into running a troja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.  What's even more amusing is the fact that the pos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a hacker will be of no help whatsoever to him - all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 him how futile it would be to try hack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tself has some pretty amazing features, such as on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by hitting F1 at the DOS prompt, or by typing "HELP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need the entire 4DOS package to get this featur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4DOS is available on my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, I can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Regional Cen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                       FREQ Name:    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 934-1843                      ~~~~ ~~~~     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 HST/DS         TGSEC  -=&gt;     TGSEC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/v.42bis           4DOS   -=&gt;     4DOS3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78/624                  ZANSI  -=&gt;     ZANSI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Net:  13:13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aymond | 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ecurity Advi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