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s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Telegard Mass E-Mail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elegard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Josh Lippy and Dave E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ation Edited by Robert Hin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of this software is in no way responsible for damages ca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If something does happen to your system, please notif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Netmail can be sent to me at the addresses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document.  This program has undergone testing, and while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system with no problems, I can't make any promises about y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ware con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Mail! is released into the public domain with only one "p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k that you let us know what you think of our program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distribute it as far as you can!  (cheap at half the price, eh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see a need for a particular utility for Telegard, get a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of us!  We're always on the prowl for a good project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be reached either through netmail, or through any of several fo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TGNET dealing with Teleg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MassMail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Mail! is a program that E-Mails a text file written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users, or to a select group of users.  You, the SysOp, decid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the message, based on ACS strings.  Using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, you prepare a message that you want to send.  Run MassMail!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ssMail! will prompt you as to the name of the text file, messag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S string it should look for to deliver the message. 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sists of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MAIL.DOC   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MAIL.EXE  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MassMail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simple, really; but there are a couple of things to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The filename of the prepared message may be located anywhe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 but you must be sure to include the full pathname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sMail! knows where to look.  If the text message i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path, MassMail! will automatically find it and the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 longer needed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assMail! does not have to be on the path and can be in any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your main BBS directory must be on the path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as for running the program, just follow these simple steps and you too</w:t>
      </w:r>
    </w:p>
    <w:p>
      <w:pPr>
        <w:pStyle w:val="PreformattedText"/>
        <w:bidi w:val="0"/>
        <w:jc w:val="left"/>
        <w:rPr/>
      </w:pPr>
      <w:r>
        <w:rPr/>
        <w:t>will be sending mass E-Ma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IMPORTANT* </w:t>
      </w:r>
    </w:p>
    <w:p>
      <w:pPr>
        <w:pStyle w:val="PreformattedText"/>
        <w:bidi w:val="0"/>
        <w:jc w:val="left"/>
        <w:rPr/>
      </w:pPr>
      <w:r>
        <w:rPr/>
        <w:t>Before running MassMail! *BACK UP* your E-Mail BRD and MIX files just to make</w:t>
      </w:r>
    </w:p>
    <w:p>
      <w:pPr>
        <w:pStyle w:val="PreformattedText"/>
        <w:bidi w:val="0"/>
        <w:jc w:val="left"/>
        <w:rPr/>
      </w:pPr>
      <w:r>
        <w:rPr/>
        <w:t>sure nothing is accidentally corrupted.  This shouldn't happen, but it's</w:t>
      </w:r>
    </w:p>
    <w:p>
      <w:pPr>
        <w:pStyle w:val="PreformattedText"/>
        <w:bidi w:val="0"/>
        <w:jc w:val="left"/>
        <w:rPr/>
      </w:pPr>
      <w:r>
        <w:rPr/>
        <w:t>nice to have in case it does!</w:t>
      </w:r>
    </w:p>
    <w:p>
      <w:pPr>
        <w:pStyle w:val="PreformattedText"/>
        <w:bidi w:val="0"/>
        <w:jc w:val="left"/>
        <w:rPr/>
      </w:pP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repare the message you want to send, using your favorite editor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favorite editor; it doesn't mat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Run MassMa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nswer the prompts that MassMail! will display.  MassMail! will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:  Name of the prepared text file, title of message, what A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to loo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 not have to specify a complete ACS string.  You can specify anything</w:t>
      </w:r>
    </w:p>
    <w:p>
      <w:pPr>
        <w:pStyle w:val="PreformattedText"/>
        <w:bidi w:val="0"/>
        <w:jc w:val="left"/>
        <w:rPr/>
      </w:pPr>
      <w:r>
        <w:rPr/>
        <w:t>from a single flag, to as complex as you need.  MassMail! will then send</w:t>
      </w:r>
    </w:p>
    <w:p>
      <w:pPr>
        <w:pStyle w:val="PreformattedText"/>
        <w:bidi w:val="0"/>
        <w:jc w:val="left"/>
        <w:rPr/>
      </w:pPr>
      <w:r>
        <w:rPr/>
        <w:t>your text file to those users that match or exceed your specified ACS string.</w:t>
      </w:r>
    </w:p>
    <w:p>
      <w:pPr>
        <w:pStyle w:val="PreformattedText"/>
        <w:bidi w:val="0"/>
        <w:jc w:val="left"/>
        <w:rPr/>
      </w:pPr>
      <w:r>
        <w:rPr/>
        <w:t>MassMail! will list the users that are receiving the mail as it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S Interpr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S interpreter used with MassMail! has extensive error checking,</w:t>
      </w:r>
    </w:p>
    <w:p>
      <w:pPr>
        <w:pStyle w:val="PreformattedText"/>
        <w:bidi w:val="0"/>
        <w:jc w:val="left"/>
        <w:rPr/>
      </w:pPr>
      <w:r>
        <w:rPr/>
        <w:t>unlike Telegard's, where there is none.  Any ACS string is allowed and if</w:t>
      </w:r>
    </w:p>
    <w:p>
      <w:pPr>
        <w:pStyle w:val="PreformattedText"/>
        <w:bidi w:val="0"/>
        <w:jc w:val="left"/>
        <w:rPr/>
      </w:pPr>
      <w:r>
        <w:rPr/>
        <w:t>there is an error in the ACS string, MassMail! will identify the exact error</w:t>
      </w:r>
    </w:p>
    <w:p>
      <w:pPr>
        <w:pStyle w:val="PreformattedText"/>
        <w:bidi w:val="0"/>
        <w:jc w:val="left"/>
        <w:rPr/>
      </w:pPr>
      <w:r>
        <w:rPr/>
        <w:t>and also let you know what it is expecting, versus what it g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example ACS strings were going to be included in this section, but</w:t>
      </w:r>
    </w:p>
    <w:p>
      <w:pPr>
        <w:pStyle w:val="PreformattedText"/>
        <w:bidi w:val="0"/>
        <w:jc w:val="left"/>
        <w:rPr/>
      </w:pPr>
      <w:r>
        <w:rPr/>
        <w:t>we assume that if you run Telegard, you understand the ACS strings and how</w:t>
      </w:r>
    </w:p>
    <w:p>
      <w:pPr>
        <w:pStyle w:val="PreformattedText"/>
        <w:bidi w:val="0"/>
        <w:jc w:val="left"/>
        <w:rPr/>
      </w:pPr>
      <w:r>
        <w:rPr/>
        <w:t>to make them work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 of MassMail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        Com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1.00            *  Initial Release of MassMa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1            *  Fixed minor bug that caused the cursor to move up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to high &amp; over to far when &lt;ESC&gt; was hit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S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"Hit &lt;ESC&gt; to abort" option added to all input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problems, or comments as to the usage or produc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, feel free to call our BBS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ef Programmer                          Chief Program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sh Lippy                                Dave El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ata Control Center                   The Darkside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01)831-1014                             (703)951-03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109/715@fidonet.org                     1:2602/114@fidonet.o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5:865/101@ustgnet.org                    85:887/101@ustg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ort/Test 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bert Hinsha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r Point Encl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316)721-8117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:291/16@fidonet.or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5:847/102@ustg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for trying our program and we hope you enjo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fine products you might want to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og!  The Quick Caller/SysOp Log for FEM's!</w:t>
      </w:r>
    </w:p>
    <w:p>
      <w:pPr>
        <w:pStyle w:val="PreformattedText"/>
        <w:bidi w:val="0"/>
        <w:jc w:val="left"/>
        <w:rPr/>
      </w:pPr>
      <w:r>
        <w:rPr/>
        <w:t>HangUp!  Nail those users that drop carrier on your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