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 �         </w:t>
      </w:r>
      <w:r>
        <w:rPr/>
        <w:t>-  NorthWind SoftWare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�                       </w:t>
      </w:r>
      <w:r>
        <w:rPr/>
        <w:t>Hang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        �                </w:t>
      </w:r>
      <w:r>
        <w:rPr/>
        <w:t>The HangUp Al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rthWind SoftWare�                       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</w:t>
      </w:r>
      <w:r>
        <w:rPr/>
        <w:t>Ĵ        (C)opyright 1992,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</w:t>
      </w:r>
      <w:r>
        <w:rPr/>
        <w:t>Ĵ              For Use with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are in no way responsi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  If something does happen to your system, please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etmail can be sent to us at the address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.  This program has undergone testing, and whil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with no problems, I can't make any promises about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! is released into the public domain with only one "pr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let us know what you think of our program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it as far as you can!  (cheap at half the price, e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e a need for a particular utility for Telegard, get a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us!  We're always on the prowl for a good projec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either through netmail, or through any of several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TGNET dealing with Teleg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a registered trademark of software copyright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is a registered trademark of software copyrighted by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angUp!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ff incorrectly, Telegard records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LOG of the day.  HangUp! reads this log and sends a prepar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ffending user, notifying the User of the improper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! will also notify the SysOp via email of the improper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angup! will make a displayable bulletin (using Telegard color co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ho the dastardly Users were that dropped carrier on th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an option, which can be disabled.  Or, (heh, heh)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o see &lt;grin&gt;.  The message to the SysOp is also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! now includes the ability to create its own configuration file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consists of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.DOC      This text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.CFG 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.EXE  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SER.MSG    Sample text file message to be sent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YSP.MSG    Sample text file message to be sent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Hangup!: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angUp! must be able to locate the Telegard STATUS.DAT file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your BBS directory must be on the path, or HangUp! must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STATU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angUp! is best run as part of a nightly event, before the SYSOP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renamed for the start of a new day. 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he configuration file for *your* BBS, just run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major upgrade in this version of HangUp! is i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o make setting up HangUp! as painless as possible, HangUp!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command switch of: /CFG that will build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:  HANGUP /CFG and HangUp! will prompt you for the informati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!  (Be sure you have already created the messages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sent).  And as always, case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cluded in the archive is a sample configuration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ell* commented, so it should be easy to modify for your BB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more complex than our earlier version, so lets go through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by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&gt;&gt;&gt;&gt;&gt;&gt; SAMPLE CONFIGURATION FILE 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ntry                     Explanation</w:t>
      </w:r>
    </w:p>
    <w:p>
      <w:pPr>
        <w:pStyle w:val="PreformattedText"/>
        <w:bidi w:val="0"/>
        <w:jc w:val="left"/>
        <w:rPr/>
      </w:pPr>
      <w:r>
        <w:rPr/>
        <w:t>^^^^^^^^^^^^^^^^^^^                    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SER.MSG                           ;This is the text file s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email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SYSP.MSG                           ;This is the text file s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email to the sysop (or NONE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message is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1.MSG                             ;This is the Bulletin Name you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or NONE if you don't want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OGOFF PROPERLY, THANKS!        ;SysOp-defined one li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for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                                ;Type of Border for the bulleti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- Choices: None, Single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 Double Edge, Double Top-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The following colors cor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the SYSOP defined Telegar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and are for the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;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                               ;Head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;User nam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                                ;User Numb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;The sysop-defined messa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WAVE.BAT                           ;Valid doors to hangup in</w:t>
      </w:r>
    </w:p>
    <w:p>
      <w:pPr>
        <w:pStyle w:val="PreformattedText"/>
        <w:bidi w:val="0"/>
        <w:jc w:val="left"/>
        <w:rPr/>
      </w:pPr>
      <w:r>
        <w:rPr/>
        <w:t>CALLBACK.BAT</w:t>
      </w:r>
    </w:p>
    <w:p>
      <w:pPr>
        <w:pStyle w:val="PreformattedText"/>
        <w:bidi w:val="0"/>
        <w:jc w:val="left"/>
        <w:rPr/>
      </w:pPr>
      <w:r>
        <w:rPr/>
        <w:t>NETD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&gt;&gt;&gt;&gt;&gt;&gt; END OF CONFIGURATION EXAMPLE 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specify that you want a bulletin, you must be sure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the configuration file dealing with the bulletin have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m, otherwise HangUp! will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bulletin will be put into your Afiles directory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HANGUSER.MSG and the HANGSYSP.MS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!, then you must specify a full path statement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  HANGUP.CFG must be in the same directory as HangUp!,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ome doors (such as Bluewave or a callback verifier) might sh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 carrier in the SYSOP.LOG  HangUp! will skip sending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rs who enter these doors, as long as you define these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  There is no limit to how many doo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.  Make sure you use the complete batch filename used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Configuration file may also contain blank lines and/or com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comments are preceeded by a semi-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Included in this archive are two sample text files for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SER.MSG and HANGSYSP.MSG  These are the messages sent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the SysOp.  You may edit/replace them with a custom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s sweet or as nasty as you desire.  These text file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PECIAL NOT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fore running HangUp! BACK UP your E-Mail BRD and MIX files ju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nothing is accidentally corrupted.  This shouldn't happen, bu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to be sure you're prepared if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elegard color code number 6 is white lettering with blue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d (like in the sample configuration file), the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ll the entire line, not just the lettering, so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something el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2.5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jor overhaul basically.  HangUp! uses a totally different 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il offend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angUp! now E-Mails offenders and SysOps instead of the SHORTMSG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which proved to be very ineffective.  The new metho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the normal user and help prevent this offensiv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angUp! is fully compatible with Telegard 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! will *ONLY* work with v2.7 after the full rewrite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compiled to be compatible with 8086/8088's  (hey!! it happ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the option of having a displayable bulletin created,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that have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a teeny, tiny (hardly worth mentioning) bug that sometim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 email message to the wro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de sending E-mail to the SysOp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a built in Setup Utility to make HangUp's installation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, or comments as to the usage or produ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feel free to call our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f Programmer                          Chief Progr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sh Lippy                                Dave El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Control Center                   The Darksid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831-1014                             (703)951-0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109/715@fidonet.org                     1:2602/114@fido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:865/101@ustgnet.org                    85:887/101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/Te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Hinsh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Point Encl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316)721-8117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91/16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5:847/102@ustg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rying our program and we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ne products you might want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og!    The Quick Caller/SysOp Log for FEM's!</w:t>
      </w:r>
    </w:p>
    <w:p>
      <w:pPr>
        <w:pStyle w:val="PreformattedText"/>
        <w:bidi w:val="0"/>
        <w:jc w:val="left"/>
        <w:rPr/>
      </w:pPr>
      <w:r>
        <w:rPr/>
        <w:t>CheckUL!   Remove deleted user names from "U/L'd by" lines in File Areas</w:t>
      </w:r>
    </w:p>
    <w:p>
      <w:pPr>
        <w:pStyle w:val="PreformattedText"/>
        <w:bidi w:val="0"/>
        <w:jc w:val="left"/>
        <w:rPr/>
      </w:pPr>
      <w:r>
        <w:rPr/>
        <w:t>FPComp!    File point compensator for SDN files</w:t>
      </w:r>
    </w:p>
    <w:p>
      <w:pPr>
        <w:pStyle w:val="PreformattedText"/>
        <w:bidi w:val="0"/>
        <w:jc w:val="left"/>
        <w:rPr/>
      </w:pPr>
      <w:r>
        <w:rPr/>
        <w:t>MassMail!  Send Mass E-Mail to Users based on ACS strings</w:t>
      </w:r>
    </w:p>
    <w:p>
      <w:pPr>
        <w:pStyle w:val="PreformattedText"/>
        <w:bidi w:val="0"/>
        <w:jc w:val="left"/>
        <w:rPr/>
      </w:pPr>
      <w:r>
        <w:rPr/>
        <w:t>PCRFix     Corrects minor bug in the Telegard Post/Call Ratio</w:t>
      </w:r>
    </w:p>
    <w:p>
      <w:pPr>
        <w:pStyle w:val="PreformattedText"/>
        <w:bidi w:val="0"/>
        <w:jc w:val="left"/>
        <w:rPr/>
      </w:pPr>
      <w:r>
        <w:rPr/>
        <w:t>TGFDLog!   View Users called &amp; k-bytes Transferred from FD History log</w:t>
      </w:r>
    </w:p>
    <w:p>
      <w:pPr>
        <w:pStyle w:val="PreformattedText"/>
        <w:bidi w:val="0"/>
        <w:jc w:val="left"/>
        <w:rPr/>
      </w:pPr>
      <w:r>
        <w:rPr/>
        <w:t>UReward!   Reward the Uploaders of your most popular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, File Request by the magic names of: CALLOG,</w:t>
      </w:r>
    </w:p>
    <w:p>
      <w:pPr>
        <w:pStyle w:val="PreformattedText"/>
        <w:bidi w:val="0"/>
        <w:jc w:val="left"/>
        <w:rPr/>
      </w:pPr>
      <w:r>
        <w:rPr/>
        <w:t>CHECKUL, FPCOMP, MASSMAIL, PCRFIX, TGFDLOG and UREW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