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WA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waiting utility for TAG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90, by Michael Vander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WAIT is a utility to be used in conjunction with TAG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how users the mail they have waiting the TAGMAIL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 only  a  few options  on  the  command  lin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WAIT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Display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A   Use  an  alternate  PRM  file.   The  default  PRM  fil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MAIL.PRM.  The name of the PRM file to use should  foll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   Compile message area indexes.  This option is normally 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after the renumber phase of system maintenance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 will  delete the old MAILWAIT.IDX files  from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and rebui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   This  option should be followed by a list of the echo  are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are to be updated.  This option is only recognized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onjunction with the update command (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D   This option will DISABLE the True Real time message  searc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wait,  if  it does not find the MAILWAIT.IDX file  i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area, will search through the messages in the  are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at a time for messages to the current user.  With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line option, if the MAILWAIT.IDX file is not  foun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 will be skipped and not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R   Include recieved messages in the display.  This is only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using th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  This  is  a display output option.  Normally  Mailwai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write  the  last  message area name  if  there  were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 for the current user in that area,  This option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 will  force MAILWAIT to list each area on  a  separ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even if no messages to this user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U   Update  indexes.   This  option is similar  to  the  comp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 except it will add new messages to the  indexe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ompletely re-bui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X   This option followed by a number will mark an area as to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from the current search, compile,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no command line options (with the exception of the -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cause MAILWAIT to attempt to find the TAGMAIL.PRM fil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TAGMAIL.SYS file so that it may display us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AILWA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WAIT  should be run from the TAGMAIL directory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 command line parameters as listed on the last  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other  information needed by MAILWAIT will be foun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wait was originally designed to be run in the  LOGON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although others have run it in the TAGMAIL.BAT file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Mail.  Version 2.30 and beyond have the option to run Mailwa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ly.   The  choice of where you would like to  run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/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 you  have  any questions or  comments  on  MAILWA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m to me at FidoNet 1:120/151 (313)-588-34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