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ile  contains  a description of  what  happen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in the four basic area types: Local, Matrix,  Echo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essag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message entered in a Local message area will remai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your system.  No Further Processing is done on this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ri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s  entered in this type of area are normally 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 sent  directly  from  one  system  to  another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 must  be  addressed to a specific  node  numb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messages are sometimes routed through  other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most cases go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cho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messages  are normally Public  messages.  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 this area is then processed by an echo mail 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packs up a copy of the message, adds an area tag (a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chomail control file), and sends it to one or mor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.   Those  systems then place a copy of the messag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 message  area on their systems, and  forward  cop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up 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essage  area  is similar to  echo  in  that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are Public messages and are distributed to many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fference  comes in the method  groupmail  distribu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message  entered  in a groupmail area will  be  mo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x  mail  with  a GROUP tag added to  it.   This  mess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d  to  the  system you get  the  conference  fro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will only go to one system.  (That system is call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essage may pass through a number of system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 mid-stars.   These  messages are re  addressed  on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to the next uplink until it reaches the "Top-Star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 star  will then pack all messages recieved into  an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 of the conference as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get  the messages that were packaged, each  mid-sta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system does a file update request of their uplink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s.  These archives are then unpacked into the messag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ycl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