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EMM is a utility designed to displa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cation of the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Specification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are allocated in 16k blocks and ma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64k segment.  Depending up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, the free segmen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usage:  SHO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is a sample display from SHOE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/EMS Status Display - 1.0 - (C) CJS Programming &amp;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   Page    Total     Total     Free    Free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  Seg.    Pages     Bytes    Pages   Bytes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D000h     96    1,572,864    58    950,272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 Handle/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       Pages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Alloc      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80        23      376,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25        15      245,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EMM has been tested only with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Board in an IBM PC/XT, however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y manufacturer'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EMM was written in REALIA COBOL a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rcise for myself.  The REALIA compiler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inion, is one of the best compilers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tight code.  It supports DOS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, and machine leve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hereby places this program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for non-co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assumes no liability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lo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means that the program is FRE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sue me if something foul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 Sm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 is a trademark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 is a trademark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is a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