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ͱ������� �      SOUND EFFECTS 4       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Sound Effects 4 was a long and tedious process, which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spent many days, hours and week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have been amazing !  The 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EFFECT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Utiliti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  B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range of random number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 ?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, of course, is how many milliseconds until the next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48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4 700 200  plays the 700 frequency tone for 2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5 700 20  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and down arrows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or press the number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{number X 100}.  Press [ESC] anytim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ith the up/down arrow keys, and press the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equency between 100 and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rovements over version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ILES CONVERTED TO SMALLER "COM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TO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PLAYER WITH DELAY OPTION PLUS MUSICAL NO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ABLE AND CONTROLL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SOUND FREQUENCY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Hig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Fin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Boop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Chi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N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Deadbi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SOUNDFX4 is $5.00.  This entitles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 and special support for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etter deal, see the enclosed CATALOG.DAV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ull of utilities for only $10.00.  With this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many benefits and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questions or com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