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abbit (tm)   Version 2.0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pyright 1991 by RSE Inc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October 16, 1992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Welcome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lets you grab ASCII characters off your screen and save the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, or send them to your printer to print envelopes, label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screen dumps.  It also lets store the captured character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and insert them into another application at some later time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 can easily exchange data between different programs.  Nab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tremely useful tool, one you will constantly find new uses f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is copyrighted by RSE Inc.  It is user-supported shareware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, you are encouraged to freely distribute copies of the NAB??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whomever you please, as long as you don't charge anyth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.  Please don't distribute the individual "extracted" files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s the virus check, and causes other complications.  Only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??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evaluating Nabbit you decide to continue using it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come a register user sending $15 + $1 shipping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sa or MC customers: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$1 extra for 3.5 disk and $5 extra for overseas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Instruction Manual containing printed documentation for all 12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hareware products (including Nabbit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 more annoying "please register"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Our "Variety Pak" which contains the latest versions of 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, including PC-Directory, Playback, PC-Im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FileNotes, BriteLine, Conjecture, Remind Me! and Trash-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chnical support, the latest version of Nabbit, and a "decod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verts all future versions to registered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Our sincere thanks for supporting 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Nabbit in a commercial environment must register within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 Site licenses are available. Please write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Nabbit Instructions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is a small TSR (Terminate and Stay Resident) program.  You loa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t the beginning of a session and it stays hidden until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"hot key".  Then it goes to work.  When you're done with it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 continues as tho nothing had 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said it was a small program, I meant small.  It only take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.6K of memory, plus whatever you allocate for the insert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re on that later)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o load Nabbit into memory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Go to the disk or subdirectory where NAB.COM is and enter NAB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the information displayed when Nabbit is loaded contain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the keys you'll use to operate it.  If you're familia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's you could probably just use this information to figure out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ork.  However, there are a number of things you will miss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ad these instructions, so please continue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hanging the printer number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Nabbit sends all its printer output to LPT1.  If you'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other printer the use the "/#" command line switch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want Nabbit to send its printer output to LPT2 then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Nabbit like this: "nab/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pecifying the file to save the captured screen data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lect to use Nabbit to save screen data to a disk file th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he data is appended to a file called "SCREEN.DAT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are in at the time you pop-up Nabbit. 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file then you can do so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 *c:\test\savescr.da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enclose the pathname of the desired file with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o remove Nabbit from memory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remove Nabbit from memory enter "nab/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must remove TSR's in the reverse order in which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 If you don't, Nabbit may not be able to remove itself 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ay lock up requiring a re-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ctivating Nabbi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tivate Nabbit by pressing its "hot key".  The default is Ctrl-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the Ctrl and the G key at the same time), but you can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by using the Configuration program.  We'll discu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ctivate Nabbit by pressing Ctr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those two low beeps.  They're letting you know Nabbit's read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also makes the cursor bigger when it's activated.  The curso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y not be located at the same place as the cursor being use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If you can't find Nabbit's cursor, check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scaping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exit Nabbit, just press the Escape key.  You'll hear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beep indicating Nabbit has finished.  Your cursor will be resto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ize and locatio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arking your tex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activated Nabbit you need to tell it what part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apture.  First, you mark the upper left corner of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captured.  Use the cursor keys (up, down, left, and right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), Tab, Home (move to start of line) or End (move to last colum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) to move the cursor to the upper left corner of the character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get.  Press S (for Start).  You'll hear an ascending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 letting you know that this is the starting pl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Mark the upper left corner of the area you want to capture by 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at point and pressing S for St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've marked the start, it only makes sense to mark the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move the cursor to the end (the lower right corner) of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apture.  Then press E (for End).  A menu will appea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: L  if you want to print a label, or just send the tex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to print a regular siz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to print on a big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to append the data to the SCREEN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to store the data in the Inser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 Samp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Nabbit into memory (if you haven't already) by entering "nab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Let's say you want to register Nabbit so you need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velope to put the $16 in.  Activate Nabbit by pressing Ctrl-G. 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upper left corner of the address (the N in Nabbi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 to signal that this is the start of the block.  Mov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ower right corner of the address (on the zip code line,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E in SE) and press E to signify the end of the block.  Tur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, insert an envelope, and press E (for Envelope).  That's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 huh?   (We'll talk about adjusting the printer output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hat Nabbit Nab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s and labels grab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select "File" or "Insert buffer" you will be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menu that lets you grab the data in a variety of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                    Grab the area as described above (a box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pressed S and E defining the cor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format as it appear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box         Grab the "box" area as described above but st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abs, multiple spaces, and carrai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 all                Grab as illustrated below, leaving th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appears on screen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 all - unformated   Grab as illustrated above, however, strip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, multiple spaces, and carrai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uses a BIOS call (a built-in function of your computer) to gr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off the screen.  In text mode it recovers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hough Nabbit doesn't capture the color of the characters)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it really depends on what your application is do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like desktop publishers which use a WYSIWYG display aren't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pture anything.  On the other hand, there are m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do fine.  As a general rule, if your screen is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typestyle, or more than one size of type, then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 going to be able to grab anything.  The only way to kno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 Nabbit is one of those programs wher if it works, it works.  (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t to college so I could write like this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n graphics mode Nabbit's cursor is a thin lin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will not display correctly, therefore you'll have to memoriz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.  But because most of the menu options make sense you sh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problems remember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rinting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erence between pressing E, B, or L is how many spa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moves over before it starts printing and how many lin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s after it's done.  The table below shows the default value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se using the infamous configuration program we'll disc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  # of lines fo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               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                big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Tab spaces for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        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       big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# of lines" needs some explaining.  When Nabbit finishes printing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ptured, it continues scrolling until it reaches a multiple of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# of lines" value.  For example, if the # of lines for labels is 6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int a label and the area you capture is 4 lines long, then Nab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coll another two lines after it was done printing, for a tot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lines.  If the captured area had been 8 lines long, then it would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d 4 lines upon completion, for a total of 12 lines, an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6.  If you set the "# of lines" to "FormFeed" then Nab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a form feed to the printer when it's done.  This normally c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to scroll to the end of a normal 11 inch long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ntrolling Print Styl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Envelopes or Big Envelopes you can have Nabbit send an 1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nitialization string to the printer before printing, and a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Reset code when printing is done.  This lets you tel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via printer codes, how you want to print.  For example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to print in bold, or italics, or both.  You define these str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nfiguration program, which we'll discuss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inefeeds before printing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linefeeds (Character 10) in the Initialization string there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the printer to jump down so many lines before printing sta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laser printers or any other printer where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 the print head before prin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hat's that obnoxious noise?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print something and you hear a continuing series of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hat sound like they're pronouncing impending doom, Nabb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it can't send the material to the printer.  It contin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is noise until the problem is fixed or you press a key. 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forgot to turn the printer on.  If that someone tries turn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, things will probably work just fine.  If it's not the po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heck if the printer has pap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artial Screen Print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DOS print screen function works fine if you want to pr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screen.  But what if you only want to print out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?  No sweat.  Just use Nabbit, and print a Lab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yourself doing partial screen prints a lot (it's addict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hardly ever use Nabbit to print real labels then you migh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Configuration program to change the "# of lines for labels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rmFeed".  That way when you do a partial screen print using Nabb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scroll to the end of the page after it's d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nserting tex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I at the option menu, Nabbit puts what it grab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buffer.  You can adjust the size of the buffer from 256 by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72 bytes by using the configuration program.  The default value is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  Nabbit only grabs as much as the buffer holds, even if you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 more.  Therefore, if Nabbit inserts less than you grabbed,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ed more than the buffer can hold.  Use the configuration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size of the buffe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grabbed something and put it into the Insert buffer, it st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iting for you to press the Insert "hot key" (Ctrl-I by defaul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Insert "hot key" Nabbit waits until the program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goes looking for an input from the keyboard.  Nabbit then jump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ives your program what's in the Insert buffer instead.  Th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if you were typing the "grabbed" stuff in your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ally handy.  The most obvious use is to copy data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another.  For example, the letter you wrote Bob last w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paragraph in it you want to put in Freds letter.  You br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's letter, capture the paragraph using Nabbit, and then edit Fred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 Move to where you want to place the paragraph and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"hot key".  The paragraph will be inserted as though you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t in an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have just as easily entered the paragraph into your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data base, or desktop publis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ant to write an instruction manual and you want to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directory listing.  Since format is important here, you'd gr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listing using the "Box" grab option.  Reme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ox" grabs the area within the box and leaves all multiple spac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intact while "Unformatted box" strips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is feature as a keystroke expander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writing a letter and there's a particular word or phras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over and over again.  Use Nabbit to capture it and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"hot key" to type it in whenever you ne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fast the stuff gets inserted depends on how fast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goes looking for keystrokes, and how high you ad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te" value in the configuration program.  Setting the Rate value t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about 18 characters a second.  This may sound fast, it's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 Setting the value to 15 (the highest value, and also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) attempts to insert 273 characters a second.  Remember though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 the limiting factor is how fast the original application g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keyboard input.  Nabbit won't insert characters any f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y are requested.  However, some programs continue look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even when they can't accept them anymore (go figure)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ses you may want to reduce the Rate value so the program ha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tch up with itself between each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Repeat operation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applications it may be handy to grab information from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on the screen over and over.  It sure would be nice if you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define the same capture area each time.  Well there's an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ctivate Nabbit and press R then Nabbit will grab from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nd do the same operation as the last Nabbi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let's say that instead of just printing one envelop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print two.  You'd activate Nabbit and print an envelope ju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iscussed earlier.  However, for the second envelope you'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Nabbit and press R for Repeat.  Since you didn't mov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time Nabbit grabs stuff from the same area as it di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 You're working with a data base program where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ress of the person always appears in the same place on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rint envelopes for each.  You'd only have to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area the first time.  From then on you would just activate Nab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 (for Repea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 Configuration program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mentioned several items that you can change using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Here's ho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Go to the subdirectory where all the Nabbit files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Enter "NAB_CFG"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 list will appear of the items you can change, and their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Press the up and down arrow keys to select the item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Press the left and right arrow keys to change the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"hot key" you first select the shift state of that ho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 either Ctrl, Alt, or Ctrl-Alt.  Then select the item below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arrow key, and then press the key that go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state.  For example to change the Insert "hot key" to "Alt-F1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first select the Insert Shift State, press the right arrow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"Alt" appears, move down one line, press the right arrow key o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the F10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rinter Cod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items (Init and Reset) are ways you can control your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uring the printing of envelopes.  The Init string will be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before the envelope is printed, the Reset string afterw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tring consists of decimal ASCII characters separated by comma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 string can be 18 control codes long, the Reset 12.  If you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these amounts the string will be truncated.  Thes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number of codes entered, not the number of character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"27,69,27,46" is 4 codes long, not 1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what control codes your printer uses by check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.  Make sure you use decimal ASCII codes, not hex ASCI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, on my printer, the code to set boldface is 27,69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ferenced as &lt;ESC&gt; "E" and 1B,45 (hex).  Once again, make su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cimal ASCII values and seperate each code by a comma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linefeeds (ASCII code 10) in your Initialization string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et string should reset your printer to the way it was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he Init string.  Often a printer will have a reset code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7,64" or similar. If you don't want to use these strings just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lank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or enter the Init or Reset string, use the up/down cursor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desired string, press the left/right cursor key to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change it, and then input the new string as instru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its a comma delimited decimal ASCII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This sets up envelope printing on HP-IIp LaserJ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:   27,38,108,49,111,56,49,65,27,38,97,56,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:  27,6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cause the Reset string ends a formfeed, you'll want to change the "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nes" for the envelope to something besides formfeed, like 6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want to use the above codes why not nab them and insert the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ifiguration program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aving the chang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done press the Escape key and the new values will be ins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Nabbit.  If Nabbit is currently in memory then you'll have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and reload it to notice the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roblems, etc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print an envelope and the printer doesn't print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et Nabbit acts as tho it did (doesn't beep at you) then grab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, find out what character sequence is used to re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and use the configuration program to set your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o the reset character sequence.  On my computer the sequ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7,64".  Yours may be different.  This should clear up the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hat Nabbit inserts is less than what you grabbed, then you grab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the buffer can hold.  Reduce the size of what you grab 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to increase the size of the insert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bit doesn't work with some programs, particularly those that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with the keyboard hardware without using DOS or BIOS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 Likewise, Nabbit won't insert data into certain applic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pplications vary, but often they are telecommunication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ames.  If you can't activate Nabbit or you can't insert using Nabb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rogram you're trying to activate it from is either misbeh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s good reasons for not letting you interrupt.  Either way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256 color VGA graphic modes, the cursor doesn't erase itself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leaves a trail of cursors behind it.  Because I can't imagine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that deal with text using the 256 color graphics modes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not to burden Nabbit with the extra code needed to correc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ance.  If I'm wrong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Nabbit may be able to grab a character off the screen b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won't be able to print it.  Worse yet, the character migh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that sends your printer off doing things you ha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.  If you're grabbing strange characters and your prin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up, this is probably the reason w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to any problems and you can't find an answer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hen give us a call at (206) 939-4105.  Technical suppo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ed users, so have your registration number handy. 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.  I hope you find Nabbit useful and worthy of you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isclaim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 Incorporated specifically disclaims all warranties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, without limitation, any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The softwar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"As Is", without any express or implied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 In no event shall RSE Incorporated, its distributo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, be liable for any loss of profit or any other commercial dam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, without limitation, special, incidental, consequenti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amages.  In no case shall any liability exceed the price pai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