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ughing Dog Screen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 updated:  Sept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s and Computer Clubs who wish to distribute the Laug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g Screen Maker V1.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:  Please refer to the SYSOP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and Company Users:  Please refer to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s who wish to distribute the Laughing Dog Screen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to friends or associates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 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Clubs and User Groups wishing to add the Laughing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Maker package to their disk library may do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ance 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ould like your Computer Club or User Group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our mailing list for future upgrades to any of our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ntact us for complete details.  Our address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, and CompuServe User 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ASP Vendor and BBS members will be automatical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the ASP 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ughing Dog Screen Maker VENDOR/DISTRIBUTOR INFO.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exclusive copyright holder for Laughing Dog Screen Mak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ardbird Software authorizes distribution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SP Approved Vendo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ission to distribute Laughing Dog Screen Maker pack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ASP member vendors must request permission pri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ng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The Laughing Dog Screen Maker package is defined as cont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material listed in the PACKING.LST text file.  If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listed in the PACKING.LST text file, or the PACKING.L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The Laughing Dog Screen Maker package - including all rel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files and documentation files - CANNOT be modifi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ion.  The PACKING.LST text file contains a list of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that are part of the Laughing Dog Screen Mak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Small additions to the package, such as the introductory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batch files used by many shareware disk vendo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No price or other compensation may be charged for the Laug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g Screen Maker package.  A distribution fee may be char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cost of the diskette, shipping and handling, as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total (per disk) does not exceed US$8.00 in the U.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The PRINTED User's Manual may not be reproduced in whole o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, using any means, without the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ardbird Software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may not be distributed in PRINTED (hard cop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The Laughing Dog Screen Maker package cannot be "rented"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You may not list any of our products in advertisemen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alogs, or other literature which describes our product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REE SOFTWARE".  Shareware is "Try-Before-You-Buy"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Yardbird Softwar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 of the Laughing Dog Screen Maker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permission from Yardbird Software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is over twelve (12) months old, please contact u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ghing Dog Screen Maker VENDOR/DISTRIBUTOR INFO.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sure that you have the most current version.  This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released in September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The Laughing Dog Screen Maker package CANNOT be sold as p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some other inclusive package.  Nor can it be includ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ment from Yardbir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SP Approved Vendors who wish to distribute the Laughing D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Maker package as part of a collection (such as PsL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Disk set, or a CD-ROM package) may do so provided that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ughing Dog Screen Maker package as part of a coll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uch as PsL's MegaDisk set, or a CD-ROM package) must ob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ission from Yardbird Software prior to beginning suc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If you wish to add any of our programs to a CD-ROM or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lection, please check the release date of the versio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.  If the version is over twelve (12) months ol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.  This version was released in September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distribute the Laughing Dog Screen Ma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as a Disk-of-the-Month, or as part of a subscrip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service, 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SP Associate (Disk Vendor) Members in good standing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by given permission to distribute the Laughing Dog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r package under the Disk-of-the-Month styl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Others (non-ASP Members) must contact us in advance to en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You cannot use a Disk-of-the-Month distribution to use up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ory of old (out of date) disks.  Only current ver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shipped as 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ghing Dog Screen Maker VENDOR/DISTRIBUTOR INFO.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Governmen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, duplication, or disclosure by the U.S. Governme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oftware and documentation in this package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to the restricted rights applicable to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 in Technical Data and Computer Software clause at 252.227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13 (DFARS 52.227-7013).  The Contractor/manufactur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ardbird Software, P.O. Box 4646, West Hills, CA 913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Yardb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an ASP Approved Vendor)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and request a 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72050,1433.  You may also FAX a request to the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ould appreciate copies of anything you print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ghing Dog Screen Maker.  Please send us a copy of any revie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s, catalog descriptions, or other information you pri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regarding the Laughing Dog Screen Maker pack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ghing Dog Screen Maker VENDOR/DISTRIBUTOR INFO.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