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G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font - Read 8x8 pixel font from an EGA       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font extracts the 8x8 pixel font from an EGA/VGA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.exe, h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sten Bachmann                                  Feb'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H. Kapfingerstr. 13 A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90 P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chmann@fmi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