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-Start Ho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us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HOST.DOC   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HOST.BAT    Required file for Shell to D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OG.HST    Sample Host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HST      Sample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S.HST     Sample Protocols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FF.HST    Sample Closin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?.HST     Sample HELP files for each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these files in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Verify that Alt-N has all the correct settings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ng up.  This is best accomplished by runn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Quick Modem Config in Qinstall (or from Alt-N in Q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Verify you have defined subdirectories in the Alt-N/H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/H/U directory paths.  This will be where the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reside.  Do NOT place your HST files in there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main in your default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Verify the Alt-N/H settings.  Make sure the time on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value.  Note: Downloads are not compar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  After a download has completed/aborte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is compared and the appropriate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Make sure your current directory is the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Press Alt-V and Edit the QMHOST.PWD file and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.  The Alt-V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SE QMHOST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to be added to the PWD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FRIEL PASSWORD 1 ;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should be SPACE separated.  The '1'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the system down from remote with the 'Z' comman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member the Shutdown Password).  All other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evel 0.  (this is planned for future growth)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set as an OPEN system, all new us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level 0 when they are added to th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system, then the users have to be pre-coded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th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Start Qmodem and press Alt-5.  You should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aiting for Calls' message.  Then press F1 to log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 Log off.  Have a friend call and test your system ou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.  Just for securi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'Shell to D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Verify that the QMHOST.BAT file is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= statement.  This BAT file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PORT:%3:%4 /M:60 /S:* /K:0 /G:ON /A:ON /V:D^U /C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dify this BAT file to do additional command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rop-to-DOS if need be.  The DOORWAY l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Your Qmodem Host mode should be up and runn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