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ple Door v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Sum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r: Roy H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a Basher: Rick Char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: Michelle Chart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e Door can be registered for $35 C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Door was written for the use of anyone wish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in QuickBasic 4.5.  Simple Door's main purpose wa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, easy way to make good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Door is a collection of routines that handl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 FOSSIL driver and manage the user's time li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.  There are routines ranging from sending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 file, getting a character and get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Door has many things to make your door look ni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ing ANSI routines if the user supports ANSI, and a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lenty of bits of information on it.  The status bar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controls on it which allow you to chat with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or decrease the user's time.  You can shell to DOS,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ut of the door, or even turn off s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Door is multi-node compatible, as it does no disk I/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es on the door file for information on where to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I/O.  If you wish to support multi node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must support multinod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Door does error handling for any error that migh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.  If an error that it cannot handle occurs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tate it and exit.  Simple Door does not do error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, only errors internal to Simple Door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more about error handling for your program, take a look 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your QuickBasic 4.5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Simple Do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imple Door inside one of your program, you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DOOR.BI file.  SDOOR.BI can be located in you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r in your QuickBasic program directory,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SDOOR.QLB and SDOOR.LIB has to be located in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QuickBasic can find then when it loads  up (usu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directory or the QuickBasic program director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ading QuickBasic, you need to tell QuickBasic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  To do this, you need to specify the librar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 /LS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your program, after your DECLARE SUB/FUNCTION line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plac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INCLUDE: 'SDOOR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you are ready to program with Simple Door.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Simple Door).  One thing to keep in mind is Simp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4 minute timeout limit.  After 3 minutes 30 second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resses, SDoor warns you with a beep that you have 3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Simple Door Can D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lor$ (Fore%, Back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n optimized ANSI col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% = Foreground col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% = Background colo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AColor$(7,1)+"White on 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q.v. SetColor for a complete list of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CK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if Control C/K have been checked.  Also enables Control C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.  Returns -1 if true, 0 if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trlCK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u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Cr "Abor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%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non-zero value if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xist%("TEST.TTT") THEN Send "File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Ansi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current ANSI setting.  Returns -1 if true, 0 if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Mode%=GetAns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siMode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Cr "Ansi is 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Cr "Ansi is not 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BBSName$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bbs's name,  in all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"This program is registered to : " + GetBbs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BaudRate&amp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current baud rate of the user (Door Info).  0 if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"You are running at" + STR$(GetBaudRat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arrier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current carrier state.  Non-zero if there is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carrier is automatically managed.  This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GetCarrier% THEN Send "YOU ARE STILL CONNEC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ort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current serial port setting.  -1 if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"You are on com port" + STR$(GetPor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ecLevel&amp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"Your security Level is" + STR$(GetSecLevel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noopState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status of the snoop setting on the SysOp'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-1 if true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GetSnoopState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"Snoop is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"Snoop is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ysopName$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sysop's name,  in all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"Your sysop is: " + GetSysop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meLeft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amount of time the user has left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"You have" + STR$(GetTimeLeft%)+" minutes le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UserLocation$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user's location (DOOR INFO) in all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"Your location is: " + GetUserLocatio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UserName$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user's name (DOOR INFO) in all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"Your name is: " + Get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(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s the specified text and stay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 "Testing the centering rout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Cr (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s the specified text and creates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Cr "Testing the centering rout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a chat mode with the user.  Restores the color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Cr "Forced CHA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cre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ms (BaudRate&amp;, Flag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mmunications parameters.  These are already se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.  There should be no need to pla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&amp; can be:  300, 600, 1200, 2400, 4800, 9600, 19200,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$ takes the form of: "8N1" where the 8 can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, 6, 7, 8   (Data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the N can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, O, E      (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the 1 can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, 2         (Stop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ms 2400, "8N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CK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Control-C/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CK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CKOf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Control-C/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C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nitializ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the status bar and removes it from the screen. 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driver and turns off the door driver's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.  Also causes Send, SendCr, and all other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function.  DO NOT DO ANY OTHER DOOR DRIVER CAL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INITIALIZING!  DOES NOT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Cleaning up after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Ansi (Ans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Ansi (Remot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-1 or 0 into Ansi% (or any other variable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Ansi Ans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Ansi Ans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es the inbound modem buffer.  Wipes all use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u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"What now sir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har ToDoThi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Cr ToDoThi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Ou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es the outbound modem buffer.  Usefull for stopp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trol-C/K have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Cr "Press Control-C/K to stop this m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C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Cr "Testing 1234567890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 UNTIL I$ = CHR$(3) OR I$ = CHR$(11) OR CtrlC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Cr "Abo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ar (Ch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a character from the modem into Ch$.  (Ch$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Cr "Yo there dude!  Press any key plea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Char Te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Cr "Thank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olor (Fore%, Back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the current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Color ForeGround%, BackGrou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Cr "The foreground color is: " + STR$(ForeGroun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Cr "The background color is: " + STR$(BackGroun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urPos (X%, Y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% = The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% = Th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CurPos X%, 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Cr "The row is: " + STR$(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Cr "The column is: " + STR$(Y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tring (St$, Max%, M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a string from the modem/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$ = The 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% = The max width/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% = Inpu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:-   Normal Input, exactly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% = Maximum length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:-   UserName Input, Every first character of a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ted to uppercase.  Uppercase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letter of each word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% = Maximum length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:-   Numeric input.  Allows from 0 to th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s blank strings for 0.  Returned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% = Maximum value (Integer value; 0 -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:-   Password input.  Outputs dots (.) instead of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. 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:-   Telephone number.  Allows all numbers, bracket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String Test$, 20, 0  'Gets a string of 20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'into Test$ with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String Test$, 20, 1  'Gets a string of 20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'into Test$, with user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'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String Test$, 128, 2 'Gets a number into Test$.  Max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String Test$, 20, 3  'Gets a password of 20 cha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String Test$, 14, 4  'Gets a telephone number of 14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'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u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 up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(DOORFile$, Prog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s the door driv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File$ = The path and filename of the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Name$ = The name of the door.  Only for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File$ = "\BBS\DORINFO1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 DoorFile$,"Test 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Feed (Line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(Lines%) CR/L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Feed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Phone (Dur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a sound similar to an office phone until any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number of seconds specified in Duration! has elap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icePhon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itPor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itializes the com port.  Not needed, but here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Init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Idl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s the idle time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lled upon every Send, SendCr, GetChar (after key p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tring, SendFile, SetColor, Center, Center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(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the specified string to the modem/screen if snoop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$ = The string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"Testing 12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Cr (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the specified string to the modem/screen and appends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$ = The string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Cr "This is on the line above the line be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Cr "This is on the line below the line ab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 (FileName$, More%, Ck%, 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a file to the modem/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$ is the full path/filename of a file to display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xtension is supplied, your program must determine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supports ANSI or not.  If you do not supply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driver will attempt to locate a .ANS file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active, if not, it will resort to ASCII (.ASC)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it will then assume "File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% is the toggle for the More prompt.  A non-zero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t.  A user can use Ctrl-C/K as a "NO" at the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% is the toggle for Control-C/K aborting. 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zero, then Ctrl-K/C from either side will stop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displayed.  If you want the user to be force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file, then I recommend making your own sendfile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it ask for any key to continue once per x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% is set to a non-zero value if the fil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cannot handle disk IO errors, so the Simple Do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 is called upon to do the dirty work.  This mean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File "TEST",0,1,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% THEN SendCr "Hey, where'd my file g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nsi (AnsiStat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user's ANSI state.  Not recommended unless the us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"You have ANSI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Mode%=GetAns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siMode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Cr "enab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Cr "disab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olor (Fore%, Back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% =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ystems------------------------- Monochrome systems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- Black        1  - Blue            0 -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- Green        3  - Cyan            1 -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- Red          5  - Magenta         2 to 7 -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- Brown        7  - White           8 -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- Gray         9  - Light Blue      9 -  Intens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Light Green  11 - Light Cyan      10 to 15 - 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- Light Red    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- Yellow       15 - L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% =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systems-------------------------- Monochrome systems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- Black        1  - Blue            0 to 6 -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- Green        3  - Cyan            7 -  White (Only with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- Red          5  - Magenta             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- Brown        7 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Color 7,1            '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urPos (X%, Y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cursor position (ONLY WHEN ANSI IS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% = 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% = Co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o internal checking for the Row% is done.  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24 if you want to maintain compatibility with ol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CurPos 9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Idle (IdleTim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idle timeout value (defaults to 240 seconds on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leTim% = number of seconds before idle timeout.  Give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at 30 second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Idle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noopState (SnS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Snoop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St% - The snoop state flag.  Any non-zero value turns on sn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noopState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BarOf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off status bar updates (and disables carrier/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FOR DISK I/O WHEN REWRITING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Cr "Updating Data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Ba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B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Bar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on the status bar.  (and enables carrier/TIME LIMIT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ee Previous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Ba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an update of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noo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the snoo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License Agree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 Hooper and the SumWare group do not make any warrant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We are not responsible for damage caused by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.  Use of this software constitutes agreemen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In order for you to release your own programs using Simple Do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it at $35 Cdn.  Registering this software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gistered version 1.00 on a diskette.  Future ver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a cost of $10 Cdn upgrade fee (mailed on a disk)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. Updates will be posted in the QUIK_BAS echo and a few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ropriate. Or if you run a bulletin board we will send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you of impending releases. You can contact either Roy Hooper or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and in the QUIK_BAS echo or by netmail to their node number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lating to Simpl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registration form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tmail Addresses ar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y Hooper                      Rick Char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243/30@Fidonet.org            1:243/2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:5613/265@EchoNet.org         50:5613/234@Ech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:649/40@Rfn.org              Echo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:613/106@SbNet.org            Phone # 613-749-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ity Error BBS              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# 613-737-0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mWare Software products are available at at the following BBS'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Valley              613-749-1016 1:243/26 2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Error             613-737-0966 1:243/30 2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Of The Cult BBS 613-830-0706 1:243/31 14.4 DS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