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"pump block thru external filter" command now outf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that check if their standard input or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dir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following flags where added to nfmt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m     Manuscript mode.  Compress all intra-word spaces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space. Make all sentences end with tw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 Print help information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following UNIX like filters were introduced: uudecode, f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and, and unexpand. [Some of these filters includ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eloped by the University of California, Berkel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ontributors.] The cat filter recognizes wild card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"pump block thru external filter" command was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IM  displays an error message if this command is atte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no block was marked.  It beeps if an external filt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executed.  The standard error output of a filter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ed into the buffer.  A bug related to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arguments to a filter on non-4dos system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veral bugs in the configuration utilities were fix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for setting a default right margin (for word wr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rrected a bugs which garbled line number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translate command which had LF charac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string or in the new string. (18 bytes squeezed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documentation incorportated now many thoughtful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ucturing suggestions of Larry Bennett &lt;usr2059a@tso.uc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H.COM now clears the screen when exiting. Thanks to George C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omputing services of the 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llowing me to try myself H.COM for the first time on an HP95L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mtop and for his help in understanding the screen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so many users complained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source code of TERSE is now made available to the public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modest registration fee of $20: $15 for the basic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additional $5 for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pre-release of SLIM was greatly enhanced. SLIM can d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TERSE can, and has the following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"read file into buffer" command &lt;Alt-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"switch to another file" command &lt;Alt-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"go to line number" command &lt;Alt-G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"set right margin" command &lt;Alt-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"swap cursor and mark" command &lt;Shift-Tab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"pump block thru external filter" command &lt;Alt-F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"exchange marked block with paste buffer"  command &lt;Keypad*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display of the hexadecimal value of the current ch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char display uses a special notation for the TAB,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R characters as well as for the CRLF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favourite new command is "pump block thru external fil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&lt;Alt-F&gt; key), which can be undone (and then redone)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change block with paste buffer"  command (&lt;Keypad*&gt;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nk of the possibilities: formatting, spelling, word coun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rting, sed and awk, DOS and 4DOS commands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enever TERSE prompts you for an input it also offer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input to the same prompt as a default response str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upon pressing &lt;Alt-S&gt;, TERSE displays the prompt "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: " in the status line, and offers your previou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ompt "Search for: ".  You can use this previou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hanged (hit &lt;ENTER&gt;) or you can delete characters from it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ackspace&gt; key) or you can add characters to it (hit any arrow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rt adding characters.  If you immediately start typ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, the default string is deleted and replaced by what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tting the &lt;Ctrl-U&gt; key deletes all of the currently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.  The configuration utilities allow changing &lt;Ctrl-U&gt;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ntrol letter. (13 bytes squeezed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everal external filters are now included in the unabri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.  These utilities are intended to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"pump block thru external filter" command of SLI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include among others: 'cat', 'wc', 'lf', 'crlf', 'quot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fmt'.  With the exception of 'nfmt', the registration of T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registration of all of these programs.  Ross Pat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ap@doc.ic.ac.uk&gt; the author of NFMT, recently posted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lt.sources usenet newsgroup.  Porting to the PC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ing was done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everal useful utilities are now included in the unabri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.  These utilities include among other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: 'esc', 'lptstat', 'bigc', 'litc'.  The registration of T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registration of all of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 pre-release of TERSE for the HP 95lx palmtop (named h.co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ncluded in the unabridged distribution.  This program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option in the configuration utilities to set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s WEE.  The key binding of H.COM is slightly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TERSE and SLIM, to support the keyboard of the HP 95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 font loader and the fonts used for editing bin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ncluded in the unabridge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he configuration utilities have been enhanced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, more control of the status line attributes was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options of automatic horizontal scroll.  Thanks to Mike B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om JP Soft- ware) &lt;75300.1215@compuserve.com&gt; and to Terry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chan@chinug.acns.nwu.edu&gt; for suggesting some of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The distribution of TERSE now includes a batch file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voking the editor on several files.  An .BTM file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aliases in 4DOS is includ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Many of the documentation and configura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os have been corrected.  Special thanks to Joan Abarb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braban@taunivm.tau.ac.il&gt; for her careful proofreading of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is file.  Terry Chan &lt;echan@chinug.acns.nwu.edu&gt;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job of pointing out to me errors and typo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as well as in the documentation.  [Note that I st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edit and blame for all remaining errors which have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and correct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The following scenario used to create a file of length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ne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-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g has been fixed.  Thanks to the many kind users who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g to my attention.  (4 bytes of code ad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TERSE recognizes and parses correctly file names whic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s in them (e.g., ..\..\file.dat). Previously, such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saved.  (20 bytes code squeezed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TERSE can now read files of size 65,535 exactly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f this size could be created by TERSE, but not read b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 bytes code squeezed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Eliminated several bugs related to the display of the help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mis-alignment when ANSI console driver wa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d.  (12 bytes gai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Eliminated a bug which could have caused TERSE to ha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ing to DOS version 2.x.  (4 bytes code squeezed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Terse now beeps whenever a save file attempt fails.  Previous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dication of such an error was that the "Write successfu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didn't appear. (2 bytes code squeezed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Next/Previous line now recognize all of the follo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ord separators: space, tab, vertical tab, carriage return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, and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implified and unified the configurat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ded a pre-release of LEAN, WEE and SL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cluded some of the configuration utilities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.  The font loaders required for binary f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ill part of the registra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ixed a bug, introduced in version 1.2, that prevented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de size was shrunk by another 9 (!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restriction on distribution by fee shareware distributo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fter a successful print (Alt-P), the marked block is un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re-Release versions of SLIM, LEAN, WEE and TERSE for HP 95 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mtop computer are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bug in the snow prevention routine which caused TERSE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ome CGA systems has been corrected.  TERSE should run n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oblems on all adapters.  Many thanks to Andrea Omodeo (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&lt;ele9037@cdc835.cdc.polimi.it&gt;) for identifying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suggesting the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fter considerable work, the 27 bytes code fragment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awareness was squeezed in.  TERSE can now run in a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, and it is fully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