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reely copyable software support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A copy of these files are stored in the sa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as the packet drivers (see HOWTOGET.IT)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to customers of Crynwr Software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minal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pecification,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-d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-d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nwr collection of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20.army.mil:pd1:&lt;msdos.pktdrvr&gt;/driv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20.army.mil:pd1:&lt;msdos.pktdrvr&gt;/driver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20.army.mil:pd1:&lt;msdos.pktdrvr&gt;/driver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's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ncsa.uiuc.edu:PC/Telnet/tel23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ncsa.uiuc.edu:PC/Telnet/tel23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CP, Clarkson's version of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nigate.clarkson.edu:pub/cutcp/v2.2-D/cutcp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, Clarkson's archi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nigate.clarkson.edu:pub/cutcp/archi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on, IPX - TCP/IP email/print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nigate.clarkson.edu:pub/cutcp/charon-3.4/char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, Don Provan's ODI-over-packet-driver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jf-lwp.novell.com:odipkt/pdether/pdeth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, Dan Lanciani's packet-driver-over-ODI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odipkt/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odipkt/odipkt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odipkt/odipk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odipkt/odi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's TCP/IP package (freely copyable only for radio amate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al institutions.  Others should contact h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NOS is always available for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d.edu:hamradio/packet/ka9q/nos/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d.edu:hamradio/packet/ka9q/nos/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U's older packet driver I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is kept on simtel20 in pd1:&lt;msdos.pktdrvr&gt; named nove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ewer packet driver I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is kept on simtel20 in pd1:&lt;msdos.pktdrvr&gt; named intelp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's PC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2 of PCroute i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vax.nwu.edu (129.105.49.1) in pub/pcroute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ixes one or two bugs present in 2.21. 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PCroute with packet drivers  GET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has a VERY serious bug in which 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overwritten with packet contents.  It ca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vax.nwu.edu:pub/pcroute/pcbridge1.2.r11.sr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vax.nwu.edu:pub/pcroute/pcbridge1.2.r1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vax.nwu.edu:pub/pcroute/pcroute2.22.sr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vax.nwu.edu:pub/pcroute/pcroute2.22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, an NNTP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MPET is a DOS based news reader which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-end.  It does NOT require Windows, bu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ease as of this writing is 1.04.  Note tha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reflec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an.cc.utas.edu.au:pub/pc/trump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's PDCLKSET, a program to set the tim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DOS machines I suggest you try PDCLKSET,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ux.lu.se:pub/network/pdclkset/pdclk12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a packet driver, is very small (7 kbyte)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 be included in  AUTOEXEC.BAT without noticeble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knows a lot about daylight saving algorithm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, but in the case of UK the implemented algorith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true every coming year, lacking an offi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's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MS-KERMIT 3.11 includes a TCP/IP telne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cc.columbia.edu:bin/msvib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tox's DLLPKT, a shim that implements a packet dri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's DLL.  See DLLPKT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.stack.urc.tue.nl:pub/dllpk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.stack.urc.tue.nl:pub/dllpk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TCPIP, Jerzy Tarasiuk's automatic IP as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is kept on simtel20 in pd1:&lt;msdos.pktdrvr&gt; named ipxtcp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A RARP server, a program to automatically assign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e.circa.ufl.edu:pc/rarp/rar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's version of Dan Lanciani's Harvard version of CMU's version of MIT's PC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ab.usu.edu:netwatch/pcip9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's Harvard version of CMU's version of MIT's PC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or PC-IP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pcip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do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readme.c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ies for PC-IP compiled for packet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bin/packet/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bin/general/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's Own Server (NFS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cc.com:pub/sos/soss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cc.com:pub/sos/sossexe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F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same place as Clarkson collection of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compat.tar.Z, or compat.zip (identical content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).  Note that you need to purchase PC-NFS from Su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shim, provides a packet driver over an NDIS driv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.driver/pubdom/ndis/dis_pk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.driver/pubdom/ndis/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.driver/pubdom/ndis/prot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.driver/pubdom/ndi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ab.usu.edu:[.novell]dis_pk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dis_pkt/dis_pktx.asm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dis_pkt/dis_pktx.do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QVT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ca.cica.indiana.edu:pub/pc/win3/util/qvtnet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 Engele's Waterloo TCP (freely copyable TCP/I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ee.waterloo.edu:pub/wattcp/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ee.waterloo.edu:pub/wattcp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's Gopher client.  The Internet Gop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 document delivery service.  See GOPHER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:pub/gopher/PC_client/docs/pcgop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:pub/gopher/PC_client/00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's POPmail POP2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mail is a POP2 client that will let you read your mai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machine running a POP2 server.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:pub/POPmail/msdos/00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ide which fil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Crosson's SNMP monitor.  See SNMP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.nist.gov:misc/snmp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.nist.gov:misc/snmp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.nist.gov:misc/snmpsun.tar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State University's LP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a test version of a freeware LPD for MSDO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tp-archive. It uses some version of Clarkson or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workes quite well in some first tes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ky.cs.olemiss.edu:pub/lpd/lp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ky.cs.olemiss.edu:pub/lpd/lpd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PAP's Network 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epp0.et.tudelft.nl:Gobbler/gobbl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epp0.et.tudelft.nl:Beholder/behold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epp0.et.tudelft.nl:NetCure/netcap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epp0.et.tudelft.nl:NetCure/netm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University's LPR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.bu.oz.au:pub/Bond_Uni/nmg-prn/nmg-pr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's Linda, TP/Linda paralle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20.army.mil:pd1:&lt;msdos.lan&gt;PCPR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rcial software support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oftware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Microsystem's PC-NFS (unoffici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llongong Group's WIN/TCP (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way Communications Inc's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Link Systems Inc.'s D-Link Ethernet card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e and Whiteside's BWNFS and BWKTEL (NFS and TELNET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-DOS/IP (available from Wiscware, wiscware@wiscmacc.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tron supplies a packet driver with their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supplies a packet driver with their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