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 N C O M M  :  P C P D I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rsion 1.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ltimate PcPursuit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"In Command of PcPursuit..." line of softwa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veloped and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tselle, AL 3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5) 778-9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nd Documentation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parts of this document or accompanying softwar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 or in whole, except as  provided in the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 Command  of  PcPursuit..."  is  a  trademark  of  Futur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es.  Other product and company names 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1 : Using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tart  up Manager.   If you  cannot complete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(a) due  to insufficient memory,  then just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tep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Enter your host comm  program first (Telix,  Procomm+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ell to DOS (consult your host comm'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From the DOS prompt, type -&gt; 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menu bar, select the Miscellaneous menu 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an be done by  selecting it with 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, or you can type Alt-spacebar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the submenu choice: "About". 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eft mouse button  or you  can use  the keyboard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 to move the highlight bar  over "About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window  displayed  gives  you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  Press "OK"  button on the window and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.   Use the left  mouse button or  just pres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the "Configuration" choice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"SprintNet Configuration" sub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your  SprintNet ID,  Password, and  Terminal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appropriate data  entry  fields.   To  cyc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fields you can use  the TAB key,  or you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button.  At each field,  type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and then select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 NOT PRESS  ENTER  YET!   If  you press  ent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button is  pressed --  we don't  want tha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entering all of your SprintNet information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 unsure about  your  terminal type,  use  'D1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 have entered your information, you now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enter key to select the "Accept" button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AB  to  the  "Accept"  action  button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,  or  you  can  press it  using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  the  "Communications   Configuration" 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nter  the  appropriate  information   describ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communications  setup.    First, 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comm port you are using.  Again, TAB key cyc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data entry  fields, or  you can  use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button.  Within  data entry fields,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  arrow keys to change  between se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ke  your selection  with  the left  mouse 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up by  selection your baud,  parity, stops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size.   The suggested values  for these item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,  N, 1,  and  8 respectively.   Lastly,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cep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ave your configuration by  choosing the "Save"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Net Access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 From the menu bar, select "SprintNet Diale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the "Open" submenu choice.   This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Net Diale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 will see  two  targets in  this  dialer,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over the first entry.   Select the "Edi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button  from the button  panel at the 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aler dialog.  You can select this u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or you can use the TAB key to cycl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"Edit" button.  If you go past the "Edit"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AB, use shift-TAB  to cycle  in reverse.  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" is  active using TABbing, press  ent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target edit  dialog will  appear.   You will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in   the  same  manner  as   you  di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Net  configuration.    The  only 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have to change is the "Target ID."  The "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"  must remain as a "$" -- this signals the dia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is  target  is  a  regular  target  and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Pursuit target.  Do NOT enter any username,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script information,  as these  do not apply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Ne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entry in the list is your 1200 bps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 number, while the second entry is your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fter  entering the appropriate  information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ave" action button to save the SprintNet Dialer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Your Own Target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menu bar, select "Target Dia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 the "Open" submenu  choice.   This will  op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n the  file selection  dialog, you  will see 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"InComPcP.icd." Select this dialer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y  double-clicking on  it  using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,  or you  can  use the  TAB  and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 it  and press  your  enter key  to 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target dialer will open and present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round 670 PcPursuitable targets.  Obviousl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ormous  amount, so lets  make a smaller  dial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by copying some of  the entries.  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ome targets are already tagged  (they have a '+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ide  them).   If  you wish,  you  can tag  som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rgets, or  untag targets that are  currently tagg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done using the left mouse button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 over  the item  to be  tagged,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the right  mouse button.   This is  also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 arrow keys  to move  the  highlight bar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spacebar to toggle the item'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Once the desired targets are tagged, go to the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lect the "Target Dialer" choic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Select the submenu choice "Copy Entries to 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elect the "Cancel" action button on the target  dia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to close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Open a new target  dialer.  Follow the first  few st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to  open the File  Selection Dialog agai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nstead  of selecting anything, type  in th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utorial.icd" and press your enter key.  This op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 brand new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he dialer is empty  and needs some targets! 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bar, select "Target Dialer" once again, an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submenu,  choose  "Paste Entries  After  Curren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paste the  entries you copied from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dialer earlier, in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Press  the "Save" action button  on the dialer,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w target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You are one with this part for now, select the "Cance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button on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Terminal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menu bar, select "Term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Open" from the sub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"Shrink" from  the submenu choices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 the terminal a frame which allows you to mo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Move  and resize the terminal window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using the  left mouse  button and  clicking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 right corner  of  the window  to  resize it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 on  the  title bar  to  move  it. 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, press Ctrl-F5  to activate the  window. 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rrow keys  to move the window and  Shift-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resiz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elect "Grow Maximum" from the sub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ar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Open  up that  target dialer  you just  creat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 select the dialer  named "Tutorial.icd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hoices in the File Sele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 the  target  dialer,  press  the  "Add  New"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  The new entry will appear LAST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s, and will  have some dummy  information in 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the "Edit" action button.  The Dialer Entry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will appear.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 Name : The Right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 City : GAA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get ID   : 476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 the other  fields blank  or with  whatever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is there.  We will fill in this information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ag  the new entry.   Select  from the  "Target Diale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menu  "Cut Entries to Clipboard".  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entry  cut from the list of targets.  Now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 bar to the top of the list of targ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asiest way to do this is  to hit your Page-Up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click the  left  mouse button  at 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bar.  Lastly, from the "Target Dialer submenu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Paste Entries Before Current".  This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entry at the firs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Generate a command script from this dialer.  First,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entry  in the  list, "The Right  Place BBS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is  is tagged, select the  "Create Command 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 under the  "Dialer" menu selection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Dialog  will appear again, and  this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nter the command script's name.  Type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P.cmd"  for the  command script's  file nam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in Lesson 2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Finally, save the updated dialer by pressing the "Sa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button and  then press  the "Cancel" 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printNet and Tar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menu bar, select "SprintNet Dia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submenu select "Di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"Dialing Status  Window" will  appear and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mmence.   You  will see  the interactio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Window you opened earlier.  Manager will 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printNet access number and log you in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done you will receive an alarm and a pop-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 notifying   you  that  the  connection 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d.  The dialing status window will clos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roceed to dial  your targets.  You can 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er by pressing  the small close  icon in the 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 hand corner  of the  window using the 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   Likewise  you  can  press  Alt-F3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are  now connected  to SprintNet, now  go dia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Place  BBS.   Open your  target dialer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Dialer submenu choice Open, and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utorial.icd" from the File Selection Dialog.  Onc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opened,  make sure  The  Right Place  BBS 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, and tag it if it is not.  Now, press the "Di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button.   This  will  open  the Dialing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 show  you  the  progress  of  your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.   You will also  see all  of the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Manager and SprintNet in its effort to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Plac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it back and watch or go and  grab a snack. 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fairly  busy, but you will  eventually get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ase that you do not get through in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time,  you can  select a BBS  other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Place and try  that instead, or even  bet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ag all the entries in your dialer and press "Di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nect to any one of the, whichever answe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ainder  of the tutorial is  tailored towar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 The  Right  Place.   If  you  have  contact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BBS, 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Once  connected to  The  Right Place,  you will  ge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and  pop-up notification.  After  you dismi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, and the  dialing status window  is closed,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hoice of what to  do next.  You can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 with The Right Place within Manager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Window that  is currently open.   Or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anager  at this point, using Alt-X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ost communications program.  If you exit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OS prompt,  type "Exit" to return to  your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program, or  if it  is not  active y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up your host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if you  use the Terminal Window 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ight  Place, do  NOT  select  any color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because  the  terminal  does  not  support 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Log  into The Right  Place as a  new user and  rea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 carefully.    Fill  ou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aires and  read the appropriate  bulletin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follow these instructions as they are giv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 be granted access, so read and follow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Once you are  done with the BBS, and say Goodbye to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ll  be  returned to  the  SprintNet 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are  in your  host comm  program or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, you must  disconnect from the  city, GAATL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so, you can type  "@" and hit the return ke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ype "D"  and  hit the  return  key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nect from the city.  If it does  not work, tr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If  you are  still in Manager,  you can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Disconnect City" submenu under "Term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Now  you are at the  SprintNet command level.  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connection by  typing  "HANG"  at  the  Sprint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Don't forget  to  press return  after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NG."  The modem connection will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You are  done with the Lesson.   Select 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 menu bar, and select from its submenu,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it Manager".  Or you can simply type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2 : Complete Automation, Pa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tart  up Manager,  either from  within your  host 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r straight from DOS.  Either way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Open your target dialer callled Tutorial.i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dit the first entry,  the one you added as  "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BBS."   Modify the  remaining fields you 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last  time.   You will supply  the user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you used to log into The Right Place BB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nect  Script"  you  will  enter  the  script 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P"  with  a  file  extension  appropriate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communications  program.   For  this tutorial,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you are us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here are some common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SLC  -&gt; 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ASP  -&gt;  Procomm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SCR  -&gt;  Qmodem, Telemate, G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Username   : &lt;your BBS username for TR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Password   : &lt;your BBS password for TR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Script : TRP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ave the dialer, by pressing the "Sav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xit Manager, type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e above steps was to supply the dial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BS username  and password,  and also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 script.  This information is written to a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arget  is   reached,  giving  the   host  comm 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what was connected to and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m:PcPDial, Release 1.0.0, January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3 : Complete Automation, Par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of  this lesson  is  tailored for  using  Dialer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ed fashion with Telix as the host communications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releases will  contain automation  scripts for  all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tart up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voke  the  script named  "IPCP.SLC."    This is 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erforming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lt-G, and at the prompt enter -&gt;  IP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script will start.  Select choice "2) Dialer"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iven menu.    You  will  be  given  a  li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dialer  command files.  After  the list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, you will  be presented  with a  data entry  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you  for the command file name to run.  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enter -&gt;  TRP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t back and watch.  The script will call up Dial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it on  its way.   Dialer will dial The  Right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until a connection is achieved.  It will writ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  information to  a file,  and  exit back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.   The script will  read in the 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and  will proceed  to log you  into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 BBS, automatically.    You will  be left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Plac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omatic  logging in is performed  by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 called TRP.SLC,  which is  the script 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 for the  target entry  for "The  Right Place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 out the TRP.SLT source script to see how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.   This  will give  you an  idea of 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your own target specific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're all done with the tutorial.  Adapt thes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aling  your own set  of BBSs.   And most  of 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FutureSoft Technologies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