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                                      Art Mer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PC Magazine, Vol 5, No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1986 Ziff-Davis Publish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FREE.COM reports the number of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s on a floppy o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FREE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FREE is in many respects a compan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IZE.COM:  the latter tells you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age space you must have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ies, the former tells you how much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formation provided by FREE.COM i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rse, available with the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KDSK and DIR.  Where a large group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involved, however, the DOS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y slow in operation;  FREE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nt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Requires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