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PLP Program (Version 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Microstar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orks with a BBS FOSSIL to show Presentation Lay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P) frames on a caller's terminal.  This includes built-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registered standard sequences for switching the terminal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NAPLPS syntax and a textual ASCII syntax. 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omposes on the command line a script of commands to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ception terminal display mode, to display a file,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ystrokes, etc.  The default mode of operation o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input data to and from a pre-loaded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PLP  { /option { /option ... } }  command  { command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{ios}         - ignore fossil driver return codes; use BIOS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{ebug}        - debug; all output to screen and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(default is all output an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rom BB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{elp}         - display this information on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#             - port number # for fossil driver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             - suppress titles in brow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command argum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&lt;filespec&gt;     - execute single lines from automatic response file (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e the discussion below regarding AR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&lt;dirspec&gt;      - browse a directory of file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comment&gt;      - command is a comment (no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&lt;filespec&gt;     - send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xxyyzzaabb...  - send hexadecimal sequence out (nibb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- interrupt file send on any charac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x             - interrupt file send on hexadeci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            - no interrupt of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 - wait f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xx             - wait only for hexadecim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              - send sequence to flush sender's and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 and switch display to ASCII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              - send sequence to flush sender's and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 and switch display to NAPLP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nn            - set timeout in seconds (default = 300 (5 min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= 3600 (one hour)) for user inactivity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out approximate due to fossil timeout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timeout value of 0 indicates inhibi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t timeout, display switched to ASCII and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e the discussion below regard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sponse files are ASCII edited text files containing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processed in order as if they were argumen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RF files are handy when the script of commands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 for a command string.  The ARF file is limited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 argument per line.  Following the command,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llow a semi-colon ';' character for documentation purposes.  An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have any valid DO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 a command are displayed through stdmsg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out any error message displayed to the remote ca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it Codes are: 0 == normal, 1 == help, 2 == bad fossil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= lost DCD, 4 == 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PLP Pn Ffile K Pa         - show NAPLPS file; break on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PLP Pn I0d Ffile K0d Pa   - show file; break on C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PLP Pn In Ffile K0d Pa    - show file; no break; continue with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PLP T0 Pn In Ffile1 Ffile2 Ffile3 K Pa - show many files (no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PLP /P2 @\files\script    - follow a set of commands in an AR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PLP Pn Bdirfiles Pa       - browse a directory of NAPLP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 to ASCII wh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PLP /P*P Pn Ftitle K Bdirbrw Pa - set port to *P argumen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NAPLPS, show title pag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any key, brows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PLP "C*F *L" Pn Ffile K Pa - display comment before displa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bulletin board doorways require explicit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pecified for the executing 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showplp.exe /P*P Pn Fd:\file\gallery\picture K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crostar technical support bulletin board at (613)727-5272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NAPLPS Galleries that use this program through a 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Director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rowsing a directory of files, SHOWPLP will order fi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ppear in an unsorted directory list.  After a file is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ed, the name of the file and it's sequence number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reference.  To browse the next file in the direct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carriage return, 'N' for next or 'F' for forward. 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in the directory, press 'P' for previous or 'B' fo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eat the file currently being displayed, press 'R' for re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nished browsing press 'Q' for quit or the 'Esc' key.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 return will jump to the sequence number.  Digit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next file or previous file commands will jump forward or b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rames.  Clear sequences are sent before fram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is NAP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Feature and NAPLPS Files with WAIT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300 second (5 minute) default timeout specificatio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' argument is on the command line.  The timeout restart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ceives a character from the remote system or trans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o the remote system.  For those NAPLPS fil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constructs, it is possible for SHOWPLP to finish sen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before the reception software finishes displaying the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timeout may trigger before the display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ing the specification of a longer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Technical Note regarding FOSSIL Flo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SSILs that do not handle XOFF/XON handsha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tested by the SYSOP while connected remotely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CTRL-S and CTRL-Q during a menu or other long text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will halt the display and the CTRL-Q will resume the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lost, then the FOSSIL driver may have difficult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NAPLPS files to terminals that handshake frequently. 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in a NAPLPS syntax stream can destroy the visual effect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Technical Note regarding Modem Flo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odems default to operate with XON/XOFF control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.  If this is engaged, this will interfere with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ignalling the BBS software to halt transmission dur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 long NAPLPS file.  The end result of this inter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st data and corrupted NAPLPS images or long text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ative that the modems allow the flow control to pas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 of software without interference.  Note also th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DC4 (0x14) is a signal to some communication packages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This software is distributed as Shareware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Microstar Software Ltd.  Microsta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A registration fee of $15. or mo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Please submit to Microstar Software Ltd., 100-34 Colon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. North, Nepean, Ontario, CANADA K2E-7J6 noting that i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LP Program.  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ge this information, execute the DOS command:      SHOWPLP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information, execute the DOS command:     SHOWPLP 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note this is version '2.05' that is executi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