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are familiar with the idea behind Shareware, t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 that Shareware is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money back guarantees work like this: You  pay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  and  then have some period of time to try it ou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whether or not you like it. If you don't like it or 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it  doesn't do what you need, you return it (undamag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t some point - which might take months -  you  get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ey  back.  Some  software companies won't even let you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product! In order to qualify for a refund, the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elope must have an unbroken seal. With  these  "licensing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s,  you  only  qualify  for  your  money back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n't tried the product. 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is very different. With Shareware you get to try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limited time, without spending a penny. If  you  dec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to  continue  using it, you throw it away and forget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it. No paperwork, phone  calls,  or  correspondenc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te your valuab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uthors who use the Shareware method of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l that Shareware is the best way to try a product.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 to  try  it  on your own system(s), in your own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environment, with no  sales  people  looking  over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er.  Have you ever purchased a car and realized that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uld have test driven  it  for  30  days  your  purc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sion  might  have  been  different?  With Shareware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can be avoided - you DO have a 30 day test-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rying a Shareware product and deciding to continu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it,  then  - and only then - do you pay for it. Not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, but Shareware  is  traditionally  MUCH  less  expens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 because  you  are  paying  for  the software, no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ertising and marketing that comprises the majority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  of  most  software  (a  one page ad in PC Magazine,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, can cost upwards of $20,000). If the try-before-you-bu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pt sounds like  an  ideal  way  to  make  your  purc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sions, you're r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 companies  burden  their  products  with  annoying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ion schemes because  they  don't  trust  their  us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developers not only don't use copy protection,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ly  distribute their products because they DO trust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one once said that you should never trust software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n't  trust  you.  This  makes  a lot of sense - no wo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is becoming so popular among users and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is a distribution method, NOT a type  of 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ail software. There is good and  bad  Shareware,  just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good and bad retail software. The primary dif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 Shareware and retail software is that with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know  if  it's  good  or  bad  BEFORE  you  pay  for 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 of  Shareware  products,  in  addition to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, is also an incentive for programmers to continu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 quality software for the Sharewar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nother significant  advantage  to  Shareware  -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small companies to make software available with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ndreds of thousands of dollars in expenses that it tak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unch  a traditional retail software product. There are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on the market today which would  never  have 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without the Shareware marketing method. Please s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support for Shareware by registering those program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 use and by passing them on to others. Thank you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up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pendent authors had no efficient way to learn  from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 or  to  work  together to improve the overall imag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. There was no system in place to ensure that 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 treated fairly and professionally. There was no wa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to find an address for an  author  who  had  moved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,  the  Shareware  community  was  disorganized and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did things the way he or she thought was best. It 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 that  if  Shareware  was  ever  to become a viab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ed  marketing  alternative,  there  had  to  be  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ization.  There  had  to  be  some guidelines to b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1987  a  handful  of  Shareware   authors   founded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ion of Shareware Professionals (ASP). In forming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ustry  association,  these  Shareware  authors had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ary goals in 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ewly  formed  Association  of  Shareware  Profession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ed together to draft a code of ethics for all presen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ure   members.   This  code  of  ethics  included 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  that  soon  became  very  popular  among 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ustomers), includ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ated fairly and professionally. If a user  was  unabl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ve  a  problem  with a member author then the user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the ASP Ombudsman with their complaint. The Ombuds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then try to help resolve the dispute. For more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 regarding the Ombudsman, please  refer  to  the  "A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budsman Statement"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SP  currently  (November,  1990)  has  about 300 auth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s and almost  200  vendor  members,  with  new  me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move. Forwarding orders expire.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 got a copy of  a  Shareware  program  written  by  an  A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.  I  sent  in the registration fee and the post off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my letter saying that it was undeliverable. Now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author has moved then chances are very good  that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n old version of the program. This is another situ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the  ASP  can  help  you  to  resolve.  ASP Memb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to keep the ASP informed of address changes.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obtain the current address for a member, simply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send  a  CompuServe  message  via  CompuServe MAIL to A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ve Director 72050,143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