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e Point 1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__________________________ 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   State: _______  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: $____________________________________   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ta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ise Poi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used to maintain a compatiblity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Version: ______________  Obtained from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______________________________________  DOS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: _________________________________  Type (EGA/VGA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nufacturer: _________________________  Driver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d with P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version numbers on all software.  Use back 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if you need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