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upports an article on fractals in Micro Cornucopia issue #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only taken the code far enough to allow convenient generation of th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WILL cause trouble for the sloppy typist (like 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 error checking on numeric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esn't check for existing file when saving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esn't check for existing file when viewing a saved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ugly since the user gets a text error message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phics mode. Do a &lt;cr&gt;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LIB.C is required for compilation. As set up, it should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TURBOC sub-directory. HERCLIB is a collection of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the same issue of Micr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d Turbo C version 1.5 compact model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only run on Herc or Herc clone systems. To use it on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waste of time due to poor resolution) or an EGA system (good ide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cool with all those colors) edit HERCLIB to use the BIOS graphic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r own graphics library. Be sure to change max_colors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rs available on your system. Of course max_col and max_row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 in HERCLIB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-1-87   Larry Fogg    Happy Holiday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