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WORD54LJ software package contains a utility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wlett-Packard LaserJet-compatible soft fonts with Microsoft Wor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5.4 version of BUILDPR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P LaserJet III, IIP, and I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nhanced reporting of font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parate skeleton PRD file for editing by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mproved symbolse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Enforcement of Microsoft's MAKEPRD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.g. maximum number of wid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PRD.EXE   Builds MS Word PRD for al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PRD.DOC   Documentation for BUILDPRD (MS Wor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PRD.PRN   Documentation for BUILDPRD in LaserJ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PRD.TYP   Text file of typeface number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PRD.SKL   Skeleton PR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PRD.STY   MS Word stylesheet for the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PRD.REG   Shareware ($25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documentation (about 14 pages total) on an HP Laser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 BUILDPRD.PR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y Gary Pardu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89 Sagamore Hi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atur, GA  30033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634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