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YER'S ASSIGNMENT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_________________, of_______________, hereby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, of _______________, my rights to purchas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________ from ____________________, of _____________, un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,19__, executed by 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Signature of assig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ASSIGNMENT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___________________, of ___________________,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____________________, of ___________________, m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ment of $___________ due from the sal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____________________, of ______________________ un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__,19__, executed by 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