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FOR EMPLOY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ormer employee, ______________, has appli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 for employment as a ______________(name of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writing to request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(name of employee)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ates of employment; (2) rate of compensation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evaluation; and (4) reason fo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you also please state whether he/s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for reemployment with your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nformation furnished by you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es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kind attention an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