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program is produced by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hareware Professionals (ASP). 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shareware principle works for you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ble to 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elp. The ASP Ombudsman can help you resolve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support for members' products.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P Ombudsman at 545 Grover Road, Muskegon, MI 4944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27 or send a Compuserve message via CompuSer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 Ombudsman 70007,353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