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NW.SET with Noteworthy.  There are two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ould pop up Noteworthy with the CTRL-ALT-N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Vocal-Eyes' Voice Control Panel and use the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W.SET.  After you pop out of Noteworthy, you coul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procedure to reload the correct .SE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are using version 1.3 or greater of Noteworth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cal-Eyes automatically load the correct .SET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up and switch back to the original .SET file whe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prefer to use the second metho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assume you ar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allocate at lease two .SET buffers in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e current applications .SET file can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.SET file can be loaded.  To do thi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he first time Vocal-Eyes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 /!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cate 2 .SET buffers.  If you wish mo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desired number with the current number of 2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applications .SET file in one of the buffers and N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.  Lets assume, the applications is in RA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 in RAM2.  Therefore, you c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both .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 /F1APP/F2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PP.SET for our current applications .SET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your actual file name.  Now,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the first time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/!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oteworthy you are using Vocal-Eyes and the N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RAM2.  This way, when you popup Noteworth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Vocal-Eyes to swap the current .SET file with RAM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W.SET active and save the current in RAM2. 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Noteworthy will once again inform Vocal-Eye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SET file with RAM2.  This will switch you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ior to popping up Noteworthy. 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Noteworthy keys will work as the manual descri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se ALT-R to read to the end of the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cal-Eyes' Read To En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you must have NW.SET loaded into one of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s and you must inform Noteworthy which RAM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it in.  Noteworthy and Vocal-Eyes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