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TOP PAINT 256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, please send us $35.00.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eas users should make this payable is US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users please add GST and PST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sk of extra fonts and tools to convert 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/Ventura VGA, Windows 3 FNT and Macintosh FONT and N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available to registered users for $10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t when you register, or $15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Desktop Paint 256 we'll send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. Please tell us the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Desktop Paint 256 when you register. Our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ell us the exact name you wish to hav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give Desktop Paint 256 to your friend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, give them the entire Desktop Paint 256 packag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t,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d like to register Desktop Paint 256 by ph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or Mastercard, you can call (705) 458-1562 during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. Your update will b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distributor, PD-SERVICE-LAGE, Postfach 1743, D-4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e, West Germany. A German language version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esktop Paint 25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full colour bitmapped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use the extended resolution of super VGA car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 mouse driven user interface, full colour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tools and a choice of popular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X (As used by ZSoft's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 (As us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F/LBM (As used by Electronic Arts' Deluxe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work with image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and 256 colours. However, if you're workin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.. monochrome... graphics, you'll find that ou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ackage is better for handling them. It'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uch less memory and has tools design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aint program, rather than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does not support GEM, Corel Draw, Designer, DX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MS and XMS support. It will handle enormous imag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unpack into several megabytes..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expanded or extended memory in your system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300 kilobytes of EMS or XMS to edit a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pixel picture unde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oretically run Desktop Paint 256 on an 8088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though it will be very slow and cumbersom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at least an 80286 system. An 80386 system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super 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dise card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I VGA Wonder card (256K or 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land Video7 or 1024i card (256K or 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seng Labs 3000 series based cards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dent 8900 series based cards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ich are genuinely compatible with these card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... for example, there are numerous cards whic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chip set and are thus effectively Paradis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EM VGA cards supplied with Dell computers behave as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few Tseng Labs based super VGA card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work with Desktop Paint 256 as long as the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series compatible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drivers have been tested with Trident ca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0 series chip set. It's possible they won't work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ving more than 512K of memory on your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ffect Desktop Paint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does not run in the "standard" 320 by 200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ccess to several machines, you might w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adise card driver will allow Desktop Paint 256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faster than will the drivers for the other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t supports, due to the internal workings of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full 640 kilobytes of main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you can get by with as little as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if you will be working exclusively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i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, you will probably want to have som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... either expanded (EMS) memory 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MS) memory. In order to work on 640 by 480 pixel images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found size... a minimum of 300 kilobytes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will usually be required to use all the features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get by with no extra if you'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files. See the discussion about memory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Desktop Paint 256 with graphic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other than those it currently support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copy of Graphic Workshop, which will conver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of the popular image file formats.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 about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run until it has been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, configuring it supplies it with a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it your particular display card. You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 type before you configure Desktop Paint 256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cannot figure i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names of the drivers supplied with Desktop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rds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400.DRV</w:t>
        <w:tab/>
        <w:t>- Paradise Plus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480.DRV</w:t>
        <w:tab/>
        <w:t>- Paradise Professional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D400.DRV</w:t>
        <w:tab/>
        <w:t>- Paradise D serie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D480.DRV</w:t>
        <w:tab/>
        <w:t>- Paradise D series with 512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D600.DRV</w:t>
        <w:tab/>
        <w:t>- Paradise D series with 512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D768.DRV</w:t>
        <w:tab/>
        <w:t>- Paradise D series with 1024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400.DRV</w:t>
        <w:tab/>
        <w:t>- ATI VGA Wonder card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480.DRV</w:t>
        <w:tab/>
        <w:t>- ATI VGA Wonder card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400.DRV</w:t>
        <w:tab/>
        <w:t>- Headland Video 7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480.DRV</w:t>
        <w:tab/>
        <w:t>- Headland Video 7 or 1024i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G400.DRV</w:t>
        <w:tab/>
        <w:t>- Tseng Lab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G480.DRV</w:t>
        <w:tab/>
        <w:t>- Tseng Lab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G600.DRV</w:t>
        <w:tab/>
        <w:t>- Tseng lab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G768.DRV</w:t>
        <w:tab/>
        <w:t>- Tseng labs with 1024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DNT400.DRV</w:t>
        <w:tab/>
        <w:t>- Trident card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DNT480.DRV</w:t>
        <w:tab/>
        <w:t>- Trident card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the file names tell you the screen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river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400</w:t>
        <w:tab/>
        <w:tab/>
        <w:t>- 640 by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480</w:t>
        <w:tab/>
        <w:tab/>
        <w:t>- 640 by 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600</w:t>
        <w:tab/>
        <w:tab/>
        <w:t>- 800 by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768</w:t>
        <w:tab/>
        <w:tab/>
        <w:t>- 1024 by 76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1024 by 768 pixel drivers are pretty hard to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, as the screen fonts get pretty tiny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The next release of the software will us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higher resolu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256.EXE</w:t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.RES</w:t>
        <w:tab/>
        <w:t>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CINST.EXE</w:t>
        <w:tab/>
        <w:t>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AMPLE.PCX</w:t>
        <w:tab/>
        <w:t>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RV</w:t>
        <w:tab/>
        <w:tab/>
        <w:t>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TP.RES file provided with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one used by monochrome Desktop Pai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 can share the same DTP.RES file. Thos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one will be ignored by the other.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in the same directory and save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disk space if you like by giving them a commo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Desktop Paint 256, run DTPCINST.EXE. It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DTP256.EXE. You will see a scree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256 installer version 1.4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file extensio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extension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/LBM file extension: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 extension: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/XMS overhead (kilobytes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.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river path: DRIVR256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mudge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FF colour: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grey expans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fi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use to open and save files with. Keep hitt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ne you wa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X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F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F/LBM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FF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llow you to change the file extension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look for each of its image file typ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leave the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and want to work with large pictures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appropriate type of extra memory for your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may crash. If you're running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S/XMS overhead (kilobyt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Desktop Paint 256 how much free DOS memory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EMS or XMS available. If this value is set to 256..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nd fifty-six kilobytes... any picture which w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56 kilobytes of free DOS memory were it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stead be loaded into extra memory. If EMS or X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is value is ignored. You can probably leav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is number if you start running into memory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hen you're editing large files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ew wid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Desktop Paint 256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ew dep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Desktop Paint 256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ma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Change this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to DTP.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not checked for validity. If you get it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will not be loaded when Desktop Paint 256 is ru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hange thi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a complete path to the screen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. For example, if you will be using a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.. the driver for which is PARA256.DRV..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be in the directory \DTP on drive C, you woul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DTP\PARA256.DRV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must be correctly filled in for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 Its initial contents are a dummy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dg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ffects the amount of diffusion the smudg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on a selected image fragment. It can range from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where 1 will produce the least amount of smudg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overridden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whether TIFF files written to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e colour or grey scale pic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overridden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 grey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whether TIFF files written to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esktop Paint 256 will have linear grey scales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See the section on TIFF file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function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figured Desktop Paint 256 with DTPCINS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256. When the program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Drag the mouse pointer to the menu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lect and release it. The function you've chos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(Chances are you already know how to work a menu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mice with more than one button,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you to use the left one for clicking in contr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ile, you must first tell Desktop Paint 256 whi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 you want to deal with using the File Type bo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It comes set up to default to PCX files..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is when you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Type item from the File menu and s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wish to use. Next, select the Open item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Open. If you want to start from scratc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em instead. The New function comes set up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640 by 480 pixel files. You can type in diffe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and these default value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GIF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 PICTUR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beep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ICT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 colour picture is stored in Desktop Paint 256 with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each pixel of the picture. Thus, you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is needed for basic storage by simply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together. A 640 by 480 pixel picture needs 307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, or 30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ystem with absolutely no resident programs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loaded... a rare thing... you can just loa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to Desktop Paint 256 using nothing but DO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, however, be no memory left over to run the me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with the drawing tools. A 640 by 400 lin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s a bit better... you can actually work with one to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using nothing but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primarily intended for use as a full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 will edit pictures having fewer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but with a slight memory catch. Having fewer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low a picture to take up any less memory und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. Thus, a sixteen colour picture is still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per pixel, and a 16 colour picture will occupy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memory as a 256 colour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The same is true for a monochro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picture of 576 by 720 pixels... the dimen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... will occupy about 50 kilobyt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version of Desktop Paint and about 400 kilobyt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s was mentioned abov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pictures if you insist, but it's not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card in one of its 256 colour modes can display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drawn from a palette of a quarter of a mill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program like Desktop Paint 256 with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Assuming that there are 256 colours in the pict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Desktop Paint 256 to work with... that is,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reen colours are spoken for...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eft with nothing to draw its menus, ico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ernali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gets around this problem by find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" colours in the palette of each picture it loa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system colours are the ones it uses when there's no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at is, white, black and three levels of grey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been loaded, it finds the colours in the pi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ur palette which are as close as possible to its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lours and uses these. Thus, for example, "white"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bright green if bright green happen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ur in the pictur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a problem if you were to load in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 dune or a tar pit, for example, wherein all 256 colou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. In practice, this rare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programs, Desktop Paint 256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ily remap a few colours in your pictur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colours for its menus. Nor will it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ends of the palette are also the the extre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's colours. You'll never wind up with black tex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creen unless all the colours in your picture's palet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word about colour. A VGA card only has six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gisters. Colour image files define colours with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values. This means that, for example, a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64 unique levels of red, while an image file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levels. When a VGA card gets hold of an image fil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of four consecutive eight bit levels of r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one six bit level for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can theoretically draw with mor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n your screen can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ortant in working with grey scale TIFF fil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display 64 levels of grey, where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 of the type Desktop Paint 256 can work with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levels. You will find, for example, that a gradi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black to white will have noticeable b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that the bands will not be particularly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et another word about colour. Each pixel of an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number corresponding to one of the 256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 If you define two different colours as be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bright blue, they will look identical but they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colours to Desktop Paint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work with sixteen-colour pictures und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and subsequently view them on a sixteen-colou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a marked difference between the colour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under Desktop Paint 256 and those on your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creen. Desktop Paint 256 allows you to control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resolution than a sixteen-colour displa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was originally devised jointly by Ald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in order to infuriate all the programm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such an extent that they'd take up stone car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 dancing, leaving Aldus and Microsoft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While this strategy cannot be sai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ly successful, TIFF files remain vexing little beasts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million or so ways to create a TIFF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eing devised every day. No two applications which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 so in the same way. As such, few applications ex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aim to be able to successfully unpack 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not one of these. It can only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percentage of TIFF files. Specifically, it will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 having one or eight bits per pixel, the l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full colour or as grey scale files. It will hand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have been packed using no compression or us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compression, but not ones which employ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compression methods, such as Huffman encoding, CCITT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LZW compress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use of the TIFF file handling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it to serve as a graphic front end for su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entura Publisher, PageMaker and Corel Draw. The TIFF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re suitable for use in these applications. No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ended for other applications which purport to read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r scanner's TIFF files won't read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.. or files from other sources which export in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you've probably encountered some of the 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pack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working with TIFF files. It can read a wider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it will help you analyze TIFF files to see how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Desktop Paint 256 write TIFF files either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grey scale files. Colour files will preser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same way the other colour format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support do. Grey scale TIFF files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by applications which import pi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s halftones on a black and white PostScript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colour GIF file into Desktop Paint 256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d save it as a TIFF file with the grey sca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colours will be replaced with appropriat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usually look a bit flat when they'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here's a second TIFF optio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"expand" the TIFF grey scale to make it more contras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 a TIFF file to disk. You should enable TIFF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f the TIFF files you're saving will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which will ultimately print them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option if you're saving grey scale TIFF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ater load back into Desktop Paint 256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etting of the TIFF grey scale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if Desktop Paint 256 will be writing colour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rey scale ones. It will also be ignore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onochrome... one bit per pixel...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these two TIFF options through DTPCINS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You can override them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, as discussed later on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x in the File menu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E SCREEN BI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wenty second overview of what all the scree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. You can probably skip m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ne at the top of the screen i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left is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picture appears is the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t the bottom with all the coloured tiles in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the left of the palette is the colour selecto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it you probably shouldn't skip.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elector is the current foreground colour.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background colour. The fore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 the left mouse button. The back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ook at its menus and toolbox. Here's a quick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may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ets you see the most recent fragment cut or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. The Clipboard is a holding area for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n the Clipboard window, the current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will be displayed padded out with black if they'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fill the window or cropped if they're too big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 the current file format, as set by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File menu. The dimensions of imported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modest... certainly no larger than those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. The Clipboard will complain if attempt to im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type to import pictures in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of the picture you're working on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 small PCX file into the Clipboard while you'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rger TIFF file, load the TIFF file, select File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PCX. Select Clipboard from the De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Import. Select the PCX file you wish to impor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losed the Clipboard window, you can use the Paste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to paste the imported picture into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cutting and pasting in greater detail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fragment into the clipboard which original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 other than the one you're currently work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bit of a palette problem. Your main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256 colour palette and your imported fragmen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256 colour palette. As a VGA card can't deal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at once, each colour in the imported pic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colour which most closely match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your mai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our "remapping" may or may not have a noticeabl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lours of your imported fragments, depending up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like the colour palette of your main picture and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nto the clipboard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creen Save, a file dialog box will pop up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apture the current screen into an image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ype. The capture will not include the dialog bo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pture the screen to a file by hitting Alt 1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apture the screen when a menu is visible,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MS or XMS you may have on hand. It also displays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7 pixels. Note that a drawing 32,767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well over a thousand megabytes of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it. You cannot create a new drawing which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 You must have the file type set appropriatel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en. The same minimum and maximum file size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s they do to New. You can't open a file if there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visible in Desktop Paint 256... you must 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printed to PostScript printers will be output a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s. Other devices... LaserJets and dot matrix prin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your pictures as dithers. If you use a colou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ch as PAINTJET.RES, your pictures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. There is a PDRV installed in the distribu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for an Epson FX-80, which is emula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This option will be visible as the ni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the print 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256 to boot up. Managing resour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ewlett-Packard PaintJet or Kodak Diconix Col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you can replace the Epson print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JET.RES, included with this package, and print in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will be dithered down to what a four col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, but the results look prett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fine tune some of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ktop Paint. Anything you change in the Overrides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changed for the rest of your current session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s affect the default size for imag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 item. The smudge value affects the degree of fuzz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Smudge command of the Edit menu, to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The posterize level setting determines how the poste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work, to be discussed shortly. The TIF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ubsequent file operations. The current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, IFF/LBM and TIFF. Note that you can 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at, change the file type and then save it in ano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ype setting affects Save, Save As, Open, G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ort and export function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approximate negative colour values.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 negative colour value, Desktop Paint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colour and then locate a palette colour which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. As such, inverting an area twice will retur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re or less normal colours, but you'll usually noti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horizo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(90, 180 and 27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cause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f the foreground colour to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blur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You can control the degree of blurring b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dge value in the Overrides box, o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C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soften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softening is fairly subtle. It's also fairly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, and softening areas of moderate size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As such, a wait window will open while the soft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 to indicate how much longer the process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ening is very useful for reducing the effect of 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occur when screened pictur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e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eriz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p all the colour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a fixed number of colour steps, as set by the poste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alue. This can be set to a default valu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esktop Paint 256 and adjusted with the Overrid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sharpen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Sharpening is also fairly processor intens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ning areas of moderate size will take a while. As su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window will open while the sharpen function is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how much longer the process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Line function selects the current drawing lin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 The current choice for line width are one,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You can also select no thickness, which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raw a filled rectangle, ellipse or gradient with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decide whether rect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will be filled with the foreground or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function will allow you to change the who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of your picture, that is, to make all the colour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or brighter, for example. You can change th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half their rang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intended to allow you to fine tune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a picture. Note that if you really crank things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you can lighten or darken the palette so much a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see the controls. In this case, hit Esc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button will restore the palette to its st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laying with th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ce you click on Ok in the Palette box, you can't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've mad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 selects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It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 When Desktop Paint 256 first bo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 is the first one in the Font menu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Centre and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only appear if DTP.RES is present a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fonts in it. Desktop Paint 256 comes with thre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se being Swiss, Dutch and Courier.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ITC Helvetica and Dutch corresponds t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. Courier looks like typewriter type. Various sizes of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. The currently activ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erted. You can 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(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brush (ozone friendly spray pa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rush tool will allow you to spray random area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your drawing window. The longer you leave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 and held down, the blacker the area will becom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ools, selecting the airbrush tool and pai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ill paint in the foreground colour.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aint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(the big T to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lways drawn in the foreground or background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set by the Set Line function in the Gadgets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determined by the mouse button you us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As there is no sense in drawing a line with no thic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ickness will default to a thin line if you hav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r (the pencil 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be filled with the current background colour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will generate a small eraser.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bigger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in the colour selected by the mouse button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hollow if you select the hollow rectangle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current fill colour... as set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Gadgets menu... if you select the 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(paint rol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or background colour based on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ellips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In fact, due to a limi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llipse algorithm, you'll see a rectangle as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and an ellipse only after you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Ellips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in the colour selected by the mouse button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hollow if you select the hollow ellipse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current fill colour... as set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Gadgets menu... if you select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undo: The undo works by copying the appropriat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cture you're working on from its buffer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undo tool, thus wiping out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do. Obviously, this will wipe out everything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e buffer was upda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nochrome paint program, such as the monochro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it's practical to update the buffer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rawing operation. As such, you can undo sing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amount of data involved in a full colour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practical under Desktop Paint 256. As such,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when you click on a scroll bar, when you chang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save a pictur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raw three rectangles in succession and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tool, all three rectangles will vanish. To mak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non-undoable, click on the a scroll bar o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(the paintbru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 form lines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corresponding to the mouse button you're using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(the magnifying gl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in the current foreground colour. The righ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n the background colour. You can select new colou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colours from the zoom box image. If you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eft shift key while the zoom box is open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xel in the enlarged image fragment,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set to the colour of that pixel.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e right mouse button and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wash colours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and draw in the enlarged image fragment, the pixe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ll change to a colour which is ti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or background colour, depending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you hold. This process is can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, as the colour chosen for the wash mus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colour palette, wich may not have very goo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intermediate colours. You'll probably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Gadgets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Set Lin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You can have a no thickness line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run from the current foreground colour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Using the Gradient box in the Gadget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cide whether gradients should run ver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s box also allows you to select how gradi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. Colour mapping creates a hypothetical gradi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smooth transition between the two extreme colou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s colours from the current palette which be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t has mathematically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reates a gradient by dithering between the two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colour mapping will not work well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s there will not be a sufficient selection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attractive gradient. Colour mapping looks gre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pictures. If you're working with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thering option fo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dropper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dropper tool allows you to change the curre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drawing colours by picking colour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. If you select the eyedropper tool and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pace with the left mouse button, the foreground colou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colour of the pixel under the mouse curs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button, the background colou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doesn't do anything. It's a space filler becau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there are an odd number of tools implemented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, and the toolbox looked funny with one ico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LETTE AND THE COLOU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vailable colours are displayed at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the palette box. Clicking on one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make it the current foreground colour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right mouse button will 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in one of the colour tiles of the colour select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the left of the palette... a window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the percentages of red, green and blu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p the colou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been discussed, there are five colours whic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selects for use as "system" colours, colours which 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ts windows, buttons and so forth. You can edit the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select one, but the colour adjustment window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're meddling with a syste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button will tell you how many times a specific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sed in your picture. It's not uncommon to find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nused colours, usually at the end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If you have to create a custom colour... to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a picture, for example... you should t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us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orarily adjust the settings which DTPCINST config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S - disabl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en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X - default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F - default to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F - default to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F - default to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 - disable loading DTP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256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Desktop Paint 256 package does not include these too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rguably big enough as it stands. Registered user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with these programs on it as well as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nts ready to add to DTP.RES for $10.00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when you register, or for $15.00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understand one word of the next sect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You can skip it with impunit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256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256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.RES when it first boots up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there at all. If Desktop Paint 256 can't find DTP.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esn't use any of the things it expects to fi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such as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sources which might be in DTP.RES are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deal with resources or you lik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-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- altern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V - dot matri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P - alternate default colour map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 - a screen driver store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0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tra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BTMP - number 000000012 - 080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1 - type:PDRV - number 000000000 - 003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FONT - number 000000000 - 02471 bytes Swiss 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FONT - number 000000001 - 02971 bytes Swiss 9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FONT - number 000000002 - 03535 bytes Swiss 1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FONT - number 000000003 - 04045 bytes Swiss 11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6 - type:FONT - number 000000004 - 04559 bytes Swiss 1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FONT - number 000000005 - 05897 bytes Swiss 1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FONT - number 000000006 - 07391 bytes Swiss 1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FONT - number 000000007 - 09077 bytes Swiss 1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FONT - number 000000008 - 11135 bytes Swiss 2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1 - type:FONT - number 000000009 - 13599 bytes Swiss 2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FONT - number 000000010 - 15575 bytes Swiss 2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FONT - number 000000011 - 20891 bytes Swiss 2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4 - type:FONT - number 000000012 - 30731 bytes Swiss 3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5 - type:FONT - number 000000013 - 01875 bytes Dutch 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FONT - number 000000014 - 02519 bytes Dutch 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FONT - number 000000015 - 03215 bytes Dutch 9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8 - type:FONT - number 000000016 - 03425 bytes Dutch 1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FONT - number 000000017 - 04113 bytes Dutch 11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0 - type:FONT - number 000000018 - 04631 bytes Dutch 1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1 - type:FONT - number 000000019 - 06023 bytes Dutch 1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2 - type:FONT - number 000000020 - 07815 bytes Dutch 1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3 - type:FONT - number 000000021 - 09293 bytes Dutch 1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4 - type:FONT - number 000000022 - 11665 bytes Dutch 2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5 - type:FONT - number 000000023 - 13939 bytes Dutch 2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6 - type:FONT - number 000000024 - 16355 bytes Dutch 2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7 - type:FONT - number 000000025 - 21885 bytes Dutch 2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8 - type:FONT - number 000000026 - 30735 bytes Dutch 3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9 - type:FONT - number 000000027 - 01875 bytes Swiss 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0 - type:FONT - number 000000028 - 03839 bytes Courier 12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1 - type:FONT - number 000000029 - 09049 bytes Courier 20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2 - type:FONT - number 000000030 - 12425 bytes Courier 24pt #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COLOUR.CMP to DTP.RES. This is an alternat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which will be used if you use the New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COLOUR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se resources does and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MENU resources to DTP.RES to chang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in Desktop Paint 256. The AMERTEXT.RES fil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n example of such a menu. It replac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 Desktop Paint 256 with one in which the spelling of "Cent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merican, that is, "Center". Add AMERTEXT.RES to DTP.R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Paint 256 package does not come with a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which is what you would need to create furthe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Registered users of the software can contact u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modifying resources like this if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AP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new picture with Desktop Paint 256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has 256 shades of grey. However, if a diffe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s stored in DTP.RES as a CMAP resource, i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One comes with Desktop Paint 256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CMP. If you get the font toolkit, you'll find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CX2CMAP.EXE which will allow you to create your own C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RV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o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you'll need a PRDV resource in your DTP.RES file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.RES to support the Epson FX-80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by most other dot matrix printers. If you want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which does not emulate the Epson FX-80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higher resolution mode of a more sophisticated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reate a new PDRV resource for your printer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RDV resource from DTP.RES and put your PRV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PAINTJET.RES to drive a Paint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 jet printer, delete the existing PDRV resour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 and add PAINTJET.RES using R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256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GAD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pecify a screen driver in DTPCINST, you can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ource to DTP.RES, which will make Desktop Paint 256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tle quicker and leave you with one fewer fil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. In order to convert a DRV file into a resourc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IN2RES.EXE, which is provided with the fon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XT MAJOR RELEASE OF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you'll be notifie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lease of the software. Among the things we'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rregular area 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abl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ush with imag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with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yg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colou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most interested in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Bitmapped Graphics", also by Steve Rimme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books, (TAB book 3558). It features code t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pack MacPaint, IMG, PCX, GIF and TIFF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programs with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will find the complete user interface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graphical user interface in The PC GUI Book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, published by TAB Windcrest (TAB book 3875)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c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se books locally, you can mail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m from the following book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L 1L0, (705) 458-15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call them about the PC GUI book until it'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35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Desktop Paint 256 and other good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More to the point, though, it'll make you feel nobl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fested the program with excessive beg notices, cripp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sktop Paint 256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TGA, BMP and EPS files. I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, 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seng Labs, Orchid, Hercules Graphics Station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NT -  Is a powerful monochrome paint package fine tu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with desktop publishing application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and write MacPaint, 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Perfect WPG and TIFF image files. It has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to handle images of virtually any siz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utilize fonts from many other sour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s F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MP, PI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from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s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  - Creates catalog files from your GIF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store fifty or more miniatu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 representations of GIF files on a singl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r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Desktop Paint 25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happy to have Desktop Paint 256 distributed b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provided you distribute a copy which ha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us and that you don't modify the packa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rovide a free master copy of the curr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those distributors which we feel mak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promote the registration of our sharewar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welcome to distribute the packag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quest a free master copy of this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please send us a copy of your current catalo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requesting a copy on your letterhead. We will no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hich are not accompanied by a prin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we've been getting deluged with request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Fixed a bug in the way files with between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one hundred and twenty-eight colours we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. Added drivers for Tseng Labs and Triden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box to ask "Do you want to close?". Added colou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ur colour devices. A driver for the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and Kodak Diconix Color 4 printer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Fixed several minor bugs, including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function which caused black lines to appear arou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fragments. Also improved the GIF decoder.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images are now handled correctly. Fixed a bu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pixels outside the picture area to be edi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Added extrended (XMS) memory suppor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Added colour washes to the Zoom window. Fix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ancy in the way the select box works when a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Added the Sharpen effect, added double cli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- Desktop Paint 256 wanders out into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seeking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