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TOOLS FOR 3-D WIREFRA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Ma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!  I have been amazed by the good reception to my 3dv wirefram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all the e-mail that it generated.  My ego was sufficiently mass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tivate me in producing a few tools for playing aroun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frame objects.  These can be used in conjunction with 3dv, or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 allows you to display 3-D objects on a PC screen, and rotat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-time by moving the mouse.  It can be found, for exampl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DOS.GRAPHICS&gt; directory of SIMTEL20, and in lots of other places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DV25.ZIP (or .ZOO, etc).  It is FREE, and so are the goodi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ression --  For convenience, I give here the location of f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ftware in SIMTEL20.  See SIMTEL.DOC for info on how to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ften new software versions are uploaded with slight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; if you don't find a file try a directory listing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chive sites in the Internet, accessible through FTP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-mail servers.  For example, garbo.uwasa.fi, in Finland (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nstructions available by sending a 'send help' message, or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to mailserv@garbo.uwasa.fi with a subjec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rbo-request'.  Don't include the quotes '').  Much softwa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bulletin boards.  -- End of di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 uses a simple plain text file format, let's call it 3DV format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taking as a common format for 3-D wireframe objects (objects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nd lines in three dimensions).  One of the programs, 3DVto2D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pective projection, like those displayed by 3dv, but with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can later be plotted, printed, or whatever.  This outpu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list of 2-D points (a "2D list"), that will be our common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 pictures.  The idea is to have other tools that manipulat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vert between these and other formats, a bit like what PBMPLU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sters.  I have written a few of these tools, included here with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, to get the ball rolling.  I hope that others may take o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 code in 3DVto2D may interest those who have asked,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ely (funny the attitudes of some people), for source or hints on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(I am not releasing the 3dv source for reason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of that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mponents of this k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to3DV  -  Converts from a format called OFF (Object File Format) to 3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lots of nice 3-D objects in OFF format around the Interne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around programs to convert from other formats into OFF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DOC for more info on where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to3DV  -  Converts from "shaded" format to 3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to3DV  -  XYZ is an interactive 3-D editor/builder written by Dal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r to create objects for the SurfaceModel, Automove, and DKB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.  XYZto3DV (you gessed it!) converts XYZ output to 3DV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ELP  -  A C program written by Bruce Colletti to create 3DV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s.  Source only, since you have to code and lin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See 3DHELP.C f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MERGE  -  Combines two 3DV files in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  -  Minimizes the size of 3DV files.  Facilitates convert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3DV format; you can use a straightforward and simple-minded appro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SHRINK to take care of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to2D  -  Projects a 3-D object in 3DV format into a plan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 viewpoint.  The output (2D list) can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/printed by GNUPLOT, a free scientific graphing program (go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toHPGL  -  Converts a 2D list to HPGL plotter instruction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for printing HPGL on a variety of printers, and to conver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ormat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toEXF  -  Converts 2D list to Evolution Computing's EXF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CAD (and presumably FastCAD).  You can then use the CA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drawing to your hear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s, for MSDOS, were compiled with Turbo C 2.0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memory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3-D object files (see ART.DOC), and a few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PLOT scripts and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3DV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plain ASCII text file that contains a list of point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list of move/draw instructions defining th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of_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y1 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y2 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 yn 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of_move-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 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i, yi, zi are the coordinates of each point, one set to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spaces.  Each pair (pj cj) means "draw a line to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 using colour number cj".  The point numbers are the indices (origi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ints in the list of coordinates (e.g. "5" is the 5-th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).  The colour numbers are the usual IBM PC colour indices 1 to 15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colour means "move" to the point without drawing (or draw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, if you prefer).  Multiple spaces do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can take any form accepted by C as a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the rest must be integers.  See the included *.3DV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3dv and some of the tools do not care about line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.  However, some processing (e.g. in 3DMERGE) is easi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ways have one item per line, so let's stick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rospect, it might have been a good idea to allow f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the file, but now it is too late.  We can add anyth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, though.  I suggest including there object descri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fairly compact and convenient.  It is fine for wir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but of course it does not include the topolog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aces, etc., that would be needed for hidden line elimination,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ling, or oth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2D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utput from 3DVto2D, and I propose it as a common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dimensional drawings.  It is simply one or more commen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#, followed by a list of coordinate pairs and colour informati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"draw" instructions and "moves" indicated by a blank lin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lour equal to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... x_range=[xmin:xmax] ... y_range=[ymin:ymax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 ya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 yb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 yc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yd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 y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yt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 yu 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 yv 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 yw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and y are the coordinate values (integers or reals), and th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(0 to 15).  A zero colour indicates a move, and must follow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; in the example, ca, cd, and cu must be zero.  At least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toHPGL without the /s option, somewhere in the first line (comment)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keywords x_range and y_range followed by bounds for the 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alues in the format shown above (see the description of 3DVto2D,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ample).  There is no compulsory line count; the data e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.  For examples see the output generated by 3DVto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compatible with the GNUPLOT graphing program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its default input parameters to display or print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NUPLOT will just ignore the third column containing the 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PLOT is free and you can find it, for example, in SIMTEL2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DOS.PLOT&gt;GNUPLT32.ZI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TOOL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stated otherwise, if the names of the files to be processe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n the command line then the standard input/output streams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se tools can be used as filters, with DOS pipes or redir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mple example see Xto3.BA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tools accept optional command switches.  These can go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before the file names, if any.  Forms different from thos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might also work, I am not sure of the exact requirements of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getopt.c that I used.  In particular, you could use - as 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tead of /, although you might run into trouble with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s.  Try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f this could probably have been done more elegantly (?) with AW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 scripts.  With C, however, the tools are fast and self-contain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the code aiming at clarity ahead of efficiency.  For example,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indexed arrays, instead of trying to be too clever with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ntax, below, brackets indicate optional items.  You get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 by running the program with /? or other invalid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FFto3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OFFto3DV [/cn]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infile, in OFF ASCII Indexed_Poly format, into outfile, in 3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option /cn specifies n as the colour to be used;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/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is simple-minded.  Run the output through SHRINK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(Object File Format) objects may be specified with a se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Indexed_Poly "geometry" file, used by OFFto3DV,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most?) always present.  The convention is to use a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geom" for this, on machines that support long file extension names.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file with extension ".aoff", that contain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uch as author, description, and copyright.  There may b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data on colours, polygon normals, etc., which are igno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bjects (or at least most of them) are formed by polyg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d_Poly file is somewhat similar to a 3DV file, with a list of ver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followed by a list of polygons.  The first line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: the number of vertices, the number of polygons,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dges.  Then comes the list of vertex coordinates, tr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.  The polygons immediately follow, one per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pecified by a list of integers, where the first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 vertices, and the others are the vertex indices in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OBJECTS.DOC for sources of OFF objects, and of the ful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f you really w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HDto3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SHDto3DV [/cn]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infile, in another common object format, explained below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ile, in 3DV format.  The option /cn specifies n as the colou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; the default is /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is simple-minded.  Run the output through SHRINK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a number of objects in this format on the Internet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auma.stanford.edu pub/graphics/Comp.graphics/objects/3d.  Initi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at this was OFF, and wrote this converter.  It turned o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lightly different.  In hanauma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/graphics/Comp.graphics there is a file with the famous Suth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ksWagen, where it is called "shaded" format, being used in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"shaded" running on SUN hardware.  The file contains A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to convert the original VW data from a similar but mor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nto "shaded", and also the following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mat for the "shaded" data files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_of_points    no_of_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x maxy minz  maxx miny ma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1 y1 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2 y2 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np ynp z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_of_corners point1 point2 point3 ... poin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_of_corners point1 point2 ... poin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int numbers are implicit, i.e. "5" refers to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 in the list. See the file "socbal.dat"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OFF, except for the extra second line with the r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ignore, and the lack of an edges count, which forces rea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gons in before starting to write the move/draw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XYZto3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XYZto3DV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2 is an interactive 3-D editor/builder written by Dale P. Stoc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bjects for the SurfaceModel, Automove, and DKB raytracer pack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to3DV converts the *.3DL file produced by XYZ2 into a 3DV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3DP and *.3DS files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is simple-minded.  Run the output through SHRINK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2 is free and can be found, for example, in SIMTEL2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DOS.SURFMODL&gt;XYZ21.ZI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3-D editors that might be useful for designing objects are 3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ee, I found it somewhere in the Internet), and NORTHCAD (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DOS.CAD&gt;NCAD3D42.ZIP in SIMTEL20).  However, they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ir file formats.  3DMOD is (C) 1991 by Micah Silv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ierrepoint Ave., Postdam, New York 13676, tel. 315-265-7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3D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3DMERGE infile1 [infile2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s two 3DV files (infile1 and infile2) into one (outfile)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input file is required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ging is simple-minded.  Run the output through SHRINK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mainly to put together the parts of the Sutherland V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auma (see above in SHDto3DV).  That was a waste of time,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full VW in "shaded" format somewhere else in hanauma, and i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n other places.  It might have other uses, though.  BTW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photo in IEEE Computer Graphics &amp; Applications,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, p.8, showing Ivan Sutherland students digitizing the VW in 1971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, measuring tape, and ru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SHRINK [/on] [/tx] [/q]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y far the most complex program of the lot.  It attempts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a 3DV file in thre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ecks for (nearly) duplicated points.  Two points are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, and one of them dropped, if the absolute differences in all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smaller than certain tolerance.  The toler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s the maximum coordinate range divided by x, where x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/t option.  The default is /t1e6.  Confused?  Forget it,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ecks for duplicated lines, including those resulting from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merging) points in step 1.  If two lines joining the sam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have different colours, the colours are 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arranges the move/draw instructions to eliminate as many mo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is is a highly convoluted pointer chasing exercise, and I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explain how it works.  You may be able to follow the cod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well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/o option you can restrict SHRINK to use only step 1 (/o1),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/o2), or all three steps (/o3, the default).  Don't ask me why. 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"obviously" redundant moves ar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 can take a while on large files, so by default it output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the standard error stream (usually the screen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 the messages with the /q (quiet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ol simplifies the writing of object generation, convers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procedures.  Just do it the easy way, and let SHRINK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fficiency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3DVto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3DVto2D [/tx] [/nx] [/dx]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here is the answer to all those who asked for examples of code for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!  It is also useful for high resolution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copy.  Projects in perspective a 3-D object in 3DV format into a p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user-specified view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the specification of the viewpoint, think of the obj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by a box, and located at the centre of a sphere.  The box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contain the object, with sides parallel to 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s.  The x axis goes from left to right, y from back to front, and z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The box centre is at the centre of the sphere.  The viewpoi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sphere surface.  Its location is specified by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in degrees, as on the surface of the Earth.  Latitude go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0 at the South Pole, through 0 on the Equator, to 90 at the North Po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longitude is at the front, increasing to the right; you can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number which is interpreted modulo 360, i.e.,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360 degrees brings you back to the front of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system used in 3dv, where you move around the obj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longitude with left-right mouse movements, and latitud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down.  You can use 3dv to choose a good viewpoint, noting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/longitude values.  The /t option specifies the viewpoint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n the loNgitude.  The defaults are zero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DVto2D /t33.3 /n-60 thingy.3dv thingy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duce a view from a point at latitude 33.3 degrees (Nort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e -60 degrees (60 degrees W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d option can be used to give the viewpoint distance, i.e. the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.  A positive value is an absolute distance in user units,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units used for the points coordinates.  A /d0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finite distance or, in other words, produces an orthogonal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perspective).  A minus sign indicates a multiple of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of the bounding box (plus 1%, for compatibility with 3dv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d-3, identical to 3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mage is in 2D list format and, as already mentioned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displayed/plotted/printed with GNUPLOT, or convert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e data is scaled is such a way that the image fit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with corners (-1,-1) and (1,1), with the object bounding box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into (0,0).  Some information is included in two lines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=438 scale=43955.7 x_range=[-0.589757:0.432624] y_range=[-1:0.9776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atitude=33.3 longitude=-60 distance=367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438 is the number of points in the file, and 43955.7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factor that would restore the original object dimension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before, x_range and y_range gives the extent of the imag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and y axes, and may be used by 2DtoHPGL.  The second lin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details, with the viewpoint distance in absolu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using GNUPLOT.  For best results you need to adjust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to 1:1 with the "set size" command.  With my monitor and 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I found by trial-and-error that "set size 0.82,1" and "s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83,1" worked well for the standard VGA and for the SVGA 1024x768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For the HP DeskJet printer at 150 dpi, "set size 1.09,1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 See the file "3D" for the GNUPLOT commands that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Better, edit that file if necessary, and display your 2D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GNUPLOT", followed by "LOAD '3D'".  The file "DJ"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er output on the DeskJet.  After displaying with 3D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LOAD 'DJ'", and "REPL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use of 3DVto2D would be for producing stereograms (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 or anaglyphs).  Just make two views with latitude zero and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longitudes.  A difference of 4 to 7 degrees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Exactly how to go about it for display/hardcopy/vie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s an exercise for the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some Frequently Asked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s in 3dv are essentially as in 3DVto2D, but usi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for speed.  The trick is to scale the values appropriat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places by factors high enough to maintain precision, but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as to overflow the 16-bit integers.  Easier said that don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fficult, really. The precision achieved was better than the 256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my home-made graphics card for the TRS-80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.  It is somewhat lower than EGA/VGA, though,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ometimes points jump around a bit.  If you want to be eli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2-bit integers on 386 processors would be more than enough.  And NO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releasing the source of 3dv, it is too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riginal source for 3-D transformations wa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uja, D.V., and Coons, S.A. "Geometry for constr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".  IBM Systems Journal 7,188-205. 19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wing my age again!).  This is pretty good and still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use and explanation of homogeneous coordinates. 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obably find these things in most Computer Graphics textboo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goes a list, together with a somewhat concise (!) explanation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requently Asked Questions" file in the Internet/USENET comp.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General references for graphics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raphics: Principles and Practice (2nd Ed.), J.D. Fo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van Dam, S.K. Feiner, J.F. Hughes, Addison-Wesley 1990, IS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01-1211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s of Interactive Computer Graphics (2nd Ed.), New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oull, McGraw Hill, ISBN 0-07-04633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l Elements for Computer Graphics, David F. Rogers, McG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, ISBN 0-07-05353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Elements for Computer Graphics 2nd Ed., David F. Ro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. Alan Adams, McGraw Hill, ISBN 0-07-05353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Concepts in Microcomputer Graphics, Bruce Artwick, Prentice-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13-0393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Picture Processing, vols. 1&amp;2, Azriel Rosenfeld and Avi K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mensional Computer Graphics, Alan Watt, Addison-Wesley, IS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01-15442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Ray Tracing, Andrew Glassner (ed.), Academ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, ISBN 0-12-28616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Gems, Andrew Glassner (ed.), Academic Press 1990, IS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2-28616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Gems II, James Arvo (ed.), Academic Press 1991, IS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2-6448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rawing three-dimensional objects on a two-dimensional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nswer is, you divide by the depth.  For a mor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see any of the above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that's all I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2DtoHP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2DtoHPGL [/s] [/xn] [/yn] [/wn] [/hn] [/pn]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 2D list to HPGL (Hewlett Packard Graphics Language)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HPGL (alias IBM-GL, RD-GL, etc.) is used by many plo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mulated on printers such as our IBM 4029 laser.  The PCL5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latest HP printers includes HPGL as a subset. 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HPGL emulators for other devices,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/s option is not specified, x_range and y_rang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in the file and used to scale the drawing up to the lim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area (with the HPGL IP and SC instructions).  If /s is giv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sumed that the data fits into a square bounded by -1 and +1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Vto2D, above), and the scaling fits this square to the plott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ful for making stereograms, for example).  In both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-ratio i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x and /y options can be used to specify the x and y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plotting area, in plotter units.  On most (all?) plot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er unit is 25 microns (40 units/mm).  The default /x5450 and /y3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centre of an A4 sheet (ISO standard, used in civ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).  For centring on US size A (letter) paper use /x515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of the plotting area can be given with /w (width) and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ight).  The defaults /w10000 and /h7200 will normally us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pace with both types of paper. More specifically, on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lotters x goes from 0 to 10300 with size A paper, and to 10900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, while y goes from 0 to 7650 with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up to 15 digits can be given with the /p option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from colour indices to pen numbers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1234567812345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ery basic HPGL instructions are used: DF (defaults), IP (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points), SC (scale), SP (select pen), PU (move with pen up), and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raw with pen down).  Therefore, compatibility problems should be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l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plotters and laser printers, there is a number of HP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.  PRINTGL (shareware, US$40, &lt;MSDOS.PLOT&gt;PRTGL118.ZI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20) is excellent, working with all sort of graphic cards and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can also produce PCX raster files).  See DJPLOT.BAT for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xing the PaintJet driver in PRINTGL to print on the DeskJet 500C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(with A4 paper).  Yes, I know, it looks horribly complicated;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, PRINTGL has also an easy-to-use menu driven front end. 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PLOT ("nagware", US$70, &lt;MSDOS.GRAPHICS&gt;SPLT244.ZIP)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vert to AutoCAD DXF format.  HPGL2PS (&lt;MSDOS.POSTSCRIPT&gt;HPGL2PS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output for Postscript printers, is free, and includes C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ree and with source included is &lt;MSDOS.AUTOCAD&gt;HPGL2SCR.ZI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onvert HPGL to AutoCAD 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ree HPGL pre-viewers (screen output only), including source cod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SIMTEL in &lt;MSDOS.GRAPHICS&gt;SHOWGL15.ZIP (written in C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DOS.GRAPHICS&gt;HPGLVU10.ZIP (Pascal).  Unfortunately, no free HPG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-Postscript) printer output seems to be available.  It w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, though, to modify the SHOWGL, HPGLVU, or HPGL2PS code,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BGI printer drivers in &lt;MSDOS.BORLAND&gt;PRBGI094.ZIP (Hint! Hi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lternative would be to use HPGL2PS together with the Gh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emulator (available in the SIMTEL &lt;MSDOS.POSTSCRIPT&gt;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2DtoE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2DtoEXF [infile [outfil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CAD is a neat little CAD program, produced by Evolution Computing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me bundled with the MicroSoft mouse.  BTW, I believe in "sm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iful", and dislike monsters such as AutoCAD, Mathematica (use DE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!), and MS Windows.  Anyway, EasyCAD has a CONVERT utility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EasyCAD's binary .DWG files to and from ASCII .EXF (Exchan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) files (and also to and from AutoCAD .DXF files).  2DtoEXF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 lists into .EXF files.  I believe that Evolution computing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 called FastCAD, that presumably also accepts E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toEXF does not use any of the information (x_range, etc) in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of the 2D file.  After converting to .DWG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CAD for editing (e.g. adding text, erasing hidden lines, etc.),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/printing.  See the description of 2DtoHPGL above for conver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or other systems accepting 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EGAL TRIVI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whatever you like with all this (just like that!). 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about placing copyright notices everywhere, having read horror s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eople stealing public domain software and restricting it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Finally decided against it, for no good reason, really. 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feel like adding to what is hopefully no more than gene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oia.  If I am wrong, the world will just have to learn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se earth-shattering pieces of software.  Anyway, if you get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without giving me my part of the booty I wish you burn in 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yacht sinks, and the IRS investigate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gather that, because of a lawyers infestation somewhere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say things like that I am completely irresponsible (a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fact), that this software is not guaranteed to improve your sex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your money back), that IBM is a registered trademark of IBM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.  Lawyers: I am a fair distance away, and I have no money (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m... don't take it as a challenge, guy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this, Keith Petersen asked me that if I include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.DOC file "Please make it clear that SIMTEL20 has no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duct and does not endorse it" (see what I mean?).  SIMTEL2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MY PRODUCT, AND DOES NOT ENDORSE IT  :-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my employer had nothing to do with this either.  Here goe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address until August 1992 or so.  I am moving but I don't k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My e-mail address will probably change sooner than that, and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lose Internet access at any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ar G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lyd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            Internet: garciao@mof.govt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