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5      THE HEL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HELP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goal is to provide to context-sensitive help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areas, to describe the meaning of each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all the keys that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ext-sensitive help is provided by GIM's Help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available at any point by pressing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will explain how to use the Help Area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, pick an area -- any area -- and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BEFORE WE BE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begin with examples, you should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a file called GIMHLP.GIM with your GI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should have been automatically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where the GIM program was installed.  I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find that file in the same directory with your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, the features of GIM's Help Are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THE MOUSE WITHIN HELP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see when you first bring up GIM's Help Are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ontaining a number of paragraphs of tex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are in GIM, and what function keys are all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see a scroll bar on the right-hand edg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and there will be a cursor inside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arrow keys or the mouse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in that window.  You can also use the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and page down keys, or use the mouse to click 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) the top or bottom of the scroll bars.  If tex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bottom or top of the window, the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help text to scroll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hese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text may be highlighted differently tha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xt.  If you move the cursor to tha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you may find that the highlighting color of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If that happens, that is a signal to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text is the title of another GIM Help I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the enter key while the cursor is on tha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Help Area will open up that new Help It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doing this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opened up more than one Help Item in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n back out successively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this reason, the escape key DOES NOT mean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10 key, and the escape key WILL NOT exit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Area.  You should not get in the habit of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scape key as being synonymous with the F10 ke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 it is, but this is one exce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ry this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read the bottom two lines of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Area is active; it will list all of the cursor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eaningful at any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IND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titles that GIM's Help Area has to o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y pressing F1 from the Help Area.  When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you can press F1 again to get back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that you we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Help Index is displayed,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cursor to any item that is of interes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in an ordinary Help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his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HELP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Help Area window can be repositioned into any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loca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ocations are selectable by pressing the shif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from within the Help Area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1 moves to the top half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2 moves to the bottom half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3 moves to the left half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4 moves to the right half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5 moves to the top left corner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6 moves to the top right corner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7 moves to the bottom left corner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8 moves to the bottom right corner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9 takes up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10 moves to the center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t this location in this way, your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older are remembered from one GIM ses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ext in GIM Help windows will wrap aroun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window.  Certain text, however, of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wrap around.  (See, for example, the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" Help Item.)  In those situations, us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that uses the full width of the screen -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, shift-F2, or shift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 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window normally has lines drawn around it,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from the rest of the screen.  This window fr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press control-F2.  Press this key agai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rame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window position described in the previou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of these window frames is also rememb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from one GIM ses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ONE MOR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said, our goal is to provide context-sensitiv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GIM's area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ver find that a Help Item isn't availab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it should be, or if you find a Help Item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helpful, please bring it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