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  TTGEN vrsn 2.01  __________  Page 1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TTGEN 2.0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Tiny Tafel Generator and Editor Ut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"The Industry Standard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Written by Tom P. Dougl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ighlands Ranch, Colorado, U.S.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ALL RIGHTS RESERV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 1988, 1992, 1993 TOM P. DOUGLA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COPYRIGHT 1983, 1989 BORLAND INTERNATIONA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 WHETHER EXPRESSED OR IMPLI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PUT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ENTIRE RISK OF USING THE PROGRAM.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SOFTWARE SIGNIFIES YOUR AGREEM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TTGEN LICENSE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DISTRIBUTION NOTICE  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FILE CONTENTS  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TTGEN OVERVIEW  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GETTING STARTED WITH TTGEN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 CREATING A NEW TINY TAFEL  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: EDITING A TINY TAFEL  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: THE MENUS  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: INFORMATION WINDOWS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 EDIT MODE KEY TABLE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 NAME AND ADDRESS WINDOW  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 INFORMATION SERVICE WINDOW  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 BBS INFORMATION WINDOW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: FLOPPY DISK AND SOFTWARE WINDOW  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: REMARKS/COMMENTS WINDOW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: SURNAME EDITING WINDOW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 SAVING YOUR TINY TAFEL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 DISPLAYING AND PRINTING THE TINY TAFEL 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 HOW BIG IS MY TINY TAFEL?  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 TTGEN CONFIGURATION WINDOW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: WHAT TO DO WITH YOUR NEW TINY TAFEL  ...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: MOST FREQUENTLY ASKED QUESTIONS  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: ERROR REPORTING  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: THE TINY TAFEL (HISTORY)  ..............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TTGE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a user-supported product.  It is no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nor it is free.  Non-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to use TTGEN on a trial bas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TTGEN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Use of TTGEN, except for this limited purp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  The use of non-register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by any person, business, corporation, gover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,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ggested single-user registration fee is $15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termine how much TTGEN is worth.  An $8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acceptable.  Registrations of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are graciously accepted.  If you use TTGEN beyo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sis, you must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who use online TMS may use TTGEN version 2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ge (please send registration form, however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uthor's way of saying, "Thank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"Shareware"?  The philosophy behind share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 BEFORE YOU BUY."  YOU TRY the shareware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omputer system, YOUR OWN environment.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ether the software fits your needs. 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it, THEN you pay for it.  What you see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!  You deal directly with 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buy TTGEN, you may share copies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s.  Virtually NO retailer woul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or even try commercial software before buying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shareware has its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gistering your copy of TTGEN, you woul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receive the most up-to-date version of TTG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 receive subsequent TTGEN update not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receive technical support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, show desire for continued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your copy of TTGEN using the form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CENSE.DOC, enclosed with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 DISTRIBU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NON-COMMERCIAL distribution of TTGEN is welco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couraged.  Each file (listed under file cont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cluded in the distribution and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or modified in any way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f this software for more than $5 beyond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, for any reason, without prior written cons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is STRICTLY FORBIDDEN.  This software is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n incentive toward any purchase of any produ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ny CRC errors or any other errors be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extraction of TTGEN, it is advised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tempt to run the extracted software.  It is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that corrupted copies of TTGEN archive fil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New copies of TTGEN for non-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 directly from the author by sending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suggestions may be maile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distributed in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1.ZIP is a zipped file and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UNZIP.EXE, PKUNZIP.EXE, or similar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trac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1.EXE is a self-extracting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xtracts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ents of both TTGEN201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--  Brief information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DOC --  License and registration inform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DOC   --  This document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EXE   --  Program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OVR   --  Program suppor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OV2   --  Program suppor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BAT   --  Example batch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GLAS.TT  --  Author's example T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NODE.LST --  TMS-BB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5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: TTGE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TGEN version 2.01, one can quickly and easily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 a properly formatted, compact ASCII "Tiny taf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describes a family database.  This tiny tafe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ily used by the Tafel Matching System (T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also audits preexisting ASCII tiny tafe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compliance with current TM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and/or suggestions are welcomed,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reciated.  Many features contained in TTGE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ere suggested by users lik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: GETTING STARTED WITH TT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rint this manual particularly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computing.  One way to do this is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TGEN.DOC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A TINY TAFEL FROM YOUR FAMILY 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ets of genealogy database software are able to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a as ASCII to disk files.  Some databases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s, such as Brother's Keeper.  Others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files, like PAF.  If you are unable to loc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features with your database, ask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vendor.  Your only choice may be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s manually from your printouts or note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urts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oftware exports Gedcom and not tiny tafe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-to-tiny tafel conversion utilities ar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GED2TT by Andrew Koppenhaver (shareware).  GED2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 with TTGEN version 2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T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create a dedicated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for TTGEN.  MAKE SURE you hav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TTG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extract TTGEN201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1.EXE:  Simply type TTGEN201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 The files are extracted and plac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6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  TTGEN version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s include INSTALL.BAT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irectory called TTGEN from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n drive C:.  To use this batc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to the drive containing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A:) and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1.ZIP:  This requires an unzipping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UNZIP or PKUNZIP to extrac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C errors or any other errors be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raction, it is advised that you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extracted software.  It is further advi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copies of TTGEN archive files be eras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Notice" section for obtaining a new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T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t your DOS prompt, type "TTGEN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.  In a moment a few windows pop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bout" message is displayed for your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TGEN begins, your computer's system date is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validity.  If the date appears invali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a valid date will appear.  Enter today's d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MDDYY" (2 digits for the month, 2 for the date,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the year).  Conclude the input with [RETURN]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used to date-stamp your tiny tafel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TGEN for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see the configuration window appea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onochrome video, the topmost four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t and disabled.  Other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or color video, the parameters may be chang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  A color palette appears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parameters.  If no colors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, you may want to set the top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"N" for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nfiguration Window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2] to save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B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options displayed with various promp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the option bar at the bottom of the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tions, "hot keys."  For example, "F1=Hel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on the option bar shows that you ha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[F1].  Or "^Q=Quit" ("^" mea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7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rol key") allows you to quit TTGEN.  Press control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will then take you to the file name prompt by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Files Menu, and Load Tiny Tafel Window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ready to name a tiny taf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tiny tafel, read o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preexisting tiny tafel file, go to "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: CREATING A NEW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name prompt appears, you ne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.  Type the name of your tiny taf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ive and directories are optional)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xtension is specified, ".TT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IP:  The surname is usually used a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if longer than eight characters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ight).  If you are in doubt abo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refer to your DO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d file is not found on disk, you'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reate the file.  If you mistyped the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so that TTGEN will return to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must specify a file name.  Edit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is prompt; see "Editing Key Tab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confirm your file name by pressing "Y," TT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out of "Load Tiny Tafel" and "Files Menu"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o the "Editor Menu" window.  From ther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to inform you that you'll need to fill 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 Press [RETURN] to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OUT SOME FO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rm, "Name And Address Window," will appea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mode.  Simply type your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in the corresponding field, end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[RETURN].  A "Mini-help" message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window as you type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as you type in the inform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position the cursor using the arrow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and [DELETE] keys may be us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[INSERT] key may be used as well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nsert or overwrite modes.  Refer to "Editing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for more information about editing option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ant to refer to the "Name And Address Win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window filled out, a menu will pop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name and address window.  An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edit the window again by pressing "E," or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y pressing "S."  Once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aved, another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loppy Disk And Software Window" is next.  Thi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spective users what floppy disk form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able to read, and the genealog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 You may bypass this optional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C," or fill in this window by pressing "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floppy disk window, a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now enter your surname information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message that you have control of TTGEN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Press [RETURN] to acknowledge.  A surnam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up and ready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Surname Window" section for making your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: EDITING A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name prompt appears, you ne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.  This is done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Type the name of your tiny tafel file (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ories are optional)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xtension is specified, ".TT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Press [F3] for a directory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nd tiny tafel files.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is displayed,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ition the banner on the desired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RETURN] to select.  If 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the window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irectory.  To abort the list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APE] to return to the file nam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er to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IP:  I use the last name as the file name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eight characters, us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).  If you are in doubt about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s, refer to your DOS us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9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iny tafel file is found and loaded, TT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you out of "Load Tiny Tafel" and "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" windows and into the "Editor Menu" window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an audit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le is being loaded, the data format is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, listing all errors found.  When the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 and any errors were encountered, some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. Press [RETURN] to acknowledge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, TTGEN closes the Tiny Tafel Load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ndows and proceeds to the Editor Menu and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ing the loaded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checks your tiny tafel information to assu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es with new Tafel Matching System (TMS) criteri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repancy is found, the appropriate window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message is displayed at the bottom of the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what the discrepancy is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the discrepancy.  A menu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is window.  Here you have an option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(correct) or delete the informatio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, press "E" and TTGEN will be in the edit m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ptions, see "Editing Key Table" section.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saved by [RETURN] at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"S," or [F2] in the edit mode.  Audi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window, press "D."  You'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ion.  The information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eleted from the tafel and audi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Control-Q to quit TTGEN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afel file during "Quit," the correc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dited information will be saved.  Delet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uditing is completed, TTGEN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 have control of TTGEN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.  TTGEN will stop at the Editor Menu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edits from there.  See the sec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at applies to the window you want to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: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avigate about the menus is a straight-forward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item from the menu can be done in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Press the key that is highlight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No [RETURN] is required. 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ll be highlighted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Use an arrow key to make the "Banner"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rrow keys to position the banner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item.  All inactive (unavai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on the menu are skipped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item.  The selection will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and immediate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n item does not have any letter highlighted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ny menu, press [ESCAPE].  If an [ESCAPE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at the Main Menu, you'll b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quit 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TGEN at any time, press Control-Q. 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at you want to quit.  If you d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, you may receive an additional question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ave your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: INFORMATIO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formation window is a "Fill-in-the-blank,"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m, easily accessed from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nu is present at the bottom of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press "E" to enter the edit mode.  Otherwise "R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 key returns you to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 mode, use the arrow keys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you want to enter or revise the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the information.  The [INSERT] key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overwrite and insert modes.  A complet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is located in the following "Edit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mini-help" message appears at the bottom of th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1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better idea what to 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dit your entries, the [INSERT] key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"Insert" and "Overwrite" modes. 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t the bottom of the screen display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INSERT" or "OVERWT").  The insert mode inser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n your fields, while the overwrit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) mode overtypes you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ine is completed, simply press [RETURN]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.  When [RETURN] is pressed at the las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 will appear at the bottom of the window. 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turn to the edit mode again.  "S"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memory.  "A" discards the editions mad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to saving the window is to use the [F2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edits are made to the window, regardless of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located.  This option bypa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/Save/Abor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[F2] key is pressed, or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ast line, TTGEN assures that all manda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information is provided.  If some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a message will appear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 for you to press [RETURN].  Following [RETURN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returns to the edit mode and the cursor poi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eed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: EDIT MODE KEY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ll information window edit modes, and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surname prompts, the following key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or ^D ("^" means Control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righ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^S:  Move cursor lef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tab, ^F:  Move cursor right one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tab, ^A:  Move cursor left one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ETE], ^G:  Delete on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ACKSPACE], ^H:  Delete a character lef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, move cursor lef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:  Undo line to original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, ^Y:  Delete all characters on and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, and move cursor to beginning of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]:  Move cursor to next line, if at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ave and exit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:  Quit TTGEN, then type "Y" or "N" to confir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urrent window's contents are lo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:  Call for help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, ^E (Information windows only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up one line and to the beginning, i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move to l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, ^X (Information windows only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down one line and to the beginning, i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move to first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, ^W:  Accept (save) window edits/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: NAME AND ADDRES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window may be selected by pressing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ditor Menu.  The "Name and Address Window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, address, and telephone that is in the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.   A menu will appear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gives you the option to edit the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r to exit the window.  This menu is by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mode if the name or address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window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Your name, the name of the person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dy of the family data.  This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Your address is also mandatory.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lines for your addres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  Optional; remember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ode.  This is free-form, howev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that you use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00) 000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: INFORMATION SERVIC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formation Service Page, you may ent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information services (GEnie, CompuServe, genea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, etc.) you use for your research or contact.  F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may wish to contact you through this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are optional.  DO NOT disclose an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ICE: 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ice you use (The Source, Prodi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, etc.).  If you use an "Echo" on a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 genealogy echo, you may includ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:  Enter your user numbe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information servic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lank for BBS ech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: BBS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enter a BBS (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 you use regularly for your research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This information can be used by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as an option for contacting yo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:  The name of th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PHONE:  BBS's telephone number includ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BAUD:  BBS's maximum baud capability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MODE:  A BBS is likely to be an "A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only.  Use "O" for originate only; "A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only; or "B"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:  File transfer protocol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(Xmodem, Zmodem, Kerm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ntry other then the name is made, you'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a BBS name must be entered, or 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window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5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: FLOPPY DISK AND SOFTWAR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enter your primary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for exchanging data), and the genealog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This information would enable f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to send their information to you on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.  This 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AMETER:  Your primary floppy disk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3" for 3.5-inch, "5" for 5.25-inch, or "8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8-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MAT:  The primary floppy disk form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able to read or write (IBM, Ap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Intosh, Amiga, CP/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PACITY:  Amount of total floppy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KILOBYTES.  (Kilobyte equals 1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sometimes expressed as 100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:  Genealogy database software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oots, PAF, Brother's Keeper, etc.).  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form entry.  You may want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version number with the software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: REMARKS/COMMENT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five lines of remarks or comments may be embe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ny tafel.  Although these entries are op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, they are generally 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6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: SURNAME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surname, select "A" at the Editor Menu.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window will appear and be ready for you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n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surname already in the file, press "E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enu.  A surname prompt will appear.  You ma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rget surname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Type in the surname (the first few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urname are acceptable) and press [RETUR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[F2].  If the surname is not found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.  Press [RETURN]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Press [F3] to display a listing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already in the tafel. 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position a "Banner" over the surna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dit, and press [RETURN].  All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ing beyond the right window boar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right arrow.  To abort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APE] to return to the surnam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er to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rname entry has the following in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:  This entry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VARIANTS:  Optional, up to four sur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ts may be entered.  Each surnam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id by the cursor will display the Sou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ing [RETURN] or down-arrow to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variant field skips to the Ances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'S BIRTH YEAR:  Mandatory; earliest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year of the anc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'S BIRTH LOCATION:  Birth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 if known.  Either ancestor or desc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birth is mandatory.  Both pla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 INTEREST:  This is your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for additional ancestor informa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ll the information you'd wan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enter a "1" or "0".  On the other hand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very little information and want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enter "2" or "3".  Interest lev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Low inter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7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Moderat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Highest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entry is blank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there, it is pre-entered with a p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This value may be adjus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window (from the Main Menu)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'S BIRTH YEAR:  Latest descendent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known;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'S BIRTH LOCATION: Descendent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f known.  Either ancestor or desc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birth is mandatory.  Both pla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ENT INTEREST:  Your interest leve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escendent information, expl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: SAVING YOUR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r tafel editing sessions may be length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ise to frequently save your new edi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is because any program can suddenly "Lock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ning, or power outages or "Glitches" can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saved editions into the bi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Files Menu" press "S" to save your tiny taf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you named earlier.  To save from the "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" press [ESCAPE] to back up to "Main Menu,"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for "File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will appear to name your file.  I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is other than what is in the promp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at file.  Press [RETURN] or [F2]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TGEN at any time, press Control-Q.  If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afel was edited after the last file sav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Affirm or deny the file save with "Y" or "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 saves the tafel to disk before exiting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: DISPLAYING AND PRINTING THE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your tiny tafel, press "D" at the Fil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scroll the display.  Press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tafe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your tafel, make sure your printer on port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.  Press "P" at the File Menu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in the Print Tiny Tafe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: HOW BIG IS MY TINY TAFEL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question about the file size, or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you can enter, may arise.  You can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of the currently loaded tafel by pressing "F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.  To access the Files Menu from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[ESCAPE] to back up to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F" for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FILE ON DISK: This is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length your current tafel would occu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ED LINES LEFT IN MEMORY:  This is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you currently have unused in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used by "Headers" (Name, address,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etc.) as well as surnam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a few TSR's from memory would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emory, offering more available lin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fel if you need it.  If you had 53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conventional memory when TTGEN was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400 lines are us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REE ON CURRENT DRIVE:  This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disk space available o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, in kilobytes. (Kilobyte equals 1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sometimes expressed as 1000 byte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ffer from what your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how due to TTGEN maintaining an on-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rk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9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: TTGEN CONFIGUR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maintains a user-configuration file.  Press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TGEN is in the Main Menu.  Press "C"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.  Use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A [RETURN] at the last parameter, or [F2]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aves the configuration.  An [ESCAPE]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 without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monochrome systems:  TTGEN internally sen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onochrome video adapters.  In this case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arameters are locked out, assuming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:  Some computer systems with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are equipped with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 was designed to operation for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or color monitors.  If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isplay color text, you may want to press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TTGEN running in color.  For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with monochrome monitors,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disabled wit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CYAN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(press "B").  Use the color palet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GREEN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(press "B").  Use the color palet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GRAY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(press "B").  Again, use the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BACKUP (*.BAK) FILES:  TTGEN off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rename original tiny tafe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TT) to *.BAK just before an updated taf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to disk (press "Y").  To write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tafel files (no *.BAK files), press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IN CAPITALS:  All surnames edi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from disk, and saved to disk, are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pitals if "Y" is pressed.  An "N" leav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as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URNAME INTEREST: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ed when new surnames ar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tafel.  This represents the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you have for contact from others reg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ertaining to your surnam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l the information you'd want,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1" or "0"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very little information and want mor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enter "2" or "3".  Interest lev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Low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Moderat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Highest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OUR COPY OF TTGEN REGISTERED: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's purpose is to remind you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py of TTGEN.  If you registered your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 "Y" so that the remind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 each time you execute or exit TT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registered, please do s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N" in the meantime.  You will recei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"codes;" this is an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: WHAT TO DO WITH YOUR NEW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new tiny tafel is created or edite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ubmit it to the Tafel Matching System (T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ethods are available to submit your new taf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Using a genealogy "Echo" on any BBS, sub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fel as a message to Brian Mavrogeor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cho.  Make sure the message's subj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, "Tiny tafel" and Brian will rece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t into TMS free of charge.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or options, then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manual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your tafe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A BBS with a "FidoNet" node numbe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tafel as a message, or a messag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fel as an attached file, to Br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vrogeorge at FidoNet Node 1:125/30.  As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ystem operator ("Sysop") about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other BBS nodes.  It'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to prepay your sysop for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phone call required to mai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Look at your BBS for options (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an help), then refer to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1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manual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your tafe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3.  Several sysops of TMS-capable BBS'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your tafel file via mailed diskett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a list of potential matches from T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to send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with your disk. 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will accept your tafel by disket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ut, o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an Mavrogeo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s (SF!)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Stratford 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Francisco, CA  94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les Simpkin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Cellar Too!!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22 E Costilla 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CO  80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tafel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four surnames and the appropria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that you wish to have a match query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4.  The text file TMSNODE.LST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 so you may call your nearest TMS-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nd submit your tafel to it directly.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BBS will give you "Full access"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n your first call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itting your tiny tafel to TMS DOES NOT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automatically receive queries. 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separate request for querie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line match feature of the TMS program. 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op for help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5.  Some TMS-BBS sysops offer to type your taf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MS from printouts or even hand-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  Two of those sysops that accept printo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ms are listed in option 3 above.  To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rvice is free of charge.  TTFORM.DOC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-written submissions is included with TT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 distributi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: MOST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I used to be able to submit tiny tafels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names.  Why does TTGEN version 2 require the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New TMS criteria now require location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descendent or ancestor for each surnam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nformation for either is unavailabl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at surname from your tiny tafel.  This new T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was designed to serve its user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Sometimes a long tiny tafel takes longer to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Tiny tafels with surnames appearing in random order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o load compared to tiny tafels that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 This is due to internal sorting that take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oading in TTGEN.  TMS does not require sorted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s; TTGEN sorts surnames for ease of visual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How many surname information windows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T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This depends on the amount of memory-resident TSR'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you have about 530K of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TGEN is executed, TTGEN would be able to hand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2400 lines (surname data, name and address "Header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Using the file statistics feature in the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F"), you'll find the exact number of lin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Editing my tiny tafel with my word processor, how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what Soundex code to write for each surname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If you're in doubt about proper Soundex coding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, use an alias code, like "A000."  Next,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SCII form and exit your word processor.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and load your tiny tafel file, then save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discards all Soundex codes during load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s proper codes for each surname during fil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After saving my tiny tafel from my word proces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t in TTGEN, I find garbled characters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It is likely that your tiny tafel file was sav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in a compressed mode, or in a form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SCII.  You must make absolutely sure that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lways saves your tafel files in ASCII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, and TMS!  If your word processor doesn't sav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most of them can), an ASCII word process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E by Eric Meyer (shareware), can be used.  V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TGEN version 2 distribution disks (3.5"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: ERR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C errors or any other errors be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raction, it is advised that you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extracted software.  It is further advi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copies of TTGEN archive files be erased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 may be obtain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y sending a formatted diskette and a self-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is software display a "Software error"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down the entire error message (err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code).  Send this, along with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und on the "Matted" screen) and the mak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IBM-AT, etc.), to the author.  A write-up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before the program error encounter would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Screen printouts would be helpfu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and/or suggestions are welcomed,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reciated.  Many features contained in TTGE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users lik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best reached by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s are acceptable, (303) 791-1587.  If you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ing machine, please leave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ing/weekend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: THE TINY TAFEL (HIS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ny tafel was developed in recent years and i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available to the genea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ticle, "Tiny-Tafel for Database Scope Indexing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Andereck, appeared in the April-May-June, 1986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enealogical Computing.  This article was a propos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ct table, called the "Tiny tafel" (TAFEL mean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rman), describing basic family information,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visual and computer scanning.  The Tiny Taf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as modified and improved by Commsoft.  A cal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for an editor that would help the genealogi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metimes seemingly cryptic tiny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was designed to aid the user to create and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.  Tafel files from TTGEN are proper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ured compliance with TMS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