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1 : INDEX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SA/2 Stock Analysis documentation consists of 2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1 - README.DOC : 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1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2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3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4   Files on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5   Start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6  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7   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8   Not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9   Earn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0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1   Shareware and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2 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3   Stock Upda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4   Scrip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5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6   Trademar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2 - FAQ.DOC    :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2 : INSTALLATION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.BAT file is used to install RSA/2. 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basic or advanced installation method.  Advanced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for users tracking over 100 stock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loads RSA/2 into directory C:\RSA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ype INSTALL to begin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ustomize start list file for your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section 1.05 for description of start lis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Change current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C:\RS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Execute RSA.BAT file to start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3 : OPERATION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SA/2 program is usually started with a BAT fil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"RSA.BAT" which contains data such as "RSA2 START.RS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arts the RSA2.EXE program which must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(such as \RSA2) or in a directory in the curr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  The RSA.BAT file must also be in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irectory in the current DOS path.  The START.RS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efines the start list parameter fil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.BAT files may be created which reference differen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files.  The start list file defines RSA/2 parame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frequently changed.  Parameters which change frequentl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current date are maintained by RSA/2 in the PARMS.RS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reason for defining multiple start list files is to di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stock list into separate sectors.  Each start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a different modified stock master list "BAS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ENAME file can be created by manually editing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s or it can be created by following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C:\RSA2\DATA\*.DAT &gt;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&lt; UNSORTED &gt; BAS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ical analysis function definitions are in file "TABLE.RS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analysis function parameters such as moving averag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s can be modified from the MODIFY FUNCTION window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does not allow saving of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will save all changes in file "TABLE.RS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A/2 uses a virtual memory technique for loading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into computer memory.  The number of stoc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cache is defined in a start list parameter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ast charting of successive stock symbols with less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thout use of expanded or extended memory.  Support for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s also available and requires EMS memo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 Cache Size = 130  ===&gt;  215K EMS memor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 Cache Size = 260  ===&gt;  430K EMS memor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 Cache Size = 520  ===&gt;  860K EMS memor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 Cache Size =1040  ===&gt; 1720K EMS memory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A/2 can be operated using the keyboard or mouse.     Ea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is formatted using listboxes, scroll bars, and push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 key along with the cursor arrow keys (or mouse curso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select window objects.   The ENTER key (or mouse butto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n used to activate the selected option.  The ESC ke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 2) is used to exit the current window.  Mouse butt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64-color start list option is selected, then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ext screen window can be customized by hitting the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.  The color changes are automatically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03.RSA" color defin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elp window is available from most of the text scre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hitting the F4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4 : FILES ON DISTRIBUTION DISKETT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diskette(s)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Q.DOC      - Frequently asked questions with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DOC - Sharewar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A2.EXE     - RSA/2 Stock Analys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A2UP.EXE   - RSA/2 Automated Upda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A.BAT      - RSA/2 startup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.RSA    - Start list paramet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MS.RSA    -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.RSA    - Tabl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01.RSA      - Color definition file (monochr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02.RSA      - Color definition file (16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03.RSA      - Color definition file (64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AHELP.MSG  - Help messages (Do not mod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AHELP.NDX  - Help message index (Do not mod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.LZH      - Sample scripts for scrip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.LZH      - Additional BAT files for advanced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.LZH     - Sample stock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.LZH    - Sample note files for note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ARC.EXE    - File unarchi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5 : START LIST FIL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 list file "START.RSA" contains the follow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#01, #02, #21, #22, and #23 may need to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your system configuration.  Other parameter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until you become more familiar with RSA/2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 Default Value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-------------------------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1     \RSA2\BASENAME             Stock Symbol Ma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Can be in any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2     \RSA2\DATA\                Stock Data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Must end with 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3     \RSA2\PARMS.RSA           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Usually in \RSA2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4     \RSA2\TABLE.RSA            Table Fun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Usually in \RSA2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5     \RSA2\LOG.RSA              Erro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Usually in \RSA2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6     \RSA2\EPS.RSA              Earn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Usually in \RSA2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7     \RSA2\NOTES\               Not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Must end with 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8     \RSA2\RSAHELP.MSG          Help Messag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Usually in \RSA2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9     \RSA2\RSAHELP.NDX          Help Message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Usually in \RSA2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0                 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1     \RSA2\C01.RSA              Monochrome Col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Usually in \RSA2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2     \RSA2\C02.RSA              16-color Col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Usually in \RSA2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3     \RSA2\C03.RSA              64-color Col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Usually in \RSA2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4-#19             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0     RSA                        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RSA,TC2000,META,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1     LPT1                      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LPT1/LP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2     EGA                       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VGA/EGA/CGA/HERC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3     64                         Graph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64/16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4     65                         Stock File Cac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65/52/26/13/5    if #25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1040/520/260/130 if #25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5     NO                        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6     60                         Maximum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1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7     20                         Maximum Tab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10 to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8     30                         #Stocks in Sto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0 to maximum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9     30                         #Stocks in RSI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0 to maximum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30     YES                        Display Date Window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6 : PARAMETER FIL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file "PARMS.RSA" contains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te of last stock file updat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rst Monday date for current, previous, and nex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ap year indicator for current, previous, and nex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7 : TABLE FIL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le file "TABLE.RSA" contains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definitions.  Most parameters can be modif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IFY FUNCTION window option.  Howev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will not save the modifications to disk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allows for saving all parameter changes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ew analysis functions in the disk file "TABLE.RS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Moving Averages - This table defines a graph of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price with a 30 and 200 day moving a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price.  A buy signal is generated when th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crosses above the moving average line.  A se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nerated when the close price crosses below th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line.  Long term investors should use a longe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verage and short term traders a shorter moving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Average Oscillator - This table defines a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cillator obtained by subtracting a longer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shorter moving average.  A buy signal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moving average oscillator crosses above the zer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ll signal is generated when the oscillator cross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ero line.  Earlier buy and sell signal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ttempting to "guess" at tops and bottoms for the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previous high and low values for the oscil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D Oscillator - The Moving Average Convergence/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an indication of overbought or oversol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ce between two exponentially smoothe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s is called the MACD line.  An exponentially smoo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verage of the MACD line is called the sign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y signal is generated when the MACD line cross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gnal line and a sell signal is gener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D line crosses below the signal line.  The MACD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btained by subtracting the signal line from the MAC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y signal is generated when the MACD oscillator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the zero line and a sell signal when it cro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al Movement - This indicator generates a bu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ositive Directional crosses above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al and Directional Movement is increasing.  Then a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is generated when the Positive Directional cross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gative Directional or when Directional Movement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Variable Accumulation Distribution - This is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ghted price momentum indicator which generates a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when WVAD crosses above the zero line and a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when WVAD crosses below the zer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Momentum - This is a price momentum indicator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ubtracting the price N-Days ago from the current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y signal is generated when this value crosse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line and a sell signal is generated when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es below the zer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Rate of Change - This is a price momentum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by dividing the current price by the price N-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o.  A buy signal is generated when this value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the 100% line and a sell signal is gene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crosses below the 100%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er RSI - This table defines the Wilder Relativ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.  This indicator is obtained by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 price changes over an N-Day period by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changes.  A sell signal is generated when 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crosses above 0.66 and a buy signal is gene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cator is below a 0.33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Strength - This table defines a relativ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 indicator obtained by dividing the stock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index average price.  This measures individual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compared to the average performance of all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tock database.  Stocks with above averag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an increasing relativ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Strength vs. Index - This relative strength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lculated by dividing each stock price by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 price (Stock #0).  This illustrates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ndividual stock in comparison to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of the composite stock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 Relative Strength - This relative strength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lculated by dividing the rate of change of each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bye the rate of change of the index stock (Stock #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llustrates the performance of the individual st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 to the average performance of the stock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y signal is generated whn the indicator cross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00 line from below.  A sell signal is gene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cator value crosses below the 100 line fro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ity Channel Index - This price momentum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buy signal when CCI increases crosse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line and then sell when CCI crosses below the zer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's Ease of Movement - This is a momentum indica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buy signal when its simple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es above the zero line and a sell signal when it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verage crosses below the zer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Accumulation Oscillator - This volume momentum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buy signl when VAO crosses above its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sell signal when VAO crosses below its moving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Balance Volume - This indicator is a running sum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.  If the current day's close price i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day's, then the current day's volume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nning total.  If the close is below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, then the volume is subtracted from the running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dicator is commonly used for divergence analys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ce moves to a new high and this is not suppor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higher value for OBV then a sell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.  If the price moves to a new low and OBV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lower, then this indicates a possible price bot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y signal is generated.  The moving average crosso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used with thi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Volume Trend - This indicator is a variation of the O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.  Instead of adding or subtracting the entire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olume amount used is proportional to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change for the current day.  This indicat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d in the same manner as the O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Volume Indicator - This indicator is a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action during periods of increasing volume. 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when prices are rising should be expected.  A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is generated when the PVI crosses abov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verage.  The stock should be held as long as P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creasing and staying above its moving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Volume Indicator - This indicator is a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action during periods of decreasing volum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decreases with lower volume is not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,  a decreasing NVI would be common.  A rising 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rising prices on lower volume would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u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linger Bands - This indicator defines a band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nd subtracting two standard deviations.  A bu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nerated when the price crosses above the lower band.  A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is generated when the price crosses below the upper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Average Bands - This table defines a moving averag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 by fixed percentage changes around a 30-Da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.  A buy signal is generated when the price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the lower band.  A sell signal is gener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crosses below the upper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e Stochastic - This price momentum indicator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y signal when the Lane Stochastic moving average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the Lane Stochastic slow moving average and a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when it crosses below.  Also watch for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Lane Stochastic and the stock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Volume - These tables plots daily volume.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s are frequently preceded by increases in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Change Comparison - This table illustrat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Change function to determine which stoc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best or worst in the last N-Day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le display is limited to 260 stocks.  Hit 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next group of 260 stocks or SHIFT-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previous group of 260 st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Change Comparison - This table illustrat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Change function to determine which stock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st increase in volume in the last N-Day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le display is limited to 260 stocks.  Hit 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next group of 260 stocks or SHIFT-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previous group of 260 st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Change Comparison - This table illustrat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Change function to determine which stoc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best in a specified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lellan Oscillator - This function is calculated by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9-day exponential moving average of advances minus de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19-day exponential moving average of advances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ines.  An overbought condition is detected by a resul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and an oversold condition is detected by a result below 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lellan Summation Index - This function is calculated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unning summation of the McClellan Oscillator.   A bu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neration when the function value crosses above th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A sell signal is generated when the value cross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er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 Decline Line - The advance-decline line is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tion of the difference between the number of adv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s minus the number of declining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s and declines of the issues in the Relational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 database are also available as a func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gence and divergence of this indicator with a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should be done to interpret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 Decline Ratio - This function is calculated b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advancing issues by the number of dec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s.  An overbought condition is signaled when a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of the Advance Decline Ratio is above 1.25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sold condition when the value is below 0.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 Index (TRIN) - This table function computes the TR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SA/2 stock database.     A decreasing chart pattern is bul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dicates that the up stocks are getting more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of volume.  An increasing function value is bear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the down stocks are getting more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of volume.  The ARMS Index formula is defined 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N = (Advances/Declines)/(Advancing Volume)/(Declining Volu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10 TRIN &amp; Open 30 TRIN - These functions are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rms Index which use 10 or 30 day time period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ne day time intervals.  High readings indicate an over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and low readings indicate an overbough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side/Downside Ratio -  This table function is the 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of advancing issues to the volume of declin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SA/2 stock database.     An increasing char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ullish indicating buying pressure and a decreas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s bearish indicating selling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8 : NOTES FIL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ES directory "\RSA2\NOTES" can be used to store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individual stock in a file such as \RSA2\NOTES\IBM.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es text file can be displayed by hitting the F8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graph is displayed.  A "NOTES" function type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any of the table function file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notes fi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9 : EARNINGS FIL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rnings file "\RSA2\EPS.RSA" is required for use o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which use the "EARNINGS" or "PE" function typ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nings file should be formatted as in the sample EPS.RS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.  This file must be manually updated using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0 : HARDWARE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A/2 Stock Analysis requires 640K of memory, 1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(hard drive recommended), graphics card,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modes supported include color (VGA, EG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(Hercules, CGA, EGA, 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1 : SHAREWARE AND REGISTERED VERSION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of the RSA/2 Stock Analys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and distributed to friends.   The shareware ver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free for 30 days.  After that you will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registration fee to DLM Consulting for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ee will provide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atest release of program with new feature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apability to save table definition file changes to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r input and ideas may be includ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ulletin board access to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expensive upgrades available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inted charts with illustrations of buy/sel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the RSA/2 Stock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files are licensed software for use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 only and may not be copied or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2 : TECHNICAL SUPPOR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will be provided to registered us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nly.   Fixes to any reported problems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 the DLM BBS or by mail.  The cost of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s is only $5.  The diskette will con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program and data files.  Technical suppor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nclude training in the theory and use of techn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basic understanding of DOS is required for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lletin board is available for sending messages to D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phone number is 214-596-5121 (N/8/1/F).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be sent to DLM at GEnie mail address "DL.MA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igy ID "GCNS46A", Compuserve ID "71171,500"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ddress "71171.500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3 : STOCK UPDATE PROCEDUR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an online information system to retrieve stock p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data for updating the stock database is recommen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manual update with the stock data window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can be performed on a daily basis or for multipl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script files are provided for both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efine script input files in the RSA/2 star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#15, #16, #17.  Define scrip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n start list parameter #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odify script input files to include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tart RSA/2 automated updater program RSA2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select UP option from advanced instal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Select script generation option to generat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Use communication program and scipt file to download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Define quote input file in start list parameter #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Start RSA/2 automated updater program RSA2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select UP option from advanced instal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Use parameters window to increase last day upd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Use automated update window to update the stock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At end of automated update operation, the updated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will be written to disk.  The parameter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be updated to save the da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An "*" before the start list file nam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er to run unatt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SA2UP *START.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4 : SCRIPT GENERATION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SA/2 updater script generation option creates scrip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ng an online information system.  The primary us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to create a script file to download daily stock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used for updating the Stock Database File.  The scrip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reated consists of a copy of the script input file 1 (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commands for signon), multiple copies of script file 2 (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commands to retrieve a stock quote), and ends with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cript input file 3 (containing script commands for sign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ow creation of script files for many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s.  Examples are supplied on the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input and output file names are defined in the RSA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list file START.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Input File 2 can contain the following speci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S1 - The $$S1 variable will be replaced with a stoc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Stock File database.  The output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repeat the contents of script input file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stock symbol in the stock 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S2 - The $$S2 variable will be replaced with a stoc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Stock File database.  This variab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 single script command will requi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ck symbol names.  The output file cre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at the contents of script input file 2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stock symbols in the stock file databas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5 : DISCLAIMER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hatsoever will DLM Consulting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or losses in regard to the usage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,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6 : TRADEMARK REFERENCE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manual, references are made to a number of 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s a trademark of Compuserv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 is a trademark of General Electric Inform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STOCK is a product of Equis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MM is a product of Datastorm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IGY is a trademark of Prodigy Service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2000 is a trademark of Worden Brother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