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2 - Broker/Invest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bring up the Broker/Investment  Company Table from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shows  the broker/investment company's  name, phone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An * is displayed next to the name  if a comment has be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Broker/Inv Co Report - generate the Broker/Inv Compan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Add a Broker/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oker/Investment Company Form  is brought up to add a 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it the  Ins  key on  the Broker/Investment  Company Table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Required) The Name of the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street Address of the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broker/investment company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2 letter State code, which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5 or 9 character Zip code, which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The broker/investment company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Accept - accept form, the same as hitting Enter  on each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Reject -  exit immediately, the  same as  hitting Esc  to back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the form,  the  broker/investment company  recor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  You  return to  the Broker/Investment  Company  Table, and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1  Example - 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define a broker/investment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Dividend Reinvestmen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.O. Box 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:Winston-S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: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:27102-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800-633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oker/Investment  Company  Form  is  brought  up  to 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record when  you hit  the Enter  key on 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Table. The fields in the Broker/Investment Company Form,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, are 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 the broker/investment company recor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If  you  changed  the  name,  all  local  and  glob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 the broker/investment company  are updated to 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 Confirmation  is required regardless  of the Confirm  Updat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  since  many  records  could  be  affected.  You  retur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y Table,  and the  just changed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1  Example -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you change the Name to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local or  global securities  that use this broker/investment 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to use the new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oker/Investment  Company  Form  is  brought  up  to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record when  you  hit the  Del  key on 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. The fields in the  Broker/Investment Company Form,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, are 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After completing the form,  the broker/investment company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All associated  local and global securities  are updated to 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broker/investment company  name. Confirmation is  required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to the Broker/Investment Company Table, and the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leted o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1  Example -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 local or global  securities that  use this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to use a blank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