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.EXE version 5.17                             (Sept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PLIT divides a file, at specified points, into small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-unite them back into the original file, if needed.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ocessed as either binary or text files. When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ccording to the number of lines in each new file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d at 256 characters. Sourc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Output files all have the same basename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numeric file extensions beginning with ".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y be re-united with crc check using the SPLIT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"Unsplit"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Files: Command line from batch file or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output filenames and options may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Bad filenames result in a prompt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[fnm1] [fnm2] [opt] [num]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1" is the name of input file to be spli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nd 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2" is the out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" is the split option.  Choices are: (F)iles, (B)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nes, or (M)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um" is the number of files, bytes, or lines in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/n" is yes/no option to pause for new disk with each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split BIG.FIL into three equal files named LITTL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.002, LITTLE.003, and no pause for new dis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utuput file, 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big.fil little f 3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ing "SPLIT" on the command line results in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nd options.  The "split by" options on the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Specify the number of (F)iles, equal size, to split source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Specify the number of (B)ytes in each new outpu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Specify the number of (L)ines of text in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entered at "split by" option prompt results in "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ype of fil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NOT listed o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Copy blocks of bytes (M)anually from source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listed in the menu, manual file splitting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by choosing option "M" at the "split by" prompt o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in the command line as described above.  Manual splitting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lock of bytes from within the source file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bytes are entered for the block of source fi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the output file. Values from zero to source file 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first and last bytes of each new block to be cop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he second byte number is zero or is low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the program aborts. Bytes up to and including the second by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the new file.  The numeric output file exten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roup of bytes is copied, a new extension number,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oint are requested for another output file. 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the next group of bytes is copied to it.  This repeat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file or the program is ended by entry of an e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ess than the starting byte.  A blank line entered for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sults in the default for that value. Default for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tension number plus one. Default for the starting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after the last file split left off. Default for the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last byte in the source file. Be careful! 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lit files: SPLIT.EXE with the "/u" switch re-unites binary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/u fnm [outfil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nm" is the input file basename (no extension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, where needed.  If this is the only filena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re-united file will be named "Fnm.RE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" is the output filename or basename. 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extension ".RE$" is provided to mak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utfil.RE$". If a fully qualified filename ("Outfil.ex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, the re-united file keeps that name. (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X" given as the last command parameter results i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put files as the output file is being re-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split function works from the command line only, not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nites the entire series fnm.001 thru fnm.### into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SPLIT/u fnm" is entered, the default output file is "fnm.RE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riginal file CRC was stored in the control file, SPLIT/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hat the re-united file has the same CRC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           -&gt; Infile.RE$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/X         -&gt; Infile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.txt -&gt; Outfil.txt created fro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/u Infile Outfil /X  -&gt; Outfil.RE$ &amp; in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un SPLIT/u without command parameters for examples/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 OR 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OS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 text files, just use the cop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or binary files use the /B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* fnm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b fnm2.001 + fnm2.002 + fnm2.003 fnm1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atenates the pieces back into a single file.  Un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/u, no comparison to the original file crc is mad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for file concaten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setup)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SPLI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 is first run, you are asked whether you want to install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/EMS during shell to dos and whether you want crc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split/unite functions.  To change setup, type SPLIT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wapping: If you have limited free conventional RAM, the TRU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RAM to disk/EMS on shell might be best. If your EMS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r a program conflict exists, the FALSE option might b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ing: With slower computers (8088,XT), crc verification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/uniting significantly and you may wish to choose 'F' (FALS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 checking.  For 8-10mhz 80286/AT and faster processors,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significant slowing and 'T' or 'X' are the best cr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'T' = New Crc32 check (Zmodem, PKZIP, more secure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' = Crc-CCITT check (Xmodem, older SPLIT com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' = Disables any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installed, you may change RAM swap and C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running SPLIT in "SETUP" mode. (Format:  SPLIT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PLIT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cking up large files from a hard disk to floppi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capacity to low-capac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king smaller text files out of larger ones for use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editors like Sidekick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a specific block of bytes out from the middle of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in patching some kinds of executable and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s are split where you want and are easily put b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PLIT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binary files manually with v4.9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file splits are incremented and listed in bytes. Text file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remented and listed in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f-test at startup detects damaged or al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int-and-shoot file selection directory if input file not found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file names using "*" and "???" are ok.  File scroll limit =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destination disk is full, SPLIT adjusts the size of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number of bytes remaining on destination disk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disk in 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ZEXE compression for smaller executable SPL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1-15-91: v 5.11 - UNITE.EXE no longer needed.  SPLIT.EXE re-u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/u parameter. Control file created with last file spl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how many files there were. Type "SPLIT/u" for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ELL to DOS during binary split operation to format disk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etc. In v 5.x, program and data in RAM can be swapp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S memory on shell to DOS. On swap to disk, file "$PLIT.$$$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current drive contains the RAM image. Sw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nabled/disabled with "SPLIT /s" setup option.  For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exit" at any filename prompt or select "&lt;Go To DOS&gt;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-bar file selector.  Then type "EXIT" at the DOS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. (SHELL to DOS is disabled for TEX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7-91: v 5.12 - RAM image file $PLIT.$$$ will now have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Previously, $PLIT.$$$ was a system file and c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as an un-erasable file in the current directory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urned off without EXIT-ing back to SPLIT from DOS.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iles, shell to DOS with your old version of SPLIT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$PLIT.$$$ was left behind. Then type "exit"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PLIT. This removes the extra files. Versions later than 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emove these files from SUBDIRECTORIES because swap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and erased from the ROO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18-91: v 5.13 - CRC of the original file is now sa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When SPLIT/u re-unites the files, the crc stor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s compared to crc of re-united file (for binary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tored crc or no control file, crc comparison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v5.14, Crc can be enabled/disabled with "SPLIT/s" setup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2-25-91: v 5.14 - Program now self-installs to activate/de-activ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AM swapping options. Initial run prompts for setup op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ater be changed by running "SPLIT /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8-25-91: v 5.16 - CRC options expanded on self-install: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rc32 or old Xmodem CRC-CCITT (backwardly compatible to v5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32 is the a much more secure crc check used by PKZIP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public domain Assembler code is now used for CR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9-01-91: v 5.16 - Light-bar selector now has sor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09-02-91: v 5.17 - Minor Fix: selector list f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512 listings. Before, if a directory had (512 + X)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would scroll only the first (X)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crolls the first 512 files correctly when total exceeds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itter update history for MS-DOS/PC-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6M    01-29-88 -- First msdos rewrite, similar to cp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7     01-30-88 -- Clean up input, change record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0 *  01-15-89 -- Add directory, dos shell (1st public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2    01-15-89 -- Same as v480 with crc self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82-90 01-06/89 -- Minor technical bugs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1    06-27-89 -- Manual splitting returned (dumped in 46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2-95 07-09/89 -- Improved video, shell, i/o che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C *  09-30-89 -- Faster self-check. Ha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6 *  10-03-89 -- Better shell/ioerr, v49C displa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7 *  10-28-89 -- Full cmd parse, fix numeric i/o, DOS 2.x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Z *  07-19-90 -- LZEXE compression added, self-check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499    12-01-90 -- Light bar file selector, swap RAM to 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00 *  01-01-91 -- UNITE.EXE added to re-unite files w/ctr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1 *  01-15-91 -- Re-unite function now included in SPL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2    02-17-91 -- RAM swap to root dir, $PLIT.$$$ attrib =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3 *  02-18-91 -- Check crc-ccitt of re-united v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4 *  02-24-91 -- Self-configure toggles on/off CRC &amp; RAM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6 *  09-01-91 -- Fast CRC32 or Old CRC check; Sor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517 *  09-02-91 -- Fix: Selector correctly shows first 51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= version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for SPLIT was "SPLITTER", a CP/M program by Mike N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credi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teve Ogden for the opening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im Luckas for parts of the "point-and-shoot"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boPower for the ExecSwap option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ExeSwap routine, source code was deriv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ublic domain sources or written originall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LIT.EXE has NO warranty, expressed or implied. The pers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ears all risk as to unwanted or unexpected effects on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and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. Dingacci, 09/02/9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