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kumentation des Datei-Managers HFM Version 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as Helke 20.5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ienung der Hilfsfunktion F1 [Hilf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Up, PageDown: Blattern.  F:  Suche nach einem Text.  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rzreferenz der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Mausbedienung: [Befehlsfeld anklicken] oder &lt;Aktion ausfu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Tastaturbedienung: angegebene Taste 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wichtigsten  Dateibefehle  konnen  alternativ  auch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usbewegeungen durchgefu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   Einen  Directoryeintrag   ins  andere 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Einen Directoryeintrag  zum  unteren  Ra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en Fensters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 (Bewegen  in  ein  anderes  Subdiretory)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eintrag zum unteren  Rand des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nsters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      Einen Directoryeintrag ein Stuck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ehen. (Zugehoriges Programm star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       Einen  Directoryeintrag   ein  Stuck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hts ziehen. (Datei anseh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 Einen Directoryeintrag  ein  Stuck  nach 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ehen.  (In   Directory   wechseln, 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en oder Datei anseh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Zu vorhergehenden Directory zuru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: Die ESC Taste kann verwendet werden um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hergehendes Direcotry zu gehen und um viele ange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zesse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fwerks-, Directory- und Fensterverwal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 A bis Alt-Z    [A] bis [Z] in der zweiten Zeile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schalten zu ander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[Show]  -   S ist  ein  multifunktionaler Befehl.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gewahltem Directoryeintrag,  Fileinhalt zeigen  o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Subdirectory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&lt;Doppelklick auf gewunschtes File oder Direc tory&gt;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chte Maustaste drucken&gt; - Entsprechend dem  ausgewa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eintrag: Programm  starten,  in  ein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chseln,  den   Inhalt  eines   Archivs  als   simul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prasentieren oder den Fileinhalt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[ESC] &lt;Directoryeintrag ein Stuck nach oben ziehen.&gt;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ruck ins vorhergehen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  -   Zuruck ins  Stammverzeichnis  des 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nden 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[Find]  -   Suche nach einem File in der Dirctory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pace entfernt den  letzten  Buchstaben  des 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Down  zeigt den nachsten passen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Up  kehrt zum ersten gefunden File zuru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Ende des Find  Kommandos und  Start des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omman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    Ende  des  Find  Kommandos  und  Start  der  F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oder Fileanzei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A  Ende des Find  Kommandos und  Aufruf des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mman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oder SPACE        Ende des Find Komma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[Inc]       -   Files markieren,  die  im  zweiten  Fen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h exist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&lt;Anfang der 4. Zeile anklicken&gt; - Anfang der  Fileli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zei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, PgDown ,  Leertaste &lt;4.  bzw. letzte  Zeile anklicken&gt;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ttern im aktuellen Fen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, Ctrl-PgDown &lt;4. bzw. letzte Zeile im zweiten Fen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klicken&gt; - Blattern im 2. Fen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Up,   CursorDown   &lt;gewunschten    File   anklicken&gt;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lbalkenverschi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8            -   Scrolling der Fileliste  im aktuellen  F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&lt;Ende der letzten Zeile anklicken&gt;  -    Ende der Fileli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zei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, F2   - Zeigt ausgewahlten File oder Directory und verschie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 Rollbalken nach o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, F3   [Next] &lt;Directoryeintrag ein Stuck nach rechts ziehe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Zeigt  ausgewahlten   File   oder   Directory 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chiebt den Rollbalken eine Position nach un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Right, CursorLeft, 4, 6, F9 &lt;Anderes Fenster anklicken&gt;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schalten zwischen den Fenst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CusorRight  und  CursorLeft  kann auch  das  Directory  ne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lesen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,','      -   Directory im linken Fenster neu einl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5, '.'   -   Directory rechten Fenster neu einle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5, '-', '/'   &lt;3. Zeile anklicken&gt;-    Beide   Director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u einle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-   Directory im aktuellen  Fenster mit  Filenamen *.*  ne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le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-   Zeigt den  Platzbedarf  der  Files in  den  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gten Director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[Sort]  -   Neu Sort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[chdir] -   Im aktuellen Fenster neuen Pfad zei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7        -   Im zweiten Fenster neuen Pfad 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gang mit einzelnen Files und Directorybau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&lt;Mit der Maus im  Multiple-File-Modus den File anklicken&gt;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rkieren. (Zur Bearbeitung im Multiple-File-Modu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-  Start  des  Programms,  welches  das  gewahlte  Daten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rbeit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[Start] &lt;Directoryeintrag ein Stuck nach links  ziehen.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ie  oben, aber  HFM gibt  den  Speicher frei  in dem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ehl uber einen rekursiven Batchfile ausgefuhr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[Copy] &lt;Verschieben des Directoryeintrags ins andere Fens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Kopieren von Files und Directorybau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 -   Copy Files  im Multiple-File-Modus.  Der 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Modus wird nur fur eine Kopieraktion eingeschaltet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n sofort wieder deaktivi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[Del] &lt;Verschieben des Directoryeintrags zum unteren Rand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genen Fensters&gt;  -Delete  File(s)   und  entfernen  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baumen   inklusive   ihrer   Files   nach    ei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satzlichen Sicherheitsabfr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-  Delete Files  im Multiple-File-Modus.  Der 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Modus wird nur fur eine Loschaktion eingeschaltet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n sofort wieder deaktiv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[Edit]        -   Editor fur den ausgewahlten File aufruf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     -   Modifizieren der Fileattrib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, F2, N,  F3 [Next]  &lt;Directoryeintrag ein  Stuck nach  rech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ehen&gt;- Zeigt  ausgewahltes Directory  im zweiten  Fen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er zeigt  den File  und  verschiebt den  Rollbalken  e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nach oben oder un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[Print] - File dru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[Ren] -  Umbenennen oder  verschieben des  oder im 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Modus der im aktuellen Fenster ausgewahlte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-  Rename Files  im Multiple-File-Modus.  Der 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Modus wird nur  fur eine Umbenennaktion  eingeschalt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dann sofort wieder de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[Show] -  Je nach  ausgewahltem Directoryeintrag,  Fileinh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gen oder in ein Subdirectory wechsel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&lt;Doppelklick auf gewunschtes File oder Direc tory&gt;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chte Maustaste drucken&gt; oder &lt;Directoryeintrag ein Stu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  unten   ziehen&gt;  -   Entsprechend  dem   ausgewahl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eintrag: Programm  starten,  in  ein 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er alternativ in ein Archiv wechseln, oder den Fileinh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ETURN -  Programm  starten  nach  Speicherfreigabe  du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ruf des Programms uber einen rekursiven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 Dateianze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,  N,  L,  F2,  F3,  RETURN  [NEXT]  &lt;Doppelklick  auf   ein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eintrag&gt; oder &lt;Rechte Maustaste drucken&gt;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ne Dateianzeig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ehlsliste innerhalb der Dateianzei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(ohne Berucksichtigung der GroBschreibung) und S  suc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ch einem Text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wiederholt die Such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Suche kann mit einem Tastendruck jederzeit abgebroc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ch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 loscht den gezeigt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wegung innerhalb der Datei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:    geht an den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e:   geht zum Ende der Date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, PgDown, U, Leertaste:   blattern in der Date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Up, CursorDown:    gehen jeweils eine Zeile we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Rechts,   CursorLinks,   Ctrl-CursorRechts,    Ctr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Links:  Seitwartsbewegung  wenn  der   Zeilenumbr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geschaltet 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 zweistellige  Zahl geht  an  die  der  Prozentza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sprechende Stelle de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oder F2:  vorhergehenden File zei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oder F3:  nachsten File zei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ern der Darstellu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oder -: andern  die Breite die  fur einen Tabulator 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 die  Seitwartsbewegung  eingesetzt wird.  Die  norm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ite ist 8 Zeich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oder W:   schaltet den Zeilenumbruch an oder 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:  Schaltet einen Filter  an und ab  der von den  hoher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ichencodes  128  abzieht  (nutlich  zum  betrachten  v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TAR Text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dschirmschon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oder O : Startet den Bildschirmschon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oder A:  Startet     den      Bildschirmschoner      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tschutz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:        Gibt ein neues Passwor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Dateianzeige mit Frage nach dem gewunscht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ischte Komma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S  -   Anzeige des letzten DOS-Bildschirms, bis eine 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ruck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-   Startet einen Taschenrechner oder ein anderes Progra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-   Startet einen Editor zum andern der Farbdarstellu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, Ctrl-F2, Ctrl-F3 -   Umschalten zwischen verschiede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definierten   Farbdarstellungen.   Fur   den   Monoch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modus ist nur die Farbkombination Ctrl-F3 geeig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-   Versionsnummer des Programms an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sgang zum Start von Beliebigen Programmen und D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[dOs]         -   Kommando-Zeilen-Editor zum Ausfuhren beli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er DOS-Befehle und Program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O      -   Kommando-Zeilen-Editor. Diese Version gibt 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ten Speicher  frei, indem  das ge wunschte Komman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ber einen rekursiven Batchfile ausgefuhr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-   Neuen Kommando  Prozessor aufru fen. (Ruckkehr  mit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mmand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sumschalt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[Multiple File] &lt;Uhr in der 2. Zeile anklicken&gt;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schalten zwischen  Single-  und  Multiple-File-Mod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arbeiten der mittels F8 oder im Multiple-File-Modus 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Maus markierten File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&lt;D in der 3. Zeile anklicken&gt; zwischen normalen loschen (D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der  3.  Zeile)  oder  verschieben  (D-)  in  ein   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ierkorb genutztes Subdirectory wa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V &lt;V in der 3. Zeile anklicken&gt;    Die HFM interne 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ktion beim Kopieren an (V+) oder abschalten. Die 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ktion arbeitet nur beim Schreiben auf die Laufwerke,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HFM305.INI angegeben sind. Z.B. Verify auf Laufwerken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Verify on drive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-   Umschalten der  Directory-Anzeige  zwischen  Fileatt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en und Seku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-   Umschaltung der  Directory-Anzeige zwischen  GroB-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einschreib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orgesehene Programmen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, Alt-F4 [Quit]-   Programm verlas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  -   Programm verlassen ohne den Konfigurations file a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 neuesten Stand zu bringen. Dies ist notwendig wenn  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nerhalb von HFM mit einem externen Editor den  Konfigu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file geand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aver und Passwortschutz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, O: Screen Saver sofort anschalten, dabei Passwortschu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, A: Screen Saver sofort anschalten, dabei auch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tschutz wieder an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: Neues Passwort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n-Editor fur Kommandozeilen, File- und Pfadna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 speichert  jeweils  die  letzten  10  Eingaben  in 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klischen Pufferspeic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Right,   CursorLeft,   Home,   End&lt;gewunschte  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klicken&gt;Cursor bew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Up, CursorDown     &lt;Position   uber   oder   unter  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zeile anklicken&gt; - Wiederaufruf alter Zei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- Umschalten zwischen Insert und Uberschreib-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[ESC] - Abbrechen des  Editierens (Die Funktion wird 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sgefuh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&lt;Rechte Maustaste drucken&gt; - Ende des Editie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ienung der Hilfsfunktion F1 [Hilfe]: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referenz der Befehle: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 Mausbedienung: [Befehlsfeld anklicken] oder &lt;Ak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fuhren&gt; 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 Tastaturbedienung: angegebene Taste drucken 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fwerks-, Directory- und Fensterverwaltung: 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gang mit einzelnen Files und Directorybaumen: .......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 Dateianzeige: 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mischte Kommandos: 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Ausgang zum Start von Beliebigen Programmen und D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mmandos: 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sumschaltungen: 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vorgesehene Programmende : 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aver und Passwortschutz: 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n-Editor fur Kommandozeilen, File- und Pfadnamen: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altsverzeichnis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des Programms: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-File HFM305.INI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erinterface und Bildschirmdarstellung: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lagen der Navigation im Programm: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einsatz im Programm und die Bedeutung der ersten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-Zeilen: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operationen durch Mausbewegungen: 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weise des Programms und Umgang mit den Archiven diver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ierungsprogramme: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subersicht des Programms HFM: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 Mausbedienung: [Befehlsfeld anklicken] oder &lt;Ak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fuhren&gt; 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 Tastaturbedienung: angegebene Taste drucken 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fe: 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fwerks-, Directory- und Fensterverwaltung: 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gang mit einzelnen Files und Directorybaumen: 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 Dateianzeige: 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mischte Kommandos: 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Ausgang zum Start von Beliebigen Programmen und D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mmandos: 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sumschaltungen: 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vorgesehene Programmende : 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aver und Passwortschutz: 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n-Editor fur Kommandozeilen, File- und Pfadnamen: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weise des Find Kommandos: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erreihenfolge: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 und Pfadnamen: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smodi und Anzeigen: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chiedene Programmzustande: 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 und Multiple-File-Modus: 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geschwindigkeit bei groBen Subdirectorys: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beitung von Archiven mit den Programmen ARJ, LHARC, PKAR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und ZOO: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funktion: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ion in Windows 3.1: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ehlenswerte VorsichtsmaBnahmen: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 der Entwicklung: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bilitat des Programms: 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noch Fehlt: 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ersetzung der Tastennamen: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und Konfiguration: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bei der Installation zu Beachten ist: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file: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Files und Programme werden fur die korrekte Arbei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benotigt: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 des Konfigurationsfiles HFM305.INI: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bgestaltung des Bildschirms: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file D.BAT zum Start von HFM: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utzung der Archivprogramme ARJ, LHARC, PKARC, PKZIP, Z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bau der Konfigurationsfiles fur den Einsatz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programmen: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zenz und Garantie Bedingungen, Registrierung: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des Program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wird  uber den  Batchfile  D.BAT ge startet. Diese  Meth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aubt,  durch  rekursives  Verknupfen  von  Batchfiles,   d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von Programmen, wobei  HFM seinen Spei cher vollstand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-File HFM305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kann eine Vielzahl von Hilfsprogrammen automat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setzen, um den Umgang mit dem Filesystem so weit wie mog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vereinfachen. Die entsprechenden Programmnamen und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sen in dem  Konfigurationsfile HFM305.INI angegeben 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kann mit einem  beliebigen ASCII Editor bearbeitet 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. Die Farben konnen auch innerhalb von HFM gean d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fehl Y zum  Starten, ESC zum  Beenden der Ein gabe. Zw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einzelnen Eintragen kann mit  den Cursor tasten hin und 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altet wer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erinterface und Bildschirmdarstell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HFM entspricht nicht  dem IBM Common User 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hat kein  Menusystem, keine verschiebbaren  Fenster un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astenkombinationen  sind   fur  die   Laufwerksumschal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sehen, nicht fur einen Menuaufruf. Weil ich  Speicherpla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en wollte, habe ich kein echtes Menusystem integriert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glichen Kommandos sind deshalb nur  zum Teil, soweit sie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Funktionsleiste Platz fanden,  direkt erkennbar. HFM  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 (meist  weniger wichtige)  Befehle die  nur durch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druck zuganglich sind und einige mehr, die auch nur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Blick  in  die  Dokumentation oder  durch  Aus probier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en sind. Der  Programmaufbau ist  auf maximale  Ubers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minimalen Auf wand bei der Befehlseingabe  ausgerichtet.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kein  mehrstufi ges Menusystem,  aus  dem  muhsam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ung, aber  dafur mit  wenig Lernaufwand,  der  gewuns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  herausgesucht  werden  muB.  Als  Konsequenz  ist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standige Beherrschung  der vielfaltigen  Moglichkeiten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ohne Blick in die  Dokumentation leider nicht moglich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befehle sollten  aber offensichtlich  sein. HFM  bie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ielzahl  von Fenstern.  Diese sind  im allgemeinen  gek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lt, nicht  verschiebbar und  um Platz  zu sparen  hab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 nur rudimentare oder uberhaupt keine Rahmen. Dafur  h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aber oft eine andere Hintergrundfarbe. Sich von Hand um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terverwaltung zu kummern bleibt dem Benutzer also ers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lagen der Navigation im Progra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aufba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ESC chdir Next Find Copy Del Edit print Ren Show stArt Inc sort Hilfe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B   C   D                                               29.09.92  0:31:35</w:t>
      </w:r>
    </w:p>
    <w:p>
      <w:pPr>
        <w:pStyle w:val="PreformattedText"/>
        <w:bidi w:val="0"/>
        <w:jc w:val="left"/>
        <w:rPr/>
      </w:pPr>
      <w:r>
        <w:rPr/>
        <w:t>Vol: HFM         H: 107 KB   M: 302 KB  Vol:                              D+ V+</w:t>
      </w:r>
    </w:p>
    <w:p>
      <w:pPr>
        <w:pStyle w:val="PreformattedText"/>
        <w:bidi w:val="0"/>
        <w:jc w:val="left"/>
        <w:rPr/>
      </w:pPr>
      <w:r>
        <w:rPr/>
        <w:t>A:\HFM\*.*                              D:\*.*</w:t>
      </w:r>
    </w:p>
    <w:p>
      <w:pPr>
        <w:pStyle w:val="PreformattedText"/>
        <w:bidi w:val="0"/>
        <w:jc w:val="left"/>
        <w:rPr/>
      </w:pPr>
      <w:r>
        <w:rPr/>
        <w:t>|HFM      PAS   2911  5.09.92 22:32 a   |DRDOS         &lt;DIR&gt; 26.09.92 17:18</w:t>
      </w:r>
    </w:p>
    <w:p>
      <w:pPr>
        <w:pStyle w:val="PreformattedText"/>
        <w:bidi w:val="0"/>
        <w:jc w:val="left"/>
        <w:rPr/>
      </w:pPr>
      <w:r>
        <w:rPr/>
        <w:t>|HFMVIEW  PAS   7315 11.08.92  0:42 a   |LMOUSE        &lt;DIR&gt; 26.09.92 17:39</w:t>
      </w:r>
    </w:p>
    <w:p>
      <w:pPr>
        <w:pStyle w:val="PreformattedText"/>
        <w:bidi w:val="0"/>
        <w:jc w:val="left"/>
        <w:rPr/>
      </w:pPr>
      <w:r>
        <w:rPr/>
        <w:t>|HFM_DN4  PAS   3994  3.09.92 21:12 a   |MB            &lt;DIR&gt; 24.09.92 23:34</w:t>
      </w:r>
    </w:p>
    <w:p>
      <w:pPr>
        <w:pStyle w:val="PreformattedText"/>
        <w:bidi w:val="0"/>
        <w:jc w:val="left"/>
        <w:rPr/>
      </w:pPr>
      <w:r>
        <w:rPr/>
        <w:t>|HFM_EU_3 PAS   7350 24.08.92 18:36 a   |TEMP          &lt;DIR&gt; 26.09.92 14:18</w:t>
      </w:r>
    </w:p>
    <w:p>
      <w:pPr>
        <w:pStyle w:val="PreformattedText"/>
        <w:bidi w:val="0"/>
        <w:jc w:val="left"/>
        <w:rPr/>
      </w:pPr>
      <w:r>
        <w:rPr/>
        <w:t>|HFM_FDIS PAS  26134 28.09.92 21:18 a   |DCONFIG  BAK    342 26.09.92 17:16 a</w:t>
      </w:r>
    </w:p>
    <w:p>
      <w:pPr>
        <w:pStyle w:val="PreformattedText"/>
        <w:bidi w:val="0"/>
        <w:jc w:val="left"/>
        <w:rPr/>
      </w:pPr>
      <w:r>
        <w:rPr/>
        <w:t>|HFM_I202 PAS  38806 28.09.92 20:56 a   |COMMAND  COM  52998 27.03.92  6:00 a</w:t>
      </w:r>
    </w:p>
    <w:p>
      <w:pPr>
        <w:pStyle w:val="PreformattedText"/>
        <w:bidi w:val="0"/>
        <w:jc w:val="left"/>
        <w:rPr/>
      </w:pPr>
      <w:r>
        <w:rPr/>
        <w:t>|HFM_MA2  PAS  13959  2.09.92  0:34 a   |DEVSWAP  COM   1631 29.08.91  6:00 a</w:t>
      </w:r>
    </w:p>
    <w:p>
      <w:pPr>
        <w:pStyle w:val="PreformattedText"/>
        <w:bidi w:val="0"/>
        <w:jc w:val="left"/>
        <w:rPr/>
      </w:pPr>
      <w:r>
        <w:rPr/>
        <w:t>|HFM_MI1  PAS  12424  6.09.92  2:12 a   |IBMBIO   COM  24618 27.03.92  6:00 ahsr</w:t>
      </w:r>
    </w:p>
    <w:p>
      <w:pPr>
        <w:pStyle w:val="PreformattedText"/>
        <w:bidi w:val="0"/>
        <w:jc w:val="left"/>
        <w:rPr/>
      </w:pPr>
      <w:r>
        <w:rPr/>
        <w:t>|HFM_MIX5 PAS  58008 28.09.92 21:25 a   |IBMDOS   COM  39239 27.03.92  6:00 ahsr</w:t>
      </w:r>
    </w:p>
    <w:p>
      <w:pPr>
        <w:pStyle w:val="PreformattedText"/>
        <w:bidi w:val="0"/>
        <w:jc w:val="left"/>
        <w:rPr/>
      </w:pPr>
      <w:r>
        <w:rPr/>
        <w:t>|HFM_M_3  PAS  14792 28.09.92 21:32 a   |DISKMAP  DAT 127728 28.09.92 12:13 a  r</w:t>
      </w:r>
    </w:p>
    <w:p>
      <w:pPr>
        <w:pStyle w:val="PreformattedText"/>
        <w:bidi w:val="0"/>
        <w:jc w:val="left"/>
        <w:rPr/>
      </w:pPr>
      <w:r>
        <w:rPr/>
        <w:t>|HFM_R_13 PAS  21066  1.09.92 19:36 a   |386SPART PAR 3.1 MB 28.09.92 12:14 ahs</w:t>
      </w:r>
    </w:p>
    <w:p>
      <w:pPr>
        <w:pStyle w:val="PreformattedText"/>
        <w:bidi w:val="0"/>
        <w:jc w:val="left"/>
        <w:rPr/>
      </w:pPr>
      <w:r>
        <w:rPr/>
        <w:t>|HFM_SDA  PAS  85194 24.09.92  1:11 a   |SSPARTSS SWP 119 MB 24.09.92 23:19 ahsr</w:t>
      </w:r>
    </w:p>
    <w:p>
      <w:pPr>
        <w:pStyle w:val="PreformattedText"/>
        <w:bidi w:val="0"/>
        <w:jc w:val="left"/>
        <w:rPr/>
      </w:pPr>
      <w:r>
        <w:rPr/>
        <w:t>|HFM_SDX  PAS  66935 28.09.92 21:19 a   |DCONFIG  SYS    143 26.09.92 18:01 a</w:t>
      </w:r>
    </w:p>
    <w:p>
      <w:pPr>
        <w:pStyle w:val="PreformattedText"/>
        <w:bidi w:val="0"/>
        <w:jc w:val="left"/>
        <w:rPr/>
      </w:pPr>
      <w:r>
        <w:rPr/>
        <w:t>|HFM_VAR1 PAS  12090  9.09.92 20:58 a   |SSTORDRV SYS  36646 27.03.92  6:00 a</w:t>
      </w:r>
    </w:p>
    <w:p>
      <w:pPr>
        <w:pStyle w:val="PreformattedText"/>
        <w:bidi w:val="0"/>
        <w:jc w:val="left"/>
        <w:rPr/>
      </w:pPr>
      <w:r>
        <w:rPr/>
        <w:t>|HFM_WD1  PAS   5200  1.09.92 20:02 a</w:t>
      </w:r>
    </w:p>
    <w:p>
      <w:pPr>
        <w:pStyle w:val="PreformattedText"/>
        <w:bidi w:val="0"/>
        <w:jc w:val="left"/>
        <w:rPr/>
      </w:pPr>
      <w:r>
        <w:rPr/>
        <w:t>|ZEILE    PAS    198 16.08.92  2:16 a</w:t>
      </w:r>
    </w:p>
    <w:p>
      <w:pPr>
        <w:pStyle w:val="PreformattedText"/>
        <w:bidi w:val="0"/>
        <w:jc w:val="left"/>
        <w:rPr/>
      </w:pPr>
      <w:r>
        <w:rPr/>
        <w:t>|_HFMVIEW PAS   7176  7.08.92  3:57 a</w:t>
      </w:r>
    </w:p>
    <w:p>
      <w:pPr>
        <w:pStyle w:val="PreformattedText"/>
        <w:bidi w:val="0"/>
        <w:jc w:val="left"/>
        <w:rPr/>
      </w:pPr>
      <w:r>
        <w:rPr/>
        <w:t>|_HFM_SD  PAS   4575  3.08.92  3:35 a</w:t>
      </w:r>
    </w:p>
    <w:p>
      <w:pPr>
        <w:pStyle w:val="PreformattedText"/>
        <w:bidi w:val="0"/>
        <w:jc w:val="left"/>
        <w:rPr/>
      </w:pPr>
      <w:r>
        <w:rPr/>
        <w:t>|TURBO    TP    2183  2.09.92 18:41 a</w:t>
      </w:r>
    </w:p>
    <w:p>
      <w:pPr>
        <w:pStyle w:val="PreformattedText"/>
        <w:bidi w:val="0"/>
        <w:jc w:val="left"/>
        <w:rPr/>
      </w:pPr>
      <w:r>
        <w:rPr/>
        <w:t>|2        TST     82  3.09.92 15:48 a</w:t>
      </w:r>
    </w:p>
    <w:p>
      <w:pPr>
        <w:pStyle w:val="PreformattedText"/>
        <w:bidi w:val="0"/>
        <w:jc w:val="left"/>
        <w:rPr/>
      </w:pPr>
      <w:r>
        <w:rPr/>
        <w:t>48 Files, 174 von 1185 KB  frei.           14 Files, 3148  von 127226 KB 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e erste Zeile bietet eine Reihe von Mausschaltern zur Auswahl</w:t>
      </w:r>
    </w:p>
    <w:p>
      <w:pPr>
        <w:pStyle w:val="PreformattedText"/>
        <w:bidi w:val="0"/>
        <w:jc w:val="left"/>
        <w:rPr/>
      </w:pPr>
      <w:r>
        <w:rPr/>
        <w:tab/>
        <w:t xml:space="preserve"> der wichtigsten Funktionen.</w:t>
      </w:r>
    </w:p>
    <w:p>
      <w:pPr>
        <w:pStyle w:val="PreformattedText"/>
        <w:bidi w:val="0"/>
        <w:jc w:val="left"/>
        <w:rPr/>
      </w:pPr>
      <w:r>
        <w:rPr/>
        <w:tab/>
        <w:t xml:space="preserve"> Die zweite Zeile bietet die vorhandenen Logischen Laufwerke zur</w:t>
      </w:r>
    </w:p>
    <w:p>
      <w:pPr>
        <w:pStyle w:val="PreformattedText"/>
        <w:bidi w:val="0"/>
        <w:jc w:val="left"/>
        <w:rPr/>
      </w:pPr>
      <w:r>
        <w:rPr/>
        <w:tab/>
        <w:t xml:space="preserve"> auswahl mit der  Maus oder mit  Alt-A bis  Alt-Z. Danach  kom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Uhr,  die  zusazlich  als  Anzeige  und  Umschalter  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-File-Modus d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ritte Zeile  bietet die Volume  Namen, Informationen  u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en Heap (speichtert  die Filelisten und  bietet den  P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 die Kopierfunktion) und  noch freien Dos-Speicher. D  ze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rt des loschenes: + normales Loschen, - verschieben i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FALL Directory. V gibt an, ob die HFM-interne Verify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Kopieren verwendet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verwendet zwei Fenster zum Darstellen von zwei Directory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n. Zwischen  den Fenstern  kann  mit der  Maus oder  mit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tasten umgeschaltet  werden.  Zum  andern  des  gezeig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s kann mit F7 oder  [chdir] ein neuer Pfad  ei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Alternativ kann man sich im Directorybaum vorwarts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ckwarts bewe gen. Die  vorhandenen  Subdirectorys  werden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ang  der  Fileliste  gezeigt.   Nach  dem  Auswahlen  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s kann mit S oder  RETURN oder Doppelklick mi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 dorthin umgeschaltet werden.  ESC fuhrt ins  vorhergeh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 Kopieren   oder   Umbenennen   geht   normalerweise 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wahlten File im aktuellen  Fenster in das zweite  gezeig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ter, wenn statt einen Filenamen fur den Zielfile anzug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fach die  RETURN-Taste oder  die rechte  Maustaste  gedruc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. Alternativ kann  auch durch bewegen  eines Files mi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 kopiert,  umbenannt und  geloscht werden.  Dabei wird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beliebig von beiden Fenstern aus gestar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einsatz im Programm und die Bedeutung der ersten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-Zei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chte Maustaste  ist als Alternative  zur RETURN-Taste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satz. Der Bildschirm ist vollstandig mit meist  unsichtb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dern belegt,  die  beim Anklicken  eine  sinnvolle 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uhren.  Die  Einzelheiten  sind  in  der   Befehlsubers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ahnt. Die erste  Zeile hat  eine Sammlung  von Feldern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 Anklicken  die  wichtigsten  Befehle  starten.  Wenn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nder Tastendruck existiert,  wird er durch  GroBschreib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entsprechenden  Buchstabens  ange zeigt. Die  zweite  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etet  Schalter  zum   Umschalten  zwischen  den   vorhan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en und rechts ein Feld zum Umschalten zwi schen Sing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Multiple-File-Modus.  Dieses  hat  eine  Zusatzauf gabe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anzei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operationen durch Mausbeweg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wichtigsten   Dateioperationen   konnen   durch   einf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bewegungen durchgefuhrt werden.  Wenn ein  Directoryeintr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andere   Fenster  gezogen   wird,  wird   der  File 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baum kopiert.  Wenn der  Eintrag zum unteren Rand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n Fensters gezogen wird, wird der File oder Directoryba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oscht. Wenn der Eintrag zum unteren Rand des anderen Fen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zogen wird, wird der File oder Directorybaum verschoben.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ben von  Directorybaumen,  oder von  Files  auf  a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kalische Laufwerke,  funktioniert nur,  wenn ein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RDOS MOVE zur verfu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weise des Programms und Umgang mit den Archiven diver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ierungsprogram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: HFM  wird  durch  den Batchfile  D.BAT  gestartet.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aubt durch die rekursive Verknupfung von Batchfiles,  and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 von  HFM  aus  zu  starten,  wobei  HFM  vorher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en Speicher frei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: HFM kann Archive diverser Archivierungsprogramme (ARJ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, PKARC,  PKZIP, ZOO  etc.) als  simulierte  Subdirector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sentieren.   Innerhalb    dieser    Archive    werden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n Be fehle ausgefuhrt,  indem die  Archiv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n passenden Pa rametern aufgerufen werden. Zum  edit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 verandern  von  gepackten  Files,  werden  diese  in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es Directory  ausgepackt. Nach  der Bearbeitung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automatisch  wieder  eingepackt  und  der  temporar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oscht.  Entsprechendes   funktioniert  beim   Anzeigen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in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vergleich: HFM  zeigt  zwei  Directorys  gleichzeiti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bei wird  bei allen  Files, die  in beiden  Directorys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schen Filenamen  haben,  der Filename  in  anderer  Far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gestellt. Gleichzeitig wird unabhangig bei Files, die i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den Directorys  gleiche Entstehungszeit  und gleiche  GroB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amit vermutlich den  gleichen Inhalt haben, die  Filegro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ie Entste hungszeit entsprechend dar gestellt. Durch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stellung konnen  zwei  Directorys  sehr  bequem  miteina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lichen und aufgeraum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es Fenster: Durch die Farben der letzten Zeile und der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ory-Zeile wird angezeigt, welches Fenster gerade aktiv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eiBe Schrift auf schwarzem oder rotem Grund bei den  norma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beinstellungen). Wenn ein File im aktiven Fenster ausgewah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, wird dieser  durch einen Rollbalken  markiert. Das  ak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ter ist die Quelle beim Kopieren oder Umben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auswahl: Mit den Cursortasten  wird ein Rollbalken  bewe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jeweils  ein File selektiert  werden kann. Dieser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dann durch ein fachen Tastendruck angesehen, editiert, k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rt, um benannt (auch in ein  anderes Subdirectory), gelos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, wenn das File ein Programm- oder Batchfile ist, gest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eren mehrerer Files:  Mit der Funktionstaste  F8 kann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r kiert werden. Danach konnen  dann durch Umschalten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Mul tiple-File-Modus  alle  markierten  Files  auf 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beitet wer den. Kopieren und  Umbenennen gehen dabei  i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zweite  gezeigte Directory.  Die Mar kierungen bleiben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nge erhalten, bis das  Directory neu einge lesen wird.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 zum   Beispiel   auch    dann   der   Fall,   wenn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erreihenfolge der Directoryeintrage geand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bedarf und  Freigabe  des  Hauptspeichers  beim  Aufr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er  Programme:  Auf  der  Festplatte  werden  von 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system: HFM.EXE, HFM305.INI und D.BAT etwa 140  Kilo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otigt.      Bei       Verwendung      von       zusatz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anzeigeprogrammen, Editoren,  und  Archivprogrammen  ko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n auf dem Computer vorhandene Pro gramme eingesetz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t kommt ihr  Platzbedarf noch dazu.  HFM benotigt etwa 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 Hauptspeicher. Aus  HFM heraus  konnen alle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 werden,  die diesen  Hauptspeicherbe darf toler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bei durfen jedoch keine Programme gestartet werden, die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resident installie ren, da sonst  der Speicherplatz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belegt, vom  Betriebssystem nicht  mehr frei gegeben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auch groBe Programme  moglichst bequem aus fuhren zu konn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t   HFM   den   aktuellen    Stand   der   Arbeit  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file HFM305.INI. Deshalb kann HFM den verwend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 vollstandig   freigeben  und   uber  den   rekurs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file D.BAT automatisch wieder gestartet werden. Dies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eicht, indem man HFM  mit dem Befehl  D.BAT aufruft und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, Ctrl-Return  oder  Ctrl-A die  entsprechenden  Ak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zeilen-Parameterubergabe: Wenn beim Aufruf von HFM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eige eines bestimmten Directorys gewunscht wird, kann de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d  als  Parameter   angegeben  wer den.  Sonst  stellt   HF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 den Zustand der letzten Sitzung wiede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subersicht des Programms HF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eisten Aktionen konnen  alternativ uber einen  Tastendr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durch  anklicken eines  Feldes mit  der Maus  durchgefuh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Da bei muB  die linke  Maustaste verwendet  werden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te Maustaste entspricht der RETURN-Taste. Zur Auswahl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kann  er  einfach mit  der  Maus angeklickt  werden.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klicken der Rahmen blattert in der Filelis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wichtigsten  Dateibefehle  konnen  alternativ  auch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bewegeungen durchgefuhrt werd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  Einen  Directoryeintrag   ins  andere   Fen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h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 Einen Directoryeintrag  zum  unteren  Rand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n Fensters zieh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 (Bewegen  in  ein  anderes  Subdiretory)  Ei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eintrag zum unteren  Rand des  an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nsters zieh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      Einen Directoryeintrag ein Stuck nach 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ehen. (Zugehoriges Programm starten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       Einen  Directoryeintrag   ein  Stuck   n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hts ziehen. (Datei ansehen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Einen Directoryeintrag  ein  Stuck  nach  un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ehen.  (In   Directory   wechseln,   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en oder Datei ansehen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    Zu vorhergehenden Directory zuruckk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Mausbedienung: [Befehlsfeld anklicken] oder &lt;Aktion ausfu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Tastaturbedienung: angegebene Taste 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: Die ESC Taste kann verwendet werden um i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ergehendes Direcotry zu gehen und um viele angefang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zesse abzu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Hilfe (Anzeige der Dokument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ilf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s-, Directory- und Fensterverwal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 A bis Alt-Z    [A] bis [Z] in der zweiten Zeile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tuelles Directory des angegebenen Laufwerks einlesen.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r Verfugung  stehenden Laufwerke  werden in  der  zwei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le angezeigt. Fur alle nicht vorhandenen Lauf werke w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Umschalt-Befehl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[Show]  -   S ist  ein  multifunktionaler Befehl.  Je  n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ewahltem Directoryeintrag,  Fileinhalt zeigen  oder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 Subdirectory 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&lt;Doppelklick auf gewunschtes File oder Direc tory&gt;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chte Maustaste drucken&gt;          -         Entsprech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 ausgewahlten Directoryeintrag: Programm starten, in 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 wechseln,  den   Inhalt  eines  Archivs   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iertes Subdirectory prasentieren  oder den  Fileinh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[ESC] &lt;Directoryeintrag ein Stuck nach oben ziehen.&gt;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ruck ins vorhergehen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-       Zuruck ins  Stammverzeichnis  des  Ents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nden Laufwe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[Find]  -   Dies ist eines der wichtigsten Kommandos. Su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 einem File in der Dirctoryliste. Bewegt den Rollbal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r Fileauswahl zum ersten File bzw. Directory, der mit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zugebenden Suchstring ubereinstimmt.  (Ende mit  RETUR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, Leertaste, F3. Siehe auch unter Ar beitsweise des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mman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[Inc]   -   Files markieren,  die im  zweiten Fenster  a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&lt;Anfang der 4. Zeile anklicken&gt; -    Anfang       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e an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, PgDown , Leertaste &lt;4. bzw. letzte Zeile anklicken&gt;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ttern im aktuellen F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, Ctrl-PgDown  &lt;4.  bzw.  letzte   Zeile  im   zwei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ster anklicken&gt;  -     Blattern im 2. F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Up, CursorDown    &lt;gewunschten File anklicken&gt;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versch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8    -       Scrolling der Fileliste im aktuellen F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&lt;Ende der letzten Zeile anklicken&gt;  -    Ende der Fileli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zei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, F2   -       Zeigt  ausgewahlten  File  oder  Directory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chiebt den Rollbalken nach 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, F3   [Next]  -   Zeigt ausgewahlten File oder  Directory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chiebt den Rollbalken eine Position nach un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Befehle  sind nutzlich,  wenn  man sich  einen  schne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berblick uber eine  groBere Anzahl von  Directoryeintra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chaffen will.  Sie funktionieren  gleichermaBen in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anzei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Right, CursorLeft, 4, 6, F9 &lt;Anderes Fenster anklicken&gt;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schalten zwischen den Fens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CursorRight  und CursorLeft  kann  auch das  Directory  ne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,','      -   Directory im linken Fenster neu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5, '.'   -   Directory rechten Fenster neu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5, '-', '/'   &lt;3. Zeile anklicken&gt;-    Beide   Director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u  einlesen.  HFM  liest  nach  der  Ausfuhrung  diver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ehle nicht neu  ein. Wenn erforderlich  kann es  deshal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diesem Befehl wieder  auf den aktuellen Stand  gebra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-   Directory im  aktuellen  Fenster  neu  einlesen. Di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nte setzt  den  Filenamen  auf *.*  zuruck.  Dies  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tzlich, wenn  vorher eine  eingeschrankte Dateiliste  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g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-   Zeigt den  Platzbedarf  der  Files in  den  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gten Directorys. Dabei  wird zusatzlich der  Platzbedar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markierten Files 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[Sort]  -   Neu Sortieren nach Name,  Fileextension, GroB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t oder der Reihenfolge der Files auf der 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[chdir] -   Im aktuellen Fenster neuen Pfad 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7    -   Im zweiten Fenster neues Pfad zei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gang mit einzelnen Files und Directorybau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&lt;Mit  der   Maus   im  Multiple-File-Modus   den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klicken&gt;  -   File markieren. (Zur  Bearbeitung im  Multip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Mod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-   Start des  Programms,  welches das  ge wahlte Daten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rbeitet. Entsprechend  der Liste  mit Fileextensi 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Konfigurationsdatei  HFM305.INI. Mit  dem  Programmpa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GO und WINSTART konnen im Windows Erweitertem Modus a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 Programme  gestartet  werden.  {Funktioniert  a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nerhalb von Archiven diverser Archivierungsprogram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[Start] &lt;Directoryeintrag ein Stuck nach links ziehen.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Wie oben, aber HFM gibt den Speicher frei indem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ehl   uber   einen   rekursiven   Batchfile   ausgefuh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.(Dabei wird wie bei der Kom mandoausfuhrung mit Ctrl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Befehl in einen Batchfile geschrieben und HFM  vorub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hend  verlassen.)   {Funktioniert  auch   innerhalb  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n diverser Archivierungsprogram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[Copy]  &lt;Verschieben  des   Directoryeintrags  ins   and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ster&gt;    -   Kopiert den oder  die im aktuellen  Fen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ewahlten Files .  Zur Eingabe  des Zielfilenamens  w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 Editorzeile  benutzt, die  die letzten  zehn  Einga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speichert  hat.  Wenn  statt  einen  Filenamen  fur  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elfile  anzugeben,  einfach  die  RETURN-Taste  oder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hte Maustaste gedruckt wird, wird vom aktuellen  Fen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as zweite gezeigte Fenster kopi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Multiple-File-Modus werden  alle markierten Files  be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tet, sonst der File, auf dem der Rollbalken ste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 das   Zielfile  schon   vorhanden  ist,   wird   e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cherheitsabfrage durchgefuhrt. Wenn ein schon vorhande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elfile  das  Attribut  schreibgeschuzt,  versteckt  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t,  kann  nicht  kopiert  werden.  Versteckte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-Files werden mitkopiert. Die Kopie erhalt immer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ben File-At tribute die der  Orginal-File hatte. Wahr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   Kopierens   werden   jedoch   alle   Attri bute 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angsdatei geloscht,  da  sonst  das  Kopieren  von  S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mfiles  nicht  moglich  ware.   Wenn  HFM  wahrend  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pierens abgebrochen  wird, mussen  deshalb eventuell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rsprunglichen Attribute wieder hergestellt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das gewahlte  File ein Directory  ist, erscheint  e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satzliche Dialogbox, die den  Baum anzeigt und  nachfrag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 die Aktion tatsachlich erwunscht ist. Dies muB mit J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oder durch  anklicken des  [ JA  ] Feldes  bestatig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. Danach wird der  gesamte Directorybaum kopiert.  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 Modus  kann die antwort  A gegeben werden  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ederholte  Anfragen  bei   weiteren  Directorybaumen   z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mei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Kopieren funktioniert auch von und zu Archiven diver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erungsprogramme.  Wenn  ein  neues  Archiv  angeleg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soll, kann  einfach als Zielfile-Name  ein Name 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Entsprechenden Archiv-Fileextensio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 -   Copy Files  im Multiple-File-Modus.  Der 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Modus wird nur fur eine Kopieraktion eingeschaltet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n sofort wieder deaktivi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, Alt-F10  [Del]   &lt;Verschieben  des   Directoryeintrags   z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en Rand des eingenen Fensters&gt; -    Delete File(s)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fernen von  Directorybaumen inklusive  ihrer Files  n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r zusatzlichen Sicher heitsabfrage. Diese abfrage  w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Multiple-File-Modus fur jeden Directorybaum  wiederhol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sei denn die Antwort A wird gegeb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 Multiple-File-Modus   werden  alle   markierten 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rbeitet, sonst der  File auf dem  der Rollbalken  ste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teckte und Systemdateien werden geloscht wenn sie n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reibgeschutzt sind. Alle Schreibgeschutzten Files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iert. Dieses Verhalten  ist anders als  das der  MS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ehle,  die   zusatzlich   alle  versteckten   und   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dateien uberseh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der Directoryeintrag . ausgewalt ist, wird der gesam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alt des Subdirectorys gelosc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m Loschen kann zwischen zwei Methoden gewahlt werden. 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fall  (durch  D+  angezeigt)  wird  mit  dem  Dele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ktionsaufruf der File entgultig geloscht. Mit dem Befe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kann jedoch  in einen anderen  Modus umgeschaltet 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-). Dann wird nicht geloscht sondern die Eintrage in  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zielles Directory (\ABFALL) verschoben. Dieses ist im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 dem gleichen Laufwerk wie die ursprunglichen Files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 bei  Bedarf erzeugt.  Diese Methode  funktioniert  n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  der    Benutzer    fur   das    \ABFALL  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reiberlaubnis hat. Innerhalb des \ABFALL Directorys w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n normal geloscht. Das  Loschen des Directoryeintrags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\ABFALL Directory ist dann  die schnelle Methode um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wischengespeicherten Files  entgultig zu  entfernen.  D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 auch durch den Befehl Alt-F10 erreic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nerhalb von Archiven  wird immer  entgultig geloscht,  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das Archivierungsprogramm mit dem Entfernen beauftrag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     -   Delete  Files   im   Multiple-File-Modus. 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-File-Modus   wird   nur   fur   eine   Loschak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geschaltet und dann sofort wieder de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          Loschen aller Files  im Directorybaum, die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be Zeit haben  wie das gerade  ausgewahlte File.  Die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ehl ist dazu gedacht um beim Loschen von Programmpake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  Files   automatisch   loszuwerden,   die   seit 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unverandert geblieb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[Edit]        -   Editor fur den ausgewahlten  File aufruf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Funktioniert  auch   innerhalb   von   Archiven   diver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erungsprogram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-   Modifizieren der  Fileattribute. Die  Anfangsbuchsta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Attribute schalten das Attribut abwechselnd an oder a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beendet mit  Beibehalten des ursprunglichen  Attribu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 anderen  Tasten  beenden  mit  den  neu  eingestell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, F2, N, F3    [Next] &lt;Directoryeintrag ein Stuck  nach rech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ehen&gt; -   Zeigt ausgewahltes Directory im zweiten Fen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er zeigt  den File  und  verschiebt den  Rollbalken  e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nach oben oder unten. Diese Befehle sind  nutzl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man sich einen  schnellen Uberblick uber eine  groB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zahl von Directoryeintragen verschaffen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[Print] -   File drucken. (auch im Multiple-File-Modu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 jedem File wird ein Formfeedbefehl (^L) an den Dru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[Ren]       -   Umbenennen oder  verschieben  des  oder  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-File-Modus der im  aktuellen Fenster  ausgewahl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Zur Eingabe des Zielfilenamens wird eine Editorze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utzt, die  die letzten  zehn Eingaben  gespeichert  h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statt  einen  Filenamen fur  den  Zielfile  anzugeb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fach die RETURN-Taste oder die rechte Maustaste gedruc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, wird  vom aktuellen  Fenster in  das zweite  gezeig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ster verschoben. Der Rename Befehl kann normale 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h  innerhalb  eines  physikalischen  Laufwerks  in   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eres Subdirectory   oder ein  anders logisches  Laufwe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chieben.  Bei  Subdirectorys  kann  der  Name  geand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 aber   sie   konnen  mit   dem   normalen   Rena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ktionsaufruf   nicht   verschoben   werden.   Wenn   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satzliches Programm  fur diese  Aufgabe (z.B.  der  DR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Befehl  im  Konfigurationsfile ein getragen ist,  w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  einem  fehlgeschlagenen  Rename-Funktionsaufruf   d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e Kommando beauftragt. Dann ist auch ein  Verschie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n Subdi rectorys im  Verzeichnisbaum und  ein Verschie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n Files  und  Verzeichnisbaumen auf  ein  anderes  phys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lisches Laufwerk mo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-   Rename Files im Multiple-File-Modus. Der 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Modus wird nur  fur eine Umbenennaktion  eingeschalt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dann sofort wieder de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[Show]  -   S ist  ein  multifunktionaler Befehl.  Je  n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ewahltem Directoryeintrag,  Fileinhalt zeigen  oder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 Subdirectory wechseln. Bei der Fileanzeige wird  zue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r Liste der speziellen Datei-Anzeigeprogramme gesuc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n  al ternativ  das   alternative  Datei-Anzeigeprogra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gerufen, wenn dieses im Konfigurationsfile angeben  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fur  dieses kein  Speicher mehr  zur Verfugung  ste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n wird der Inhalt mit der internen Dateianzeige gezeig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Funktioniert  auch   innerhalb   von   Archiven   diver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erungsprogram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&lt;Doppelklick auf gewunschtes File oder Direc tory&gt;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chte Maustaste drucken&gt; oder &lt;Directoryeintrag ein Stu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 unten ziehen&gt;  -Entsprechend     dem      ausgewahl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eintrag: Programm  starten,  in  ein 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er alternativ in ein Archiv wechseln, oder den Fileinh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gen. {Funktioniert auch innerhalb von Archiven  diver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erungsprogram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wohl   fur    S    als    auch    fur    RETURN    kon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nzeigeprogramme angeben werden,  die entsprechend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xtension eingesetzt  werden. Diese  werden immer  da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startet   wenn   ein   File   mit   der    entsprechen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xtension ausgewahlt  wurde.  Wenn der  File  in  ein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 gespeichert ist, wird eine eventuell geanderte 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u arch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ETURN -   Programm starten  nach  Speicherfreigabe  du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ruf  des  Programms  uber  einen  rekursiven  Batch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abei wird der Befehl  in einen Batchfile geschrieben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FM vorubergehend verlassen.) {Funktioniert auch innerhal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n Archiven diverser Archivierungsprogram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-   Start eines als File ausgewahlten MS-Windows  Program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der  Hilfe eines  Startprogramms. Im  Archiv  RUN18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 zwei Programme,  die in Zusammenarbeit  den Start 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Programmen von einem DOS Programm aus erlauben. D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Programm Sched warted  darauf vom DOS Programm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dem Start eines Windows Programms beauftragt zu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 Dateianze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,  N,  L,  F2,  F3,  RETURN  [NEXT]  &lt;Doppelklick  auf   ein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eintrag&gt; oder &lt;Rechte Maustaste drucken&gt;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  Dateianzeige.  Diese  Dateianzeige  reagiert  se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nell  und   ist  auch   verfugbar,  wenn   kein   fre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uptspeicher zur  Verfugung steht.  Die Dateianzeige  ka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n Zeilenumbruch durchfuhren. Alternativ konnen auch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ten  Zeilen   der  Datei   gezeigt  werden.   Wenn 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anzeige mit N, L, F2 oder F3 gestartet wurde, kann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n  Befehlen  zum  nachsten  oder  vorhergehenden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geschaltet werden. Die Dateianzeige kann mit ESC, J 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verlassen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ehlsliste innerhalb der Dateianzei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(ohne Berucksichtigung der GroBschreibung) und S  suc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ch einem Text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wiederholt die Such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Suche kann mit einem Tastendruck jederzeit abgebroc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ch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 loscht den gezeigt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wegung innerhalb der Datei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:    geht an den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e:   geht zum Ende der Date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, PgDown, U, Leertaste:   blattern in der Date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Up, CursorDown:    gehen jeweils eine Zeile we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Rechts,   CursorLinks,   Ctrl-CursorRechts,    Ctr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Links:  Seitwartsbewegung  wenn  der   Zeilenumbr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geschaltet 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 zweistellige  Zahl geht  an  die  der  Prozentza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sprechende Stelle de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oder F2:  vorhergehenden File zei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oder F3:  nachsten File zei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ern der Darstellu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oder -: andern  die Breite die  fur einen Tabulator 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 die  Seitwartsbewegung  eingesetzt wird.  Die  norm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ite ist 8 Zeich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oder W:   schaltet den Zeilenumbruch an oder 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:  Schaltet einen Filter  an und ab  der von den  hoher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ichencodes  128  abzieht  (nutlich  zum  betrachten  v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TAR Text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dschirmschon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oder O : Startet den Bildschirmschon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oder A:  Startet     den      Bildschirmschoner      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tschutz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:        Gibt ein neues Passwor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Dateianzeige mit Frage nach dem gewunscht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ischte Komma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-   Schaltet zwischen  Datums und  Benchmarkanzeige um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gelieferten  Einstellung entspricht  ein Wert  von  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m 33 MHZ 386 Prozessor unt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 -   Offnet  und  schlieBt  einen   File,  in  den 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chmarkresultate jede Sekunde eingetragen werden.  Die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nn in  eine  Tabellenkalkulation  importiert  werden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nwortet dann nutzliche  Fragen uber  die Verteilung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henzeit  zwi schen  verschiedenen  Prozessen   in  ein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system. Zum  Beispiel  welchen  Anteil  an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henzeit sich  eine  remote-printer Verwaltung  in  ein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zwerk beim Drucken genehm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S  -   Anzeige des letzten DOS-Bildschirms, bis eine 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ruck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-   Startet einen Taschenrechner oder ein anderes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-   Startet einen  Editor zum  andern der  Farbdarstellu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echseln zwischen den Eintragen mit den Cursortasten, En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 ESC.  Beim  Beenden  wird  nachgefragt,  ob  die  v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ommenen Anderungen permanent Ubernommen werden soll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, Ctrl-F2, Ctrl-F3 -   Umschalten zwischen verschiede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definierten   Farbdarstellungen.   Fur   den   Monoch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modus ist nur die Farbkombination Ctrl-F3 geei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-   Versionsnummer des Programms an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sgang zum Start von Beliebigen Programmen und D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[dOs]         -   Kommando-Zeilen-Editor zum Ausfuhren beli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er   DOS-Befehle   und   Programme.   Die   letzten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ehlszeilen  werden   in   einem   Ringpuffer   dauerha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speichert und konnen jederzeit wieder gestar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O      -   Kommando-Zeilen-Editor. Diese Version gibt 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ten Speicher  frei, indem  das ge wunschte Komman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ber einen  rekursiven  Batchfile ausgefuhrt  wird.  (Dab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 der  Befehl in  einen Batchfile  geschrieben  und HF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ubergehend verlass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-   Neuen Kommando  Prozessor aufru fen. (Ruckkehr  mit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mmando exi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sumschalt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[Multiple File] &lt;Uhr in der 2. Zeile anklicken&gt;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schalten zwischen  Single-  und  Multiple-File-Mod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arbeiten der mittels F8 oder im Multiple-File-Modus 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Maus markierten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&lt;D in der 3. Zeile anklicken&gt; zwischen normalen loschen (D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der  3.  Zeile)  oder  verschieben  (D-)  in  ein   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ierkorb genutztes Subdirectory wa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V &lt;V in der 3. Zeile anklicken&gt;    Die HFM interne 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ktion beim  Kopieren  an  (V+)  oder  abschalten.  Di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ktion findet einige Fehler, die von DOS verify uberse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. Wenn  ein  Plattencache eingesetzt  wird,  ist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Funktion nur beschrankt  wirksam, da dann meist  n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im  Cache stehenden  Daten  uberpruft werden.  Vor 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berprufen wird jedoch ein  Kommando zum leeren des  Ca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geben, wenn dieses in HFM305.INI eingetrag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-   Umschalten der  Directory-Anzeige  zwischen  Fileatt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en und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-   Umschaltung der  Directory-Anzeige zwischen  GroB-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einschreib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orgesehene Programmen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, Alt-F4 [Quit]-   Programm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      -   Programm verlassen ohne den  Konfigurations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 den neuesten Stand zu bringen. Dies ist notwendig  we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  innerhalb  von  HFM  mit  einem  externen  Editor 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nfigurationsfile geand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aver und Passwortschutz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FM305.INI  kann  durch  setzen  der  Wartezeit  auf  0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e Screensaver  abgeschaltet  werden,  sonst wird 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r angegebenen Wartezeit automatisch aktiv. Im Normal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nur  der Bildschirm  schwarz  geschaltet. Wenn  jedoch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305.INI in der letzten Pfadzeile ein Programmname  a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wird dieses gestartet. Z.B. kann man VPIC mit dem  ze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Diaschau beauftra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creensaver ist nur aktiv, wenn HFM die Kontrolle uber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hat. Wenn ein anderes Programm langer als 10 Seku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nterbrochen lauft, fangt nach dessen Programmende, oder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Taskwechsel die Zahlung von vorne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erhalb des Screensavers ist Ctrl-Break abgeschaltet um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tschutz zu ermoglichen. In den ubrigen Programmtei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HFM mit Ctrl-Break abgebrochen werden. Der Passwortschu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nur wirksam, wenn HFM nicht in einer Taskswitching Umgeb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uhrt wird. Sonst kann er durch einen Taskwechs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wirksam gemach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, O: Screen Saver sofort anschalten, dabei Passwortschu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, A: Screen Saver sofort anschalten, dabei auch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tschutz wieder an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: Neues Passwort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n-Editor fur Kommandozeilen, File- und Pfadna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 speichert  jeweils  die  letzten  10  Eingaben  in 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yklischen Puffer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Right, CursorLeft, Home, End Cursor bew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ewunschte Position anklic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Up, CursorDown                    Wiederaufruf alter Z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osition uber oder unter der Editorzeile anklic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                    Umschalten  zwischen  Insert 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berschreib-Mo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           Abbrechen des Editier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                        (Die    Funktion    wird   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sgefuh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            Ende des Editier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chte Maustaste druc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weise des Find Komma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erlaubt schnelles auswahlen eines Files oder Subdirector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 aktuellen  Directory.   Der  Suchstring   wird  bei   je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gebenen Zeichen sofort ausgewertet. Ein * als Wildcard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er erlaubt noch notwendig. Wenn nur oder zusatzlich nach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extension  gesucht   werden  soll,   mussen  Filename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extension durch einen Punkt  getrennt werden. Der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 dabei auch  weggelassen werden. Beispiel:  fa.p such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n File der mit FA anfangt  und dessen Fileextension mit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t. Wenn  der  ge wunschte File  gefunden  wurde  muB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 durch das Drucken der ESC, SPACE, RETURN oder F3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t werden. RETURN bzw F3 fuhrt die entspechende Aktion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gefunden File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  entfernt den letzten Buchstaben des Such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Down      zeigt den nachsten passend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Up        kehrt zum ersten gefunden File zu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Ende des Find  Kommandos und  Start des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omma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Ende  des  Find  Kommandos  und  Start  der  F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oder Fileanzei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        Ende des Find  Kommandos und  Aufruf des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omman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oder SPACE  Ende des Find Komma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erreihenfol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sortiert  die Directoryeintrage  normalerweise zuerst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Fileextension  und  dann  nach  dem  Filenamen.  Mit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staste F6 kann die Sortierreihenfolge jedoch voruber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d geand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 Sortieren  nach  Name   oder  Fileextension  werden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s alle am Anfang der List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 und Pfadna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fadname gibt die  gewunschten Subdirecto rys an. Wenn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sbuchstabe angegeben wird, wird mit dem aktuellen L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k gearbeitet. Pfadnamen durfen  vom aktuellen Directory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unschten Laufwerks aus starten: A:Pfad, sonst: A:\Pfad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Pfad wenn vom Rootdirektory aus gestartet werden soll. Pfad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 mussen  mit \  abschlieBen oder  den Filenamen  beinhal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t wird nur das Subdirectory-File angezeigt. (In MS-DOS d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ll gemeinen bei Pfadangaben  kein \ als  AbschluB a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keinen  Namen  angeben,  wird  ins  zweit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t oder umbenannt und dabei der alte Filename beibe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Multiple-File-Modus wird immer ins zweite Di rectory kop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umb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irectoryangaben kann auch ein Filename (mit den  Wild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und *) angegeben werden.  Dann werden nur die  entsprech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eingelesen. Beim automatischen Umschalten in ein ande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erden  immer alle  Files an gezeigt, inklusive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ckten oder Sy stemdateien. Beim Zuruckgehen  mit ESC  blei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uswahl jedoch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Kopieren und  Umbenennen darf fur  den Fi lenamen od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*  als  Wildcard  angegeben  werden.  Dann  wird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prungliche Name bzw. die Fileextension beibehalten. D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auch weggelassen werden, wenn der Filename nicht geand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 nur  der  File  ins  zweite  Directory  kopiert 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benann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smodi und Anzei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 Programmzustan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as Programm mit dem Lesen von Directorys beschaftigt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es in der zweiten Zeile eine Rombe als Symb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Dritten Zeile wird mit V+ oder V- gezeigt ob die 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beim Kopieren  angeschaltet ist. Mit  D+ oder D-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zeigt ob  das  normale  Loschverfahren  oder  alternativ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ben in das \ABFALL Directory gewahlt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eine  Befehlszeile  oder  ein  Filename  gefordert 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t HFM  einen  Zeileneditor  der die  jeweils  10  Le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n gespei chert hat. Zu diesen  kann mit den Cursor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gschalte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- und Multiple-File-Mod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Single-File-Modus wirken die  gewahlten Operationen auf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en Rollbalken ausge wahlten File, im Multiple-File-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tatt dessen alle durch F8 markierten Files  bearbeit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Multiple-File-Modus wird durch die Anzeige [Multiple Fil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r  zweiten   Zeile  ange zeigt.  Der  Multiple-File-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iert beim  kopieren, um benennen, loschen  und dru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zum Umschal ten zwischen Single-  und Multiple-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s mit F10 kann auch mit den speziellen Befehlen Ctrl-C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 zum kopieren, Ctrl-D zum loschen, Ctrl-R zum umbenenn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s fur  eine einzelne  Ak tion in  den Multiple-File-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geschaltet werden.  In diesem  Fall wird  nach dem  Ende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on immer in den Single-File-Modus umgeschaltet. Die  zwe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 ist  zu Empfehlen,  da man  bei  der ersten  immer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ahr ist,  nicht auf  den Modus  zu  achten und  deshalb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chen Files zu kopieren oder zu loschen. Bei der ersten  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allerdings den  Vorteil, die Maus  zum Markieren der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setzen  zu  konnen.  Als  Notausstieg  aus  einer  lauf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-File-Operation dient ein beliebiger Tastend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geschwindigkeit bei groBen Subdirector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 Subdirectory  schon  sortiert  ist,  degenerier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baum beim Einlesen des Directorys zu einer linearen  Lis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muB immer  vollstandig durchlaufen werden,  um ein  ne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einzu fugen. Bei  einem sortierten  Directory mit  28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tragen bei einem 8 MHz AT  kann das uber 10 Minuten  dau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groBes  sortiertes Subdirectory wiederholt  eingel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soll,  lohnt  es  sich  einige  verteilte  Eintrage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hen. Dies kann durch umbenennen in ein anderes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anschlieBendes zuruckverlagern  in einer neuen  Reihenfol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eicht werden. Alternativ kann durch Einstellen der  Sorti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unsortiert  das   Einlesen  beschleunigt  werden.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lesen des  Directory  kann  jederzeit  mit  ESC  abgebro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Dann werden nur die bereits gelesen Files in der  Li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beitung von Archiven mit den Programmen ARJ, LHARC, PKAR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und Z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kann Archive analog zu Subdirectorys anzeigen. Di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 Files  in denen  andere Files  archiviert sind.  Wenn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artiges  Archiv  angezeigt  wird  kann  dort  wie  in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n Sub directory ge loscht, kopiert,  ein  File angese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 ein   Programm   gestartet  werden.   Das   Starten 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ierten Programmen funktio niert nur mit RE TURN. Die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e Bearbeitung von Datenfiles  innerhalb von Archiven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A, ^A,  Edit bzw.  S-Befehl funktio niert auch.  Der 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existiert jedoch nicht und wird bei der Bearbeitung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n ignoriert. Bei der Arbeit der Archivprogramme wir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das Directory C:\HFM.AH  extrahiert, und nach dem  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   entsprechenden     Operation     automatisch     wie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uckgespeichert  und  geloscht.  Fur  die  erwahnten  Archi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 werden   Konfigurationsfiles   mitgeliefert. 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llen geeigne ter Konfigurations files konnen  auch  and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programme unter stutzt werden (Die Details  werden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sanleitung fur HFM beschrieb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funk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enthalt  eine  Benchmarkfunktion,  die  die  zur  Verfug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ende CPU-Leistung  angibt. Sie wird mit den Kommandos P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an  und abgeschaltet.  Wenn der  Test angeschaltet  ist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rend der Tastatureingabeschleife nach jeder Sekunde ein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. Die  Benchmarkfunktion liest    2000 Bytes  aus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n Hauptspeicher und fuhrt  dann 8000 Integer  Addi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Multiplikationen durch.   Da die minimale Zeitauflosung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ec ist, sollte diese Operation so oft wiederholt werden, 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oder 200 msec verstrichen sind. Dafur ist bei einem 10 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6 ein Faktor von 2-3, bei einem 33 MHZ 486 ein Faktor von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rderlich.  Die   verstrichene  Zeit   wird  in   HFM305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.  Bei   der   Standardeinstellung   mit   dem   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izierungsfaktor 1 entspricht ein Wert  von 1.0 einem 33 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 Rechner unt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ion in Windows 3.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  verwende    HFM   normalerweise    als   schnellere 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ersichtlichere Alternative zum  Windows-Filemanager.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paar  WINGO  und  WINSTART  ist  es  moglich,  Window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direkt in  einem DOS-Fenster des  Windows-Erweite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s fur  386 CPU  zu starten.  Dabei teilt  das  DOS-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GO dem Windows-Programm WINSTART  mit, welche Programme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n Parametern man starten mochte. Manche  Windows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leider von WINGO nicht als solche erkannt. Dies  erlau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 den   Programmstart   anhand  der   Fileexten sion 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files  in  HFM   zu  integrieren.  Das   speicherresid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WINGO  sollte direkt  vor  dem Windows  Start  gela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 Der  Novell   Netware  Treiber   NETX  hindert   WIN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nfalls sehr wirksam an  der Arbeit. Andere Programme  h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glicherweise ahnliche Eigenschaften. Einige Windows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von WINGO nicht als solche erkannt. Wenn das DOS-Fen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Vollbild-Modus  und  gleichzeitig  exklusiv  ist,  wird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zwar gestartet aber  nicht zum entsprechenden  Fen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geschaltet.  Mit  dieser   In tegrationsmethode  konnen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bearbeitet  werden,  zum Bei spiel konnen  in  Arch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e Windows  Write Dateien  mit Write  angesehen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ne das Archiv permanent auszupa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benutze inzwischen eine neue Kombination SCHED als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 und  RUN   als  DOS  Programm,   das  manuell   (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 durch den  W Befehl) aufgerufen  wird. Diesem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gewuschte Windows Programm als Parameter ubergeben.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iert diese Methode mit allen Windows Programmen.  S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RUN wurden im Archive RUN18.ZIP mit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ehlenswerte VorsichtsmaBna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Versucht den Inhalt der Directoryfenster moglichst imm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ereinstimmung mit dem  aktuellen Datenbestand  zu halte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n  Spezialfallen,  vor  allem  nach  dem  Auftreten 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fehlern,  kann  dies  jedoch  nicht  immer  gewahrleist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Wenn  man  si chergehen mochte,  daB  der  Zustand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ystems mit dem Inhalt  des Fensters ubereinstimmt,  sol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das entspre chende Direc tory neu einlesen.  Kommandos: '-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 beide, ','   fur  das linke   Fenster, '.'  fur das  re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Gleichheit von Namen und Gleichheit des Inhalts von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den Fenstern  unabhangig voneinander  angezeigt werden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r Fall auftreten. In einem Fenster wird gezeigt das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it Files im  anderen Fenster ubereinstimmt. Dabei bezi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der Name jedoch  auf einen File und  der Inhalt auf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n,  der   zum  Beispiel   als  Backupfile   eine   a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extension bekom men hat.  Dies kommt  besonders haufig  v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Backup-Files 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s  Directory  ist  immer   das  Directory  welches 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n Fenster  gezeigt  wird. Nach  einem  Laufwerkswechs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das aktu elle Directory des  vorhergehenden Laufwerks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s sein als  das welches noch  im zweiten Fenster  geze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. Dies  muB  beim  Ange ben von  unvollstandigen  Pfad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Losch- und Kopieraktionen muB immer darauf geachte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sich das  Programm im  Single-File oder  Multiple-File-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, um sicherzugehen  das auch  wirklich die  gewuns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be arbeitet werden. Nach  Wunsch kann  der Multiple-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s auch  im mer nur  fur  eine  einzige  Operation  mi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en Ctrl-C, Ctrl-D und Ctrl-R akti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 der Entwickl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bilitat des Program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ist  bei  mir  seit  langen  im  Routineeinsatz  und  lau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ohne unvorhergesehene Abstur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Ziel, die  Directoryanzeige im Fenster  in allen  mog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unmoglichen Situationen in Ubereinstimmung mit dem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Platte  zu halten ist  leider noch  nicht erreich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eifelsfallen  insbesondere   nach  diversen   Fehlern   (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platz frei etc.) empfiehlt es sich, die Fenster neu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( - Tas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ktuelle Fassung 3.19 hat noch kleinere Bugs,  insbeso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Anzeige von Dateiin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ch Fehl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Windows Fassung:  Die wichtigste Funktion,  der Start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-Programmen von HFM aus, kann mit dem Programmpaar S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RUN erreicht  werden. Wenn  enstprechender Bedarf  beste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 ich spater eine echte Windows Fassung entwickel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echtes  Menusystem:  Dieses  werde  ich  integrieren,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Programm auf  dem Sharewaremakt Erfolg  hat. Fur  m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lichen Umgang mit HFM ist ein Menusystem ubererfluss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bersetzung der Tastennam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Po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 Bild aufw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own          Bild abw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       Aufw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       Abw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  Pfeil ruckw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Eingabe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        Leer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           Strg (Steueru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und K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bei der Installation zu Beachten is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utomatische Installation erfolgt mit INSTALL.BAT und 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m aktuellen  Directory. Diese  Installation erzeugt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:\HFM.AH und kopiert dorthin ein sofort  lauffahi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Dieses kann spater durch das Eintragen von zusatz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Anzeigeprogrammen,  und Programmen fur den Start nach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extension  etc.  optimiert  werden.    In  der  gelief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sung sind  die Konfigurationsfiles  fur alle  mir  bekann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programme   und   einige   Programme   zum   Start 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extension eingebunden. Programme  die Sie nicht  verwen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nen Sie  aus HFM305.INI  entfernen. Die  Zahl der 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von HFM zur Information in den INI File eingetra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HFM  auf einem anderen  Laufwerk installieren  wol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sen Sie  die  Pfadangaben  in  INSTALL.BAT,  D.BAT  und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files *.INI entsprechend korrig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  einen  ordnungsgemaBen  Einsatz  benotigt  HFM  auf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bigen Laufwerk  den File  \HFM.AH\HFM305.INI. Wenn  die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vollstandig fehlt oder beschadigt ist, startet HFM den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 versucht   beim   Programmende   den   Konfigurations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HFM305.INI   zu    schreiben.    Wenn   der    Inhalt 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files nicht in  Ordnung ist,  kann eventu ell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tart verunglu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HFM   als  Benutzeroberflache  zu   Archivprogra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setzen wollen, mussen Sie die Archivprogramme im Pfad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in die gelieferten  *.CFG Files den Aufrufpfad  eintra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s gilt fur andere Programme die von HFM  gest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ollen. Wenn HFM auf einem anderen Laufwerk  instal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soll,  mus sen  der  Start-Batchfile   D.BAT  und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file HFM305.INI entsprechend modifiziert 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opie des Startfiles D.BAT sollten Sie in ein  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, das in  ihrer PATH  Anweisung enthalten  ist, um  HF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rzeit bequem Starten zu ko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Start  von  HFM    sollten  Sie  D.BAT  verwenden,  um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eiterten  Programmstartmoglichkeiten  einsetzen  zu  ko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  muB   bei   der   Einbindung   in   den 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nager D.BAT als Kommandozeile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benutzt das Konfigurationfile HFM305.INI, um die notwend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passung an den jeweiligen Computer zu er moglichen und um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ge Daten zwischen den Sitzungen zu Speichern. HFM305.INI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am Ende jedes Programmlaufs neu geschrieben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Inhalt  von HFM305.INI  innerhalb einer  Sitzung mit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en Editor geandert wird, muB HFM am Ende mit CTRL-Q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sen werden um das Uberschreiben der Ande rungen durch HFM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hind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Konfigurationsfile HFM305.INI enthalt einige Pfadnamen  f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sprogramme, die Farben, eine Liste von Programmen die 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chend der  Fileextension des  ausgewahlten Files  gest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die unterstutzen Archivierungsprogramme, eine List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zten Befehle, Pfade und  Namen und die letzten  ausgewah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s. Der  Konfigurationsfile  wird zuerst  im 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 und dann im Directory  HFM.AH aller Laufwerke von  Z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s A:  gesucht.  Danach  im aktuellen  Directory  und  in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 dem HFM.EXE gestartet wurde. Wenn der File  trot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nicht gefunden wird, werden intern gespeicherte Werte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et. In diesem Fall versucht HFM beim Programmende den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HFM.AH\HFM305.INI zu schreiben  um die  Grundlage fur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en   Konfigurationfile    zu    legen.    Um    unerwuns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vorgange zu vermeiden, funktioniert dies jedoch nur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Directory A:\HFM.AH bereits exis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Files und Programme werden fur die korrekte Arbei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 benoti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HFM305.INI oder alternativ \HFM.AH\HFM305.INI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beliebigen Laufwerk als Konfigurations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.HLP als Hilfsfile zur Anzeige der Hilfs-Inform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Editor. Mit HFM wird das Borland Turbo Pascal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programm TVEDIT.EXE mitgeliefert, daB von mir mit der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ion in HFM notigen Parameterubergabe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zeile erganzt wurde . Der Editor wird zum editier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it dem Kommando E beno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rchivprogramme deren Archive in HFM gezeigt und bearbei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Filelister kann zum ansehen beliebiger Files mit dem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 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Dateisuchprogramm zum Einsatz mit dem Ctrl-F K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weiteren kann noch ein Programm, zum Beispiel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chenrechnersimulation, mit dem Kommando T gestar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Kombination aus Sched und Run wenn Windows Programm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W befehl gest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ollen (Ist im Archiv RUN18 enthal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bau des Konfigurations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dnamen, Zeilen 1 - 1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fad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D.BAT           Pfad zum Neustart nach dem Lauf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list            Name und Pfad des Filel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tvedit          Name und Pfad des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HFM_EXE.BAT     Name und Pfad des Batchfiles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nderer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HFM.HLP         Name und Pfad des Hilfs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RECHNER.EXE     Name und Pfad eines Taschenrech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ARC             Temporares Archivdired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ARC\~HFMARC.TMP Filename fur die Archiv-Direcor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QF              Name und Pfad des Dateisuch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o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RDOS\MOVE             Filename fur das Move-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/H                     Parameter fur das Move-Program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arb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ben, Zeilen 14 bis 28: Die Farben beeinflussen im all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nen  mehrere Bereiche des Bildschirms gleichzei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serve]                          Die folgende Zeile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erify on drives]                 Verify ist nur aktiv bei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ebenen                                  Laufwer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indows Programmstart]            Programm das zum Star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                               Programmen mit dem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 benutz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in\ru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oppelklick(msec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                         Verzogerung zur Erkennung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ppelkli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   groB (1) oder klein 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e File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ete Typ (1 ist delete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             (1) delete oder (0) verschi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\ABFALL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ABFALL                       Name des \ABFALL director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erify (1 ist a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   verify beim Kopieren an (1)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 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indows\smartdrv /c        Befehl zum Loschen des Disk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i Verify. Dieser Befehl da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r angeben werden, wenn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che Programm tatsachl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utzt wird, sonst geht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ugriff auf ein mit DRDOS  SS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packtes Laufwerk verlo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tumsformat (0 ist US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             (1) Tag, Monat, Jahr oder 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at, Tag, Ja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enchmar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Test in 220 msec.          16 Schleifen in 220 ms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000E+00                  Korrekturfa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iruschec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2                           letzter Viruscheck am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t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eensaver Delay (0 ist au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              Verzogerung in Minu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 /@i:\winshare\show1.s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ssword (1 ist a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             Passwortschutz: 0 ist aus, 1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3                           Verschlusseltes Passw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ogrammstart durch(A,^A) von (1) Pfad bei (2) Extensio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4 von maximal 20 Programm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ord5\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p\turbo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pro\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hpglview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pro\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Q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hel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\winword2\winwor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\winword2\winwor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\winword2\winwor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p\hfm\hfmvie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ogrammstart durch (S,Retur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 von maximal 20 Programm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chi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5 von maximal 6 Archiv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zoo20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arj22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pkarc36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pkzip1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lharc113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ser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peich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ens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n Teil des Konfigurationsfiles verwendet HFM selbstand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den Zustand des Systems zu 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 des Konfigurationsfiles HFM305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HFM  3.19   19.5.93 Konfigurationsfile-Die Reihenfolg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trage liegt fest!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fad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d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tv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d_exe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d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arc\hfm_arc.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sf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o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drdos\mov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/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arb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norm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high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fileinfo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norm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button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button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disk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disk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watch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first_lines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line3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ne3_text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line3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frame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frame1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rame2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dialogbox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dialogbox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scrollbar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marked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mono_hell_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mono_hell_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ser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erify on driv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indows Programmstar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in\ru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oppelklick(msec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ete Typ (1 ist delete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AB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erify (1 ist a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indows\smartdrv 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tumsformat (0 ist US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enchmar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Test in 0 ms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000E+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iruscheck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eensaver Delay (0 ist au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 /@i:\winshare\show1.s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ssword (1 ist a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ogrammstart durch(A,^A) von (1) Pfad bei (2) Extensio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4 von maximal 20 Programm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ord5\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p\turbo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pro\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hpglview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pro\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Q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hel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\winword2\winwor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\winword2\winwor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\winword2\winwor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p\hfm\hfmvie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ogrammstart durch (S,Return)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 von maximal 20 Programm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at\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chi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5 von maximal 6 Archive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zoo20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arj22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pkarc36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pkzip1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onfig.ah\lharc113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serv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peich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 u HFM305 h*.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u pb_86bmp n2.bmp pb86b.bmp pb86j.b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o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_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h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virus\sca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86bmp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2.b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ens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\HFM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:\HFM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_FD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_EU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_I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_FD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bgestaltung des Bildschir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ben der Moglichkeit mit den Funktionstasten Ctrl-F1, Ctrl-F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3  zwischen  drei   verschiedenen  Farbkombinationen 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len, kann die  Farbgestaltung mit  dem Befehl  Y oder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n der  Eintrage in  HFM305.INI geandert  werden. Alle  f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bbildschirme benotigten  Farbvariablen lassen  sich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 Y and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 den Monochrom-Textmodus sind jedoch noch die  Farbvariab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_hell_tc  und  mono_hell_bc  wichtig,  diese  bestimme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chromtextmodus die Rahmenfarbe der Filelisten. Diese  Farb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sen sich  nur durch  Anderung von  HFM305.INI  beeinflus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s eine der  Variablen muB den  Wert 0  haben, die  a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den Wert 1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   Monochrombildschirme   ist   von   den   voreingestel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binationen nur die Farbkombination Ctrl-F3 geeignet. Nur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Einstellung   sind   der   Rollbalken   und   die  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vergleich verwendeten Farben zu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file D.BAT zum Start von HF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aus HFM ein Programm nach Speicherfreigabe gestartet 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soll,  wird der  Befehl in  den File  C:\HFM.AH\HFM_EXE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, HFM mit dem Errorlevel  2 beendet und dann 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file gestartet, der am Ende HFM wieder aufru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FM.AH\HFM %1 %2 %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C:\HFM.AH\HFM_EX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utzung der Archivprogramme ARJ, LHARC, PKARC, PKZIP, Z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Programme  werden mit  geeigneten Parametern  automat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 um ein  Archiv als simuliertes  Subdirectory zu  p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ieren. Zum Einlesen des Directorys  wird der Inhalt in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C:\HFM.AH\ARC\~HFMARC.TMP   geschrieben.   Dieser 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Bend ausgewertet. Dies  funktioniert nur korrekt,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Angaben eines Files in einer Zeile erschei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 die korrekte Funktion ist  fur jedes Archiv ein  geeigne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file erforderlich. Der Name  und Pfad des  Archi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files und  die  zugehorige Fileextension  wir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M305.INI eingetragen, alle anderen notwendigen Angaben ste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rchiv-Konfigurations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bau der Konfigurationsfiles fur den Einsatz von Archiv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ispiel fur ARJ Version 2.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figurationsfile ARJ221.CFG fur ARJ Version 2.2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arj  a -e       Befehl zum addieren eine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arj  d          Befehl zum loschen eine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arj  e -e       Befehl zum extrahieren eine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arj  l          Befehl zur Anzeige des Director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Position des Nam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      Position der Gro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           Position des Datu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Start des Jahrs innerhalb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u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          Start des Monats innerhalb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u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            Start des Tags innerhalb des D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          Position der Ze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      Fileextension der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          Anfang der letzten Zeile vor 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           Anfang der 1. Zeile nach dem 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figurationsfile PKZIP09.CFG fur PKZIP und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unzip 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figurationsfile PKZIP11U.CFG fur PKZIP und PK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en  1.02, 1.1 und 2.04 mit amerikanisc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umsanze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bc: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bc: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figurationsfile PKZIP11E.CFG fur PKZIP und PK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 mit europaaischer Datumsanga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bc: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bc: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zip 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figurationsfile LHA213.CFG fur LHA Version 2.1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lha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lha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lha 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lha 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figurationsfile PKARC36.CFG fur PKARC Version 3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arc -bc: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arc -bc: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xa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pkxarc 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figurationsfile ZOO201.CFG fur ZOO Version 2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zoo 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zoo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zoo  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FM.AH\zoo 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satz anderer Archivprogramme: Die Voraussetzung fur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anzeige ist, daB die Programme eine Directoryanze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 mit einer Zeile pro File zu der DOS-Standardausgabe 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ben. Diese wird in einen File umgeleitet und von HFM a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we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onderheiten: Bei PKZIP hat sich beim Ubergang von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9 zu  Version 1.02 der Aufbau der Directoryanzei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andert. Die Position des Namens ist von 7 zu 9 gewo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gibt es in Versionen mit europaischer bz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kanischer Datumsanzeige. Deshalb muB auf die korrek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sung des INI Files geachte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gibt bei der Directoryausgabe keine Sekunden 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halb funktioniert der Filevergleich nicht korrekt. 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 auszugleichen werden die Sekunden getrennt bewert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 verwendet geschriebene Monatsnamen. Dies wird durch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leseroutine in HFM erkannt und entsprech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geglic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it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zenz und Garantie Bedingungen, Registri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zenz: HFM ist ein Shareware Programm. Es darf belieb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t und verteilt werden, wobei es komplett mi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standigen Dokumentation weitergegeben werden m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sich entschlieBen, das Programm dauerhaft einzusetz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sen Sie durch Registrierung eine Lizenz erwerben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ierung kostet 30 DM, oder einen entsprechenden Betra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anderen Wahru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nge das Programm noch nicht registriert ist, ersche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fallsbedingt gelegentlich eine Registrierungsaufford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Programmende. Dort kann ein Passwort zum Abschalt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forderung eingegeben werden und ein Formblatt f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ierung ge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resse:    Andreas Hel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ckelsgass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900 Heidel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Adresse im Intern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69ef@genius.embnet.dkfz-heidelberg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konto:   Commerzbank Heidel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ontonummer:  18008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kleitzahl: 67240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Bedarf kann auch eine Rechnung aus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Funktionsgarantie kann nicht gegeben werden und eine Ha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g fur eventuell beim Einsatz von HFM auftretende Scha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ubernommen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HFM selber ist inzwischen stabil und sollte oh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werwiegende Fehler laufen. Es wurde unter MSDOS 3.3 und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RDOS 6 und mit NOVELL Netware 3.11 getestet. Bei der h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v eingesetzten Zusammenarbeit mit anderen Progra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nen jedoch immer wieder unangenehme Uberraschungen 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ten. Z. B. bringt VPIC Version 5.0 den Computer zum Abstur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nicht genugend freier Speicher zur Verfugung ste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drive mit dem Parameter /c setzt ein mit DRDOS SS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packtes Laufwerk auBer Funktion (nur in der aktu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zung) wenn Smartdrive noch nicht aktiv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