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M2MAIL TRAN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Gustav Ro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: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ublic domain, pass i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eart's content.  Just reme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"AS IS" with no warranty, expressed or implied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, etc.  What it comes down to is this: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assume full responsibility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know that problem?, You have ordered a new list from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or you have the new uploadlist from Usenet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 you have a problem, how do you remember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lename while you have to count the total siz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f you don't use SIMTEL20 to much, what is the mailforma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s this program the solution for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eeds the output from the SIMDIR21/22-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rom the SIMTEL35-Program or an upload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2MAIL translates the ASCII output-file from the simte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the outputfile from the SIMDIR21-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le which can be used on a Unix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35-program you must use the F2 ke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putfile and F1 to select the fil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DIR21-program you must use the F7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ile SIMIBM.LST or an upload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inaries.ibm.pc.archives newsgroup at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urite editor, you put a sign like * or #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anted (in the left margin). You can use more signs in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select a wanted fil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 runtime error, remove the mailheader and the com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 not accept more than 250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2MAIL generates multiple outputfiles which you ca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TE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outputfiles contain the SIMTEL-requests, which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tel-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put from SIMTEL35-prg and SIMDIR21/22-p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2mail im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an uploadlist or the file SIMIBM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2mail inputfile outputfile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2mail.cfg file must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um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DGET MAIL P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XX    April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as a Dutch version with standard names fo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has a configfile and accepts different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ug was fixed, The program can now always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0    Augustu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for SIMDIR21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0  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generates multiple mai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0   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0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can also read upload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program and actually use it, let me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t e9159@titan.hts.hsa.nl  Send m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hate mail, etc. E-mail address valid up to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HELP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