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B - Usenet Batched News Compress/Decompres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 4.9.88 - 2.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omplete rewrite of the original version of cub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compression of the 'new' style batched news (ie: '#! cunba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pended to the resulting compressed batch fil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f both 'old' and 'new' style inbound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ion of the program has changed in that it now scans the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directories and spawns a copy of compress to do the 'dirty' work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it is now possible to use a 16-bit version of compress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6 bit usage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e command line paramaters have changed.  For nor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no paramter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- only compres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- only decompres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- will only decompress old styl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# - set minimum file size (in bytes) to compres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 set at 200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# - set debu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 - the u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o disable the compression on a host by host basis, 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ty file with the name 'compress.no' in the host's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for each host that you don't want outbound ne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now exit with an errorlevel to indciate it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1 - An error occured during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Nothing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Outbound news wa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Inbound news was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Both 1 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 Bi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in the archive are two compress programs.  The first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exe, is a 12 bit version.  The other, comp16.exe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 version.  If you would like to try using the 16 bi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compress.exe to comp12.exe and copy comp16.exe to compres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the 16 bit version has been tested for operation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tested on an actual 16 bit news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try the 16 bit version, please send a message to pax@ank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it worked (or didn't &lt;sigh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