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lows the use of a fully user define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at is, you can make the menus appear exa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not how the BBS software author want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you could combine a file area and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ne menu.  With the addition of this featu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mount of complexity is added to the Ezycom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to understand the menu system,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uild a system that you want.  Included with Ezyco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etup. This allows you to have a look at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wn, ready to go menu system. You can use this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understand how to put your own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a decision must be made on the form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tructure.  The structure appears much like a t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menu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you have a TOP menu, this the name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o the first menu that is loaded when you run Ezy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this in Other&gt;System&gt;Top Menu.  The 'TO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llows a various range of options, which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moving to/from other menus such as 'FILES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TILITIES', 'MESSAGES' and 'GAM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a menu, you can use the GOTO or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move you to one of these menus.  From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(ie 'FILES' etc), you would most likely wa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move back to the 'TOP' menu.  This can be d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ays.  First of all, you can use the GOT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move you to whichever menu you pl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ptional data' of the menu type.  Another option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TURN FROM GOSUB.  This would return you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previously called it using GOSUB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he MESSAGES menu coming off the TOP menu and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you would never know which menu actually called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ed to return to it.  Using the GOSUB/RETUR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, it would automatically return you to the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t.  The other option is GOTO MENU AND CLEAR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This is similar to the GOTO menu type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LEARS any previous information about the menu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OSUBs make a menu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load EZYMENU.  This program is used to build/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ystem for Ezycom.  First of all you are gree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alled NONAME.MNU.  You can either load a ne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3), or create a new menu (F6).  If we were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rawn menu structure, you would press F6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ame TOP.  This would create the menu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the same information as the current menu (NO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 different menu on startup with EZYMEN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To load SYSOP.MNU on startu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-L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can define the ways in which you will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level menus (eg FILES, MESSAGES, etc)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edit the current menu line.  You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top menu line of the menu called 'TOP'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ce in the menu, options necessary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menu '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nformation that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this Menu option.  This could be something like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File Area".  Although there are 90 character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in the Display information, it must be no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using 'Special' Characters documented later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line length should never exceed 79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or else weird visual side effec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pecific information for the menu comm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bout to use.  Since we will be using the GOTO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eed to place the name of the menu we intend to c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 We are calling FILES, so 'FILES'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number that is a code for the type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e wish to use for this entry. For GOTO the Men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, so a '1' will be placed in the Menu Typ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you could press F1 to scan through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types if you can not remember their c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once you have defined the menu typ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/compulsory data for this menu type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bottom of the screen in the Data information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as a reference for options to place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 filename&gt;     means the menu filename MUST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ssword]          means a password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t Key is the key you wish to use to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.  In our example, 'F' would be plac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left as 'No' for our current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explained at length later in this sectio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ing 'Automatic Menu O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has two components. The first part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n which the security level test will be a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ption. The default is 'Greater than/equal to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a user must have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one specified in the 2nd par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in order to be able to select this option. Us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between the different options.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/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/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tly it is possible to have very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over access to menu options in Ezycom.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s you would probably want all users to hav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menu, the test would be Greater than/equal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level w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Flags which the user MUST have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use the menu option.  Pressing 'X' while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fields tells Ezycom that the USER must have that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use this option.  Leaving an entry as is or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' value on it means that you do not care whethe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FLAG or not. You can also place an 'O' on a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user must have this flag OFF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pace you can toggle this fiel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ext) colour to be used when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splay' field for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imular to the foreground colour on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ontrols the background colour when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splay' field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time the user mus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before they can access this menu option. 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0 means users will always have access to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If you set the 'Menu Time' flag in Ezyed (see la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user, this field will not affect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/E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options control the start and end times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) in which the menu option can be select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s entered in 24 Hour format ie 1300 is 1:00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both times to 0000 and 0000 will mak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unction ANY TIME of day, where as setting it to 00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001 would make the menu option only function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past midnight.  In our example, you would le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efault ie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ich node (line) number can access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n multiline environments, it might be desir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ifferent menu options for different nodes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0 allows all nodes to activate the menu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t to 1 only allows node 1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baud rate a user must b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or this menu option to be available. Setting this to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ll baud rates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to set a minimum number of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user must have left in order to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file points on your system, you cou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use this on the Download key so that they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gin to attempt a download until they earn m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flag that allows you to restrict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ption depending on the users age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Usually 18 years old).  If this flag is set to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no one with an age less than 18 can use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ost/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user's post call ratio is not in balanc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Yes will not allow them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ption. You might use this to stop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user until he/she writes more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. Use the 'Ignore Message Ratio' in Ezy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 on a user to exclude them from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p a user whose kilobyte file ratio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, from selecting this menu option, togg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o yes. The 'Ignore Ratios' option in Ezy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 can be used to allow individual users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eg.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ame as Test Kilobytes only it work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ratio. It is also overridden b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EZ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you may want a menu option that can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e local console (ie by you). Setting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means users cannot press this option but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t from the local keyboard, they wi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vailable Whil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tice several function keys and othe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down the bottom of the screen while editing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A brief description of each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1:  Brings up a pick list of available menu option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you forget the number. Note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time and you do not have to be in the menu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ield to 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:  This will immediately write all changes to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5:  This allows you 'preview' what the menu wi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k like complete with colours and all. If you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using an Auto ANSI/Hotkey Display Type 40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(see later), then this will also come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. Note all control codes (see later) will be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b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-A:  Use this key to scrap/abort any changes you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made to this option and return to the menu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:  Same effect as F2 only this returns you to menu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icklist where as F2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our example menu structu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ape to save the current menu op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ice that the pick list now shows that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.  You can now complete the other menu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 the UTILITIES, MESSAGES &amp; G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new entry before a current one, move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INSERT key. To add a blank entry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ones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finished you should SAVE the menu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.  The TOP menu has now been completed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sers that logon to your system to go to all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id out in your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you can make the Second-Level menus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just make the menu options to allow users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s.  As stated before, you can use th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, defining the basic menu structure,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ust be placed in each menu.  Work out wha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each menu.  A complete list and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ptions available are listed later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'Menu Commands'.  You might wish to place option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ile List, Download, Upload and other various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menu for instance. You can create as comple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imple a menu structure as you like using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has a special menu templating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 defined menu systems to be less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ed.  Instead of creating a File Menu fo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it is possible to define ONE File Menu for all/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his can be accomplished by placing '/F'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certain file area commands. This will tell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urrent file area template number for us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As an example, when doing a file list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file area number in the Data field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/F there instead.  This tells Ezycom to d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 current file area templa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 now arises of how to tell Ezyco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template to use.  There are a number of way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is can be done, the most used is the /F=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laced on the GOTO/GOSUB/GOTO MENU and CLEAR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 : 1        (Goto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: FILES /F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Ezycom to GOTO the FILES menu, and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area template equal to File Area 1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functions in the FILES menu containing a '/F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a field, would act on File Are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so allows another way in which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le area, that is Select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ption allows the user to select the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is command would typically be placed in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so allows the current file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/decremented by the use of +/-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done by placing the + or - after the '/F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 : 1       (Goto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FILES /F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tell Ezycom to GOTO the FILES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the current file area by One.  If the us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ccess to that file area (or there is non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umber), Ezycom keeps on searching till it fi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hat the user has access to.  The '-' option wo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manner, except that it goes decrem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. Often this option would be used to re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enu again but would change the current templa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cess of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areas also contain this temp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, except that instead of using '/F' a '/M'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M' is used to tell Ezycom to change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emplate number on menu GOTO/GOSUB/etc commands.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ier to differentiate between file areas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he only other difference, is that th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select the current message area i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ssage Area, instead of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specify the '/M' and the '/F'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 in order to simultaneously set the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 area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so allows up to 10 menu commands to b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.  Thus instead of having say a command in EA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he user to the main menu, you could have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 to do this function.  The name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 is naturally 'GLOBAL'.  If this is in the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loading Ezycom, then ALL menu comman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menu will become globally available in all menu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menu has the same menu command as one in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n the normal menu command will override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hilst in that menu. It is also possible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menu for a specific menu, using menu type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sable Global Menu' command.  This command HAS to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enu option (See Below)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lows for menu options to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hen a menu containing them is load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Menu Type 40 (Display ANS/ASC/ASL/AVT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these pictures automatically every tim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, or after a menu function has been perfor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nu. In this way you can use a custom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nu options to a user instead of the menu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options. This allows you complete lay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freedom over your menu'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you made the top line in a menu a Type 4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matic is set to Yes, then that pictu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every time that menu is loaded and the menu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canned for while it is being displayed. 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ing a picture to the users, you may no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l the Display lines shown to the users, to stop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eing shown, the only thing on the display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";".  This stops anything being displayed.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ne blank is NOT the same thing and cause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displayed on the screen and can lea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ouncing menu'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provides some "SPECIAL" characters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DISPLAY line of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    This changes the colours between th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and the normal menu lines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This stops a carriage return being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ing of that line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ONLY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rl-F/K smart text codes can also be embed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and/or Data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so provides a means for accommo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PECIAL' characters in the Data line of each menu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placing a $&lt;hex code&gt; in the menu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hex code&gt; is a two digit hexadecimal number. 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$ in the Data field as an example, the code would be $2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's main inclusion was to cater for the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n-alphanumeric characters for use in the /SK=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tuff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lows characters to be stuff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uffer of the IBM PC on ANY menu op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simulation of a keypress to Ezycom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a need to pass through one menu, to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you could stuff the keyboard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needs to press to go to the other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also be used to press keys in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by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: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: GAME.BAT /SK=$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lace a return character in the keyboar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hen GAME.BAT is run, a return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is a method in which file and message area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tegorised into "Groups" or "Conferences".  It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for use with templating, so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then you can skip this part of the documentation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grouping would be to allow all Amiga related are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rouped into one area, totally separate from all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Special commands in the questionnaire languag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allow users to select the groups the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.  For information on this, see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ation for each message are fil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file area there is an option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to which that message/file area belongs to. The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nfigured from the letters of the alphabeti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Z.  To ALWAYS enable access to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/file area, you can make the group a '*'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message areas use the SAME group.  That is,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in the message areas is ALSO Group 'A' in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group naming might be 'A' for Amiga, 'I' for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se of the questionnaire languag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the group settings, it is pos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select which groups they wish to see.  Al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is turn on the groups they want and tur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they don't want.  Then whenever they do a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combined read, message area change,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search for files, or any other 'global' typ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essage or file areas, then only those group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will be display.  Please note that groups are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feature, and the user will STILL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reas even if they have the group turned off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it available using /F=&lt;area&gt; or /M=&lt;area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can now select which groups they wish to sel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they have all groups turned on, then they still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with many file/message areas when doing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mmands.  It is possible to override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the Goto menu (with /F=+ or - or /M=+ or -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ile area, change message area (and equivalent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lobal message area/file commands.  To overrid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he sysop MUST place a /G=&lt;group&gt; on the Dat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group&gt; is either a letter from A through to Z, or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aning ALL groups).  For instance, to chang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nly in the IBM group, a '/G=I' would be u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ine of the menu command.  So using a totally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IBM files, the sysop could use "/G=I" comm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lobal type commands in the file area, thus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BM files to be viewed and/or changed to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=&lt;group&gt; option on a Goto menu command elimin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otally separate menus for each group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This will effectively template the gro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blem now arises when the user changes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verridden" groups.  The problem is, that when they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group (Eg. Amiga), they are still in an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they were last in (Eg. IBM).  To overcome thi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has been added to the /F= /M= comman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e &lt;group&gt;, which the use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: 1           (Goto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: FILEMENU /F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place the user into the last Amiga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in.  If the user has not yet been in an Amig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then they are placed in the first available Amig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realise that this is a difficult concept to grasp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We suggest that the sysop should firstl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familiar with the menu templating approach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kling groups.  The best way to learn group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them and see what happens.  If you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, please do not hesitate to contac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/beta site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ill do all the daily maintenanc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system to keep it up and running. T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that will help you do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D            Check for Deleted and Offlin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ke Offline files, On-line if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C            Activate Daily Maintenance 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M&lt;filename&gt;  Make a Master List for Selec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F&lt;date&gt;      From Date for Master List Ma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T&lt;date&gt;      To Date for Master List Mak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ate Format - DDMMYYY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 -O&lt;days old&gt;  Master List with files from day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E            Enter Descriptions for Non-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U            Update File Size and File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P            File Download/Point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art 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I            Add Missing Files to 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art 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N&lt;1..250&gt;    Nod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-H&lt;Filename&gt;  Header for the Master List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with the -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D option is used, EZYMAINT will check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see if it is still in the Fast Find Index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o run EZYFF -C before this option).  If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, then it will either be marked Offline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configuration for that file area. 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file is found, Ezycom assumes that it has bee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, and will mark the file a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C option is used, and you have told EZYM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convert the files that have been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ystem to another file compression typ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will call a batch file called DOCONV.BAT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file for Virii using the McAfee Sca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at program in your path.  It will als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nversion that is specified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M option is used, EZYMAINT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you specify after the -M and in that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te a Master List of file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-MC:\BBSFILES\MAST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file called MASTER.LST in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-F and -T options are also us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F&lt;DDMMYYYY&gt; option is used,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M option.  EZYMAINT will create a Master Lis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pecified after the -F. The date format is DDMMYYY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dated on or after this date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T&lt;DDMMYYYY&gt; option is used, EZYMAIN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fter the -T create the Master List to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-MC:\BBSFILES\1992.LST -F01011992 -T3112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 Master List of all the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ed form 01/01/1992 to 31/12/1992 using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D/MM/YYYY date format.  Note that the -F and -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Odays option is used, you can get EZYMA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Master List of files less than a set number of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-MC:\BBSFILES\NEWFILES.LST -O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 Master List of files on your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5 days ol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E option is used, EZYMAINT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for all the files in the filebase that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If you don't know the description just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go to the next file. DO NOT US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TEM WILL BE UNAT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U option is used, EZYMAINT will upd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ir correct file size and date.  This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if you convert your files outside the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nd your converter is changing the dat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files. It is recommended that you do NOT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D-ROMs online else it will take a VERY long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you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P option is used, then EZYMAINT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t of the filepoint management.  This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been downloaded and then add all th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send to the users that uploaded the fil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the setting in the config.  USERCOMP does the 2nd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so maintains the download counters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e filepoints system, then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I option is used, EZYMAINT will start (Part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ding missing files to your filebase.  If you just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 one of the directories that your system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file areas, then this option will start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it to your system.  EZYFF does the 2n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ZYFF -I should be run immediately after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lse new files will appear that are alread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N&lt;1..250&gt; option is used, EZYMAIN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g file so you can use a node higher than the on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online nodes. This means EZYMAINT will not ca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f you are running under a multitasker o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H&lt;Filename&gt; option is used to add a header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list that is generated by EZYMAINT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ma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-MMASTER.LST -HHEAD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archive conversion files supplied with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ll the conversions from one archive typ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, as well as scanning the files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 any virii that might be hiding in ther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just batch files that we have been using ever sinc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this project and have found them to work very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your archive programs in your PATH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se batch files.  Also as we have made them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ii you will have to also have McAfee's SCAN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omewhere as well. We have made the batch file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's SCAN as this seems to be the most popular 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.  If you use a mailer like FrontDoor, D'Brid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zycom to answer the phone with the ATS0=1 comm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use DOCONV.BAT.  If you however decid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CONV.BAT you will have to remember that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upon the finish of the upload and it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o the convers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ONV.BAT/UPCONV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ted above, two batch files are supplied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of archive types in your file base to what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ype you want.  If however you use UPCONV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t will take time after the upload(s)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sion(s).  So depending on how fa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/hard drive is, the user online might be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set by the time it could take.  So look in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ONV.BAT in your daily maintenance when your syste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lot of calls like late at night or ear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menu driven file area editor that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ngs like move, delete edit and rename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your BBS System directory, by typing FEDI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and hitt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first loading FEDIT, in the Centr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list of the file areas you defined in 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gUp/PgDn and the Up/Down arrow keys to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to file area till you locate the on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  Press Return on the highlighted area and you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with another window. This will show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at areas and their statistics. Aga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and the Up/Down arrow keys to select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dit.  As you move from file to file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various data fields chang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screen you will notice four head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Edit, File an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ivate any of these functions press th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rst letter of the option.  For exampl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' options press ALT-F.  We will now discuss each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H) OR F1.  By activating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nother window which will give you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 key functions in F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E).  When this is activated you will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ull down menu which has three options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ar over the function you wish to use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LT key plus letter as defin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Edit Description (ALT-D).  This allows you t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the file description or add one if th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 failed to 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Edit UP/DN Load (ALT-U).  This allows you to Edi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er's name and the download counter for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Edit Statistics (ALT-S).  This allows you to edi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8 fields in the bottom box. We will discuss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n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tatistic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s you if EZYMAINT has done a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and missing file description check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this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s you if the file is for the sysop only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ith sysop security).  The file will not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listing to those beneath 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s you if the description has been dele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mean that the actual file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you whether the file is marked as Offli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conjunction with File List and File Secur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  Depending on what you have defined in thos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areas will determine what security the file h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the case, for example, if the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certain security level, if the file is f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flags are required. (See the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or more details on File List and File Secu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F). Select this option and a pull down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with 4 options.  Move the highlight ba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you wish to use or press the desired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letter as defin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File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New file Edit (ALT-L).  This allows you to selec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area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Rename File (ALT-N).  This allows you to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Update file (ALT-B).  This updates the file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database. For example, if you added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to the file so that its size was now incorrec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et the new siz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View an Archive (ALT-V),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ontents of the archive that is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.  From this option you can view a TEXT fil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chive with the V key.  This a very useful featu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check the files that your users upload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e formats that are able to be viewed are GIF, JP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, PAK, ARJ, ZIP, LZH and ZOO.  This is done with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there are examples in the file SETUP.D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 the LZH format, and the files to look for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s starting with "FED" eg FEDGIF.BAT will be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tch file that the view option uses to view th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-T). Selecting this option gives a pull 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ith 8 options. 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ish to use or press the desired ALT ke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s show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n the Tag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ag All (ALT-A).  By pressing this optio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all files in the file list.  You can also d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ag by pressing either the T-key, the Space Bar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.  A small triangle will appear next to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Clear All (ALT-C).  This option clears or (unta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in the current area that we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Delete Tagged (ALT-K).  This will delete all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 (NOT the files themselves b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Move Tagged (ALT-M).  This will move all tagge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(s) to another file area but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their current directories.  Thi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EZYCOM as it works on Global princip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ere the file is even if the description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Remove Tagged (ALT-R).  This will delete all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(s) and their descriptions.  Be careful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s it physically deletes the 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Tagged Offline (ALT-O).  This will place all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offline.  When a user does a file list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as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Physical Move (ALT-P).  This will mov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AND their descriptions to another selected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pposed to ALT-M that only moved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Checked On/Off (CTRL-C).  This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ed status on tagged files to On or Off.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if you've gone and done archive conversion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n a group of files with some other ut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ish Ezycom to do them again next time a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IT can also be run from the DOS prompt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&lt;Filearea numb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finished using FEDIT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GI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%1 is the Drive of the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%2 is the Path of the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%3 is the File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%4 is the Extension (including ".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For VPic, if you wish to choose Screen Mod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ic %2%3.*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For VPic, if you just want to display i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vpic %2%3%4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is used for viewing GIF Files. 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state, it requires VPIC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JP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%1 is the Drive of the 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%2 is the Path of the 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%3 is the Filename (no exten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%4 is the Extension (including ".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hange to Drive of 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hange to directory of 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onvert JPG to GIF file (JPG2GIF.EXE must be in 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g2gif %3%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For VPic, if you wish to choose Screen Mod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ic %3.*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For VPic, if you just want to display i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vpic %3.GIF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%3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is used to convert JPG files to GI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view the GIF file.  After viewing the GIF fi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ff of your hard disk.  In its present sta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PIC and JPG2GIF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VIEW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*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*             FEdView.Bat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*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*      Copyright Peter Davies 1992    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*        All Rights Reserved          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*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*        For use with Ezycom Only     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*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xtracting %1 from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If called stand alone, it checks to see if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passe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!%3! == !! goto en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is is a list of the command line in FEdView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zy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%1 EZYCOM.PAS                Filename to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%2 C:\EZY\FILES\EZYSRC.ZIP   Filename to Extra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%3 ZIP                       Archiv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xist %2 goto :en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:get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et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o %2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et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/cnm %2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et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XARC -r %2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et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e /wa %2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et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e -y %2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etz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 -e %2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inished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is used by FEDIT to extract a tex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in any archive format.  It requires all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COMP is a userbase compacter that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on your Userbase files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that can be used with USERCOMP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cussed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1   :  Sort By Security then Su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2   :  Sort By Security then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3   :  Sort By Security then Ali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4   :  Sort By Su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5   :  Sort By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6   :  Sort By Ali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XXX :  Delete Users After xxx d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delete users who have not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for the amount of days specified by XX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. If you set -D30 then all users who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for 30 days (or more) will be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you have set 'Don't kill user'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XXX :  No Delete Users &gt;= xxx secur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tell -DXX not to delete users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 greater than or equal to the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XXX. Eg. If you set -U100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ecurity level 100 and abov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DD :   Add 0 Security Users to TRASHCAN.CT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the documenta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SHCAN.CT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 :   Credit File Points for Downloads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. This function will credit file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rs whose files have been download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d this option has been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File Areas&gt;Misc' in 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 :   Make XX Best User Information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ssign how many users you want shown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users information screens. Eg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 -B10 then the best 10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. Valid range is 1-2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LIAS : When USERCOMP makes the best lists, it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up using the users' alias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real names by giving this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&lt;Node&gt; : Node Number. Will tell USERCOMP whi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og to. Range 1-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bination of these command line switch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simultaneously if you wish with USER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MP -S1 -D20 -P -B1O -ALIAS -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get and of these switches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MP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 for a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TOA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you to convert your .ANS (ANSI) files to .A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atar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To convert MESS.ANS to MESS.AV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TOAVT M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Wild cards are supported so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ALL your .ANS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TOAVT *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onvert all of your ANSI screens to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Fido compatible Echomail tosser/scann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any Fidonet Front End Mailer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SG approach to file attaching.  That is, Front Do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, etc, Binkley will however NOT work with Ezy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and line switches that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CAN :  Scan Message Base for Waiting Echo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scans all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xports all messages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rted before. It will export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ystems listed in your export lis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OSS :  Toss Echomail in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is used to import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Ezycom's Echomail areas.  If EZY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cts a message for a conference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systems defined in your export li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automatically forward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se systems. Complet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mail tossed, is logged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: Node Number. (1-2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L and Multiline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MAIL creates an EZYMSG.NOW file in your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path while running.  This tells EzyMai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that EzyMail is already runn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you would not want a mail session send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while Ezycom is packing up mail for tha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L can NOT run simultaneously with another EZYMAIL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ZYMSG.NOW is present then the second EZYMAIL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ZYMAIL finds the FD environment variabl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DRESCAN.NOW and FMRESCAN.NOW after comple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 The commercial versions of Front Door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FDINSESS.&lt;task&gt; in the Front Do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ile a mail session is in process.  If EZY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one of these files then it will not execute. Imag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uld happen if it was updating a mail bundl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sent in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ZYMAIL finds the D'BRIDGE environment variab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pdate DBRIDGE.RSN after completion of execu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D'Bridge to rescan its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NET is used to import and export your NetMa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ont End mailer like FrontDoor, D'Bridge etc.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ss EchoArea messages to Ezycom for processing. EZY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Y Zone Gate aware and will correctly re-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, as appropriate, should you be acting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gate or should this process be found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ET has the following command line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XPORT  : This will export all Netmail from Ezy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lace it in to the correct pat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Frontend Mailer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OZONEGATE : This will disable EZYNET's bui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ONEGATE function. Normally EZY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re-address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you if you are acting as a zone g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re a zone gate, you will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this means. You would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MPORT  : This will import all the NetMai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where your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s them and places them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OUSERS : This parameter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-IMPORT parameter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able EZYNET's special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for inbound netmail.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 function ensures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mail destined for your system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someone to go to on your system (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hecks the userfile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name exists). Should the use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, the mail is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automatically along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anatory note. You would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able this function so don'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his parameter unless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reason fo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CHOAREA : Also used in conjunction with -IM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arameter tells Ezycom's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processor to read a messag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and act upon it. The specific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EchoArea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is a part of the Ezycom mail processo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update and maintain your echomail pro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ing to bother your host with manual requests. Echo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ss th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Echo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EchoArea send a netmail message to your h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EchoArea. To safeguard your echomail pro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a password on the subject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.  If you don't have a password, or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it is then contact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EchoArea, 3:622/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Profil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's main use is to add/remove your node to/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st's export list. To do this you simply tell Echo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tag of the conference(s) you want to pick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.  For example, to add the Ezycom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_SUPPORT) to your system you would send a messag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EchoArea, 3:622/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EC_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'+' sign in front of th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To remove a conference is very similar, on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'-' sign in front of the conference name instea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+'.  In this case (of removal) the prefix is NOT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 to get rid of an echo you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send a messag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EchoArea, 3:622/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ORING_ECHO_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any of these commands as you like can b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ne message, so both of the above example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 on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EchoArea, 3:622/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_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ORING_ECHO_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ear line (row of dashes)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Everything after the tear line is ignored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send comments or queries to your hos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have a question relating to you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-up or have problems using Echo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optional commands that can be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tting a parameter after your password o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Q   :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ry command will cause EchoArea to creat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echomail areas available to your system and s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you. The list will have the conference ta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and one of either 'On', 'Off' or 'Se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: The conference is already active for your system, Of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is not active for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: The conference is not availabl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: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imilar to the -Q command above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conference status (On/Off/Sec)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   :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Area will send a help file back to you in a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ll : 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 command will turn on all available are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Saves listing them all one by one when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oAll :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 Off command is the exact opposite to th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t will turn all echomail areas off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EchoArea, 3:622/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: Password -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_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ORING_ECHOMAIL_CO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urn on the EC_SUPPORT conference,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RING_ECHOMAIL_CONF area and send back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reas and thei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Area also supports several meta command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ced in the text part of the message and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+ALL [G] : This will turn all groups 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[G] (group) paramet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specific groups of echo are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ed on for the requesting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-ALL [G] : This is the same as the above comman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it turns all areas OFF o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in the optional grou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AUSE    : This command will temporarily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orting of mail to the nod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s this command. This could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y are going away on holida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RESUME   : This command will resume an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sed mail using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PACK is a netmail archiver/pack router for Ezy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ain use is for sysops who belong to one of the many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mail networks which utilise FidoNet Technolog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packs netmail into an archived mail bundle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is placed).  This re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ize, thus saves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command line help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PACK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switch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EBUG :   Shows a listing of the internal rou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how EZYPACK understands your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ESTMODE :   Allows you to type in nodes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ht send mail. It will tell you whe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send the mail to.  The -C (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) and -H (Hold Mail) are also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address, as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 those messag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ERBOSE :   Verbose shows who the packed netmai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sent from and sent to, and who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sent via ie. a verbose read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EZYPACK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filename&gt; This switch allows more tha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ile (EZYPACK.CTL)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PACK 3:* VIA 3:622/400 -LEZYPACK2.CTL -LEZYPACK3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PACK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andard routing fil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(routing placed on the command line)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way as routing in EZYPACK.CTL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to have routing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may be placed in EZYPACK.CTL by plac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at the start of the line. Each line indicate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statement.  To list exceptions to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statement (Eg: 3:*), they must be plac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evious to the global routing state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can be considered as the 'top' lin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dded for routing with -L&lt;filename&gt; ar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ZYPACK.CTL (if present). Global routing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'*' or using a '-' for ranges i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: 3:* 3:636/* 3:633/374.* .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PACK recognises short form addressing.  The shor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en off the previous node listed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6/204 205, would mean 3:636/204 3:636/205.  All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route mail via &lt;address&gt;) have to include a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PACK is 4D aware netmail packer and recognises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outing of netmail for one run.  Using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, and command lines, it is possibl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 endless assuming that 2000 is no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a series of routing examples. For th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amples it is assumed that 3:636/213 is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6/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EZYPACK to pack netmail for all of you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of 3:636/213.  That is 3:636/213.1 etc.  As it i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oints, netmail is directly sent to the point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boss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6/21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EZYPACK to pack netmail for 3:636/213.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3/3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EZYPACK to pack netmail for 3:633/374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oints. Any netmail for the points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3/374.1 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EZYPACK to pack netmail for 3:633/374.1, bu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netmail to it.  Netmail for 3:633/374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3/374.2 etc will be sent to 3:633/374.0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3/3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* VIA 3:636/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EZYPACK to pack netmail for all of Zone 3 and s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:636/204.  However, netmail for 3:633/374 and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acked and directly sent to 3:633/374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previously in the routing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3/374-379 VIA 3:633/3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* VIA 3:636/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the previous statement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tmail for 3:633/374 375 376 377 378 379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:633/3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'-' between 374 and 379.  This indicates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des. The '-' only works on nod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* VIA 3:633/3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:  VIA 3:636/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tell EZYPACK to route all netmail for Zone 3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3/374 and route netmail for other zones via 3:636/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633/374 -C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EZYPACK to pack netmail for 3:633/374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oints and include Crash and Hold Mail.  All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o the boss node as points were not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zycom's message base compacter and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on your message areas.  Its function is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 areas to the limits you set in Config '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'.  For example if you set 'Kill Max Msgs' to 2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has 300, MSGCOMP will delete the first 100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the area at 200.  However if you set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mits to 0 then MSGCOMP will ignore thes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OMP should be run once a day in a nightly event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run while NO-ONE is online else it will abo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compacter is limited to a maximum of 16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er message area and so if the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rea exceeds 15,000, it will automatically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 area to 15,000 messages.  Depending on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RAM is available, MSGCOMP will handle more messag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ith an upper limit of 16,000.  Ezycom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can handle up to 65,000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COMP also has six command line switches,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INK :      This will LINK all message areas that have h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echomail/netmail tossed into them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GCOMP -LINK was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INKALL :   This will unconditionally LINK ALL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mail areas.  Local areas are NOT linke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zycom does this when you reply to messages,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ing to LINK them, would be was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.  MSGCOMP links the messages (makes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ins), by matching thos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NODELETE :  This will stop MSGCOMP from deleting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ssages by days, received days, number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, or number of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LEANUP  :  This will tell MSGCOMP to delete conference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no longer exist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AMDRIVE=&lt;path&gt; : If you have a reasonably big RAM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tell MSGCOMP to use i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and FAST packing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st it kill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N&lt;node&gt;  :  Allows you to specify the log file which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GCOMP should log its progr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keep all your file area indexe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It will add and remove files tell you of dupl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rt the file indexes.  There are seven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hat can be used with EZYFF. 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:  This creates/updates the Fast File index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index to all the files available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ownloading.  If you add files to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s or remove them, this should be ru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the index.  This should be run every d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sure your index is correct and u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:  Sorts the fast file index.  It makes it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n't do -C everyday (you shoul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L&lt;file&gt;:  This generates a list of all your file paths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specified text file name. Use thi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nce as a list of requestab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your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F :  This creates a QuickBBS compatibl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SEARCH.CTL. Some doors may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:  This lists all the duplicat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to your maintenance log.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s if FRED.ARC was in C:\FILES and FRED.LZ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in C:\NEWFILES, then it would mak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in the log that FRED.* was in both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 :  This is the second part of maintenanc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files in your files lists which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directories but not in the files lis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area the files are placed in,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load area in Config&gt;File Areas&gt;Fil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D : Does the above check but also logs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escriptions, much like the -D option.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lso log duplicates when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has duplicate descriptions, again o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extension independ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&lt;node&gt; Node number to run EZYFF under. (1-2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UTIL is a program that will import a file 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message base. It will also import file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 area, while updating your fast fil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formation from a FILES.BBS file (Great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like TICK).  It can also undelete messag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L of your message areas and lastly EZYUTIL will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cho Node Information.  EZYUTIL will also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/file area configuration, and mak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o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ort a message file into your message bas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UTIL -IMPORT -A&lt;1..400&gt; -F&lt;Who_From&gt; -T&lt;Who_T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N&lt;Address] -S&lt;Subject&gt; -L&lt;Tex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Message area to send the file to. (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 your 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   Who the message is to be from. (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 between the First_LastName)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  Is who the message is sent to. (Again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der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   This is the full network address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to should it be a netmail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lso some optional parameter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junction with this option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status flag(s) to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eing posted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T   : Privat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S    : Kill/Sen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: File Reques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  : Direc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: Cras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  The Subject of the message to be im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member the Under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The path and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 -IMPORT -A1 -FPeter_Davies -Tall -SHi -L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utomatic word wrapping is carried out on an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too long in the text file that you ar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 File With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ort files and their descriptions (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) into the BBS, use the following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UTIL -FILESBBS -A&lt;1..400&gt; [-L&lt;Files.bbs Pa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File area to import the file to. (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n your 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   Path to the FILES.BBS (This is the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.BBS, and the files IN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located).  If, this option is omit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path for the fileare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 -FILESBBS -A1 -LC:\BBS\FILES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Echonod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 -SOR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ort all your Echo Manager Nodes in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while updating the export list for each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 This may take some time to do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icated message ex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 -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UTIL will then prompt you for the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ere you wish to undelete the message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it.  If you select a valid message area, then EZY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delete all the messages in that conference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were deleted AFTER the last MSGCOMP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d however.  After a MSGCOMP, you can NOT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ssages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 -STRIPLOG -L&lt;logfile&gt; -D&lt;days ol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to strip Ezycom's log to leave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of log information remaining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&lt;logfile&gt;    This is the name of the Ezycom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you wish to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&lt;days old&gt;   This is the number of days of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you wish to keep.  Eg. -D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keep the last 7 days of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:  When using EZYUTIL -STRIPLOG, you MUST not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tility or Ezycom itself, if it uses thi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UTIL can export file area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called FILES.TXT.  This file contain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your file areas.  It is plac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 -EXPORT -FIL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of what to expec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TXT file that is creat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Num: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 Name: IBM PC Archiving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 Area: IBM PC Up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Path: C:\DOS\ARCHIV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Group: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ecurity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lag A: 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lag B: 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lag C: 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lag D: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: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Flag A: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Flag B: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Flag C: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Flag D: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By: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line Allowed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List: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e Chec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file base, EZYUTIL can als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le for the message base.  The file crea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ESSAGES.TXT.  This will give you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 Area Num: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 Area Name: EZYCOM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 Area Tag: EC_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 Area Type: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 Area Kind: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 Group: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Mgr Group: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: 80:1000/3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 Kill: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Kill: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Kill: 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obyte Kill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Security: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lags A: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lags B: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lags C: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lags D: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: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Flags A: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Flags B: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Flags C: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Flags D: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: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Flags A: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Flags B: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Flags C: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Flags D: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Allowed: Real Name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ed Access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mbined: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 Test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Private: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Seenby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Seenby: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sible: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: 80:1000/3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Aka: 3:622/4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: Lake BBS. Line 1. (049) 56285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by: 3:622/407 80:1000/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ort List: 3:622/403 3:622/410 3:640/588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:1000/301 80:1000/3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List: 3:711/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UTIL can generate a set of statistic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The file created is called STAT&lt;area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the number of participants in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the average message length in bytes then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names, number of messages posted by that us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length in bytes for all their messages posted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of the length of their messages posted. 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here is a section showing the pers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the longest message and the person that pos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message.  This text file could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using the EZYUTIL message import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users the statistics of the message are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 -MBS -A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statistics for "EZYCOM Developer Sup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rticipants :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message length : 4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r                      Posted     Length    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Gardner                     1        515        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ian Kraus                 2        942        4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Dean                1        309        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vin Baumanis                  1        418        4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ittenger                  1        366        3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Hughes                  1        276        2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Sanders                    2       1024       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Davies                    2       1189        5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Stocks                  1        427        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Cook                      2       1036        5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er Aspelin                   1        360       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Burnside                  1        511        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st message  : Peter Davies, 66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message : Michael Hughes, 27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Netmai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 -SOR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option allows you to sort/renumber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mail (.MSG) directory. If a last read poin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in this directory, it will als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 -RESCAN -A&lt;area number&gt; -U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scan mail to one of your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. You might use this for a new node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m some mail to test out their tossing setup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number is the message area (as in the config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can the mail from. The &lt;node&gt; is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 of the node from your node manager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the mail 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scan mail from Area 70 to 3:622/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 -RESCAN -A70 -U3:622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ZYUTIL only sets up the data for the resca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to run EZYMAIL -SCAN in order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mall, quick utility to allow you to rep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messages in echomail areas that have received new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last ran MSGCOMP -LINK.  It is not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MSGCOMP.  It would normally be use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ossing new echomail with EZYMAIL so that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wait for the next run of MSGCOMP in order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lies to messages, linked together.  EZYLINK (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OMP) will also run with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oading EZYED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r in your Ezycom userbase.  This should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ysOp as he/she would usually be the first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ystem, also he/she should have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: Displays the online Help Screens for EZ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: This gives you a very elaborate Pick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hose a user from. To move ar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List, just use the Arrow Keys to go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 one user at a time or the Pg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Keys to move up and down the list a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: This launches you in to the Edit Mode mo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: Toggles you to and from the 2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: These keys move you to and from the n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previous record this includes PgUp and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: You will be given a choice to Search fo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Name/Alias or by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Level. The search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occurrence of the pattern you cho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Name = 'Pet' will fi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that has 'Pet' in the Name/Alias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is not used in the search so 'Peter'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as 'pe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: This will continue the search us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 used. When the search doesn't fi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to match the pattern, EZYED will tel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aking you to the First user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: This command allows certain global op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on the userbase.  These includ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nd group editing.  When editing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, a '-' sign means do not change the flag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X' sign means turn the flag ON for all us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'O' sign means turn the flag OFF for all us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diting global groups, the sett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will affect all users, so every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at global grou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: Exit from EZ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: This will add a New Record to your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: This key will Toggle the (Deleted) Fla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A    : Abort any changes made to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 P    : This gives you a very elaborate Pick List for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chose a user from. To move ar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ick List you just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 up and down one user at a time or the Pg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gDn Keys to move up and down the lis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S    : Saves the record you are editing. Esc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Y    : Delete the current line (in a text field e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, location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: These keys move you to and from the n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     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: These two keys move you to the n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previous records after first sav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 Home : These keys will take you to the top an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End    bottom of the page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PgUp : These keys will take you to the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PgDn   last records in your userfil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J     : Jump (shell) to DOS. This also works when not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: Exit from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 (F1, F2, F3, F4, F10) fun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way as in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Use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me special user settings in EZY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now about.  All of these settings ar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highlight on the Yes or No display and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 the Space Bar to toggle between Yes or No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   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Screen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   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Capable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Kill User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File Points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Screen Ed       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et Mode 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Ratios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tar Capable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Chars   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Paging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User 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Time    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age Sound        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on Logon     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Message Ratio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Yes then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MP, this user will be deleted from 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ell Ezycom to send screen clearing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Ezycom that this user requires a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be sent when displaying file lists and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their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Ezycom whether the user will accep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/control cod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i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Yes, then even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n't called in the number of days you set to ki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USERCOMP, then this user will not be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top the user from using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points.  The end result is this user will not be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powerful ratio system when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or disables whether this user uses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(such as Ezy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abled for this user, then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by another node with the multinode c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imilar to the ignore file points option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all the other file ratios used in the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So if this option is Yes and ignore file poi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he users can download all they like until the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used up (Providing they don't exceed the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imit/time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tell Ezycom to send AVAT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this user whe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option is set to Yes, Ezycom will send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IBM characters to the user. Users of Non-IBM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kely have th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, then the us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all paging hours, hence page the sysop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seven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to Yes, the user will NOT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user displa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Best User Stats, User Lists, Last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find this setting of use give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sysop may end up logging in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Yes, then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wait for the time restrictions on any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g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user pages you with this option set to Ye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ound will be heard. The user will however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mpression that he/she is pag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n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t this option to yes and this user log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hort beeps are sounded to indicate to you that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user has logged on.  Note though tha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24 hours a day, 7 days a week, and is not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g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essag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Yes, then the us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abide by the post/call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EDIT is a complete language file editor for Ezy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full sysop customization of virtually all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zycom uses. Once it is loaded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: Use these keys to move the highlight ba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and down the prompts,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: These two keys allow you to mov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mpts one screen full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: These two keys will take you to the first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last prompt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: Pressing this will reset the current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 default text a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: This will bring up a pop-up search string 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llow you to search prompt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cular series of character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for quickly locating a prompt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 : This option will throw away all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: This option will exit and SAVE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: This brings up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Enter on a prompt you will then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at prompt. A pop-up editing box will appea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: Use these keys to move between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editable fields in the pop-up edit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 : When on the colour field, pressing spac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ycle through the colours the curren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. The actual prompt text will also cyc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colour as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   : This will abort any change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: Save changes and return to the promp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tility compiles your Nodelists for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for use in Ezycom.  If you do not know w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mean, or do not belong to a network, then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on EZY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has a very different style of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/viewing than many other BBS packages. 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to configure the nodelists to be view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at the sysop has.  In all, the sysop has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6 network address. For each network address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ultiple nodelists.  Ezycom has a maximum of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.  This should not be any real limit thoug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an be used to secure your network from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ess.  For instance if you allow your users to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to FidoNet, but NOT allow them to po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Ezynet (Network of Ezycom BBS's).  It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users only enter messages to FidoNet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NODE requires a nodelist control file for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This file is called EZYNODE.CTL,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your Ezycom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may be placed in this control file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;" at the start of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EZYNODE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alid comment since the ";" prece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Blank lines are also ignored by EZY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NODE accepts 6 different keywords.  START, AK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PLIST, DEFAULT and COST.  A description of how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 and applied to the control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command tells EZYNODE that a NEW inde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for the following AKAs/NODELISTs.  Up to 16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indexes) may be present in EZYNOD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network address or AL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KA command tells EZYNODE which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for this index.  This is very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network addresses that use the node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fter this command should be used.  How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ut command can be used called ALL.  This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ODE that all network addresses are to be used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.  If the ALL command is used fo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then no other network addresses should be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 3:636/2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 3:636/21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the AKAs for the index, the nodelis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index must be spec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using the LIST or PLI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&lt;nodelist&gt; [optional zon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command indicates that the nodeli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t compiles to the St Louis nodelist format,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terms that it has at least 1 Zone statemen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ODELIST.* 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[optional zones] are left out, then EZY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all Zones are to be processed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NODELIST.* will be compiled (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in the nodelis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T &lt;nodelist&gt; &lt;zone to us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IST command indicates that the nodelis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will be a private nodelist that does not conta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statements.  You must indicate which Zone EZYNOD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T EZYNODE.*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Ezycom's network nodeli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, but because no valid zones are in the node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ODE will use zone 80 for the zon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zone to use&gt; parameter MUST be present for the P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NODE places the Index files it creates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default cost for all network addr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matched using the COST statement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tement is specified, then a cost of 0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ost&gt; is the units of cost for each minu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s the default cost is set to 25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&lt;phone number&gt; &lt;co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&lt;cost&gt; for a match of &lt;phone number&g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address where the message is being sent t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 that Ezycom makes in phone number sear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one Ezycom will use the cost for. Cos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for all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61-3-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61-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ny phone numbers such as 61-3-57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68 would cost 25 units.  Whereas phone numbers such as 6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23-1234 would cost 50 units.  If COST 61- 50 w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COST 61-3- 25, then all 61- phone number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the same, as the match for 61-3-578-0968 w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61-. Costing is currently node used by Ezycom s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sn't greatly important for the time b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NODE stores all its index files in your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Each index is named EZYINDEX.&lt;index numb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INDEX.00 contains path and netmail address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INDEX.COS contains phone number matching and c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rt the indexes (for viewing ease), run EZY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mand line switch of 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ODE -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ODE, Sample EZYNODE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rst Block will create EZYINDEX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3:622/4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ODELIST.* 1 2 3 4 5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cond block will create EZYINDEX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151:6122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ZYNODE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end of EZY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(Questionnaire Langu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 languages are like a mini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language built around the BBS, simular in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ays to the BASIC programming language.  It i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 very powerful way in which tasks can be accomp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deas for the use of Q-A language are, asking new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which the BBS doesn't ask them (NEWUSER.Q-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USER2.Q-A which allows MENUCMND unlike NEWUSER.Q-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registration expiry (REGEXP.Q-A), writing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les (DOOR.Q-A), turning off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message areas (eg. If an Amiga user does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IBM Files)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Throughout this Appendix, &lt;var num&gt; is referr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a range of 1 through to 50.  All commands are 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, that is 'Quit', 'QUIT' and 'quit' ar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,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FLAG &lt;flagnum A-D&gt;&lt;flagbit 1-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isplays the current status of a user'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FLAG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ON/OFF depending on the value o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&lt;flagnum A-D&gt;&lt;flagbit 1-8&gt; &lt;ON|OFF|TOGG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et the user's flag to a value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urn the user's flag on, OFF would tur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OFF, and TOGGLE would turn the user's flag OFF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, or ON if it w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 D8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the user's flag D8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&lt;securit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changes the user's current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fined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CURITY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IGNOREFP &lt;ON|OFF|TOGG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IGNOREFP sets the file points ignore flag ON or OF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the file points ignore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NSI &lt;ON|OFF|TOGG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NSI sets the ANSI graphics ON or OFF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SETANSI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ANSI graphic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VATAR &lt;ON|OFF|TOGG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VATAR sets AVATAR graphics ON or OFF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VATAR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urn AVATAR OFF, if it was currently ON, or ON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urrently OFF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SE &lt;ON|OFF|TOGG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SE sets the ANSI Full Screen Editor ON or OFF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ATIO &lt;ON|OFF|TOGG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ATIO sets the File Ratio Ignore Flag ON or OFF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OSTCALL &lt;ON|OFF|TOGG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OSTCALL sets the Ignore Post Call Ratio Flag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us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NUTIME &lt;ON|OFF|TOGG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NUTIME sets the Ignore Menu Time Restrictions,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n-line/start time/end time, ON or OFF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&lt;text&gt;"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is a special command where you can set any of th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each of maximum 255 characters), to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This value can be anything from a number to a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PECIAL' feature about this command is that most Typ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can be used to place 'SPECIAL'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for testing.  The &lt;text&gt; field also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/K smart tex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Hi There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lace "Hi There" in Vari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Ctrl-FA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lace the user's name in Vari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COM*P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lace "COM1" in Variable 1 in the current compor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"COM2" in Variable 1, if the current comport was 2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codes from Type 7 are *P, *B, *O, *F, *L, *A, *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, *R, *S, *N, *7, *8, *9, *0, *1, *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ew codes have been added specifical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 is the errorlevel returned from the last Typ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If the program to be run in the Type 7 shell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found to run, then *E will give a value of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 7 TES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*E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655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File Not Found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Errorlevel Returned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ASW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GE is the users age.  This can be used to se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on or off, for restricting their access t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nd/or file areas.  If their Birth Date is Inval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*AGE will retur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*AGE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Sorry, your Birth Date is Invalid|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LAGS A1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Your Age is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ASW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1 &lt;=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LAGS A1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Sorry, you can not access Adult Areas.|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LAGS A1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Yes, you are old enough for Adult Areas.|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IME is the current time.  This can be used t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users from doing things at certain times,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BBS, and still keep the user on-line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he time is made into the numeric format HH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*TIME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&lt; 1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It is not 4pm yet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Enjoy our On-line Game.|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CMND 7 *C /C GAM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MMENT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MMENT sets the user's comment field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Only the first 40 characters of the variab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Hig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MME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OPMENU &lt;menu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OPMENU sets the user's top menu field to &lt;menuna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name should NOT include the .MNU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OPMENU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ENTER displays the enter prompt, and waits till E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 &lt;option number&gt; [Dat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 executes ANY of the menu commands, except f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12 and 15.  These are used exactly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enu commands.  Note that Menu Comman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n NEWUSER.Q-A.  When using Menu Types 1 thr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 Ezycom will NOT execute any automatic menu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enu until it exits the menu. You can also place Q&amp;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the data options for a menu command by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ymbols around the variab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 7 *C /C GAME.BAT %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 27 1 /T=Peter_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example, the %1% would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with the current contents of variable 1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% sign, simply place two % signs instead of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%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a message to the user. 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a carriage return on the end.  Use |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ig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igh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ter example will move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. Use multiple | characters to ski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ASW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ASW or LISTANSWER display the &lt;variable numb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TH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High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AS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GROUP &lt;gro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GROUP will display the current status of a group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Z).  If the particular group is ON, then 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or if it is OFF, then OFF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GROUP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 clears the user's screen if he/she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een flag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FO writes the users name and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&lt;message&gt;" [var nu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writes &lt;message&gt; and then the variabl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nswer file.  The [var num] is an optiona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ows just &lt;message&gt; to be written to the answ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 desired.  The &lt;message&gt; also supports all the CtrlK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such as Ctrl-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High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Current Value of Var 1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Ctrl-F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Ctrl-F represents Control F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erminates execution of the script IMMEDIATE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nside an IF statement or at the end of a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&lt;ON|OFF|FIRSTLETTER|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or CAPITALISE turns ON or OFF the capitali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put statements to the script.  FIRSTLETTER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pitalise the first letter of every word and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on every othe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&lt;foreground color&gt; &lt;background colo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or CHANGECOLOUR changes the current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ground colours to those specified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COLOR 1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hange the current colour to White with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ur assignmen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             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Black                    0 -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lue                     1 -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Green                    2 -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yan                     3 -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d                      4 -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Magenta                  5 -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Brown                    6 -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LightGray                7 - Light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Dark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Light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- Light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Light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- Light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-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-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&lt;key list&gt; &lt;var num&gt;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waits until a key in &lt;key list&gt; is pres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 result in &lt;var num&gt;.  If a [default] key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, then if ENTER is pressed, the default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in &lt;var num&gt;.  If GETCHOICE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pitalise ON or FIRSTLETTER, then all in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1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ait until either Y(es) or N(o) or ENTER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ENTER is pressed, then Variable would contai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actly the same as the previous example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s pressed, it is ignored ie. the user MUST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(es) or N(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... [ELSE] ...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powerful way of manipulating respons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Ezycom's IFs can be up to 65,000 levels d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X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Y Was Entered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Y Was Not Entered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ontents of 1 was "X", the test fai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for "Y", so the result would be "Y Was Not Entered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X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Y Was Entered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Y Was Not Entered|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1 = "X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X Was Entered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I Can not work it Out|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result would be "Y Was Not Enter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xt line "X Was Entered".  Notice how the IF'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JUMP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OICE WX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Y Was Entered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Y Was Not Entered|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1 = "X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I actually wanted a W or Y|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jump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W Was Entered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script keeps on asking the use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/she enters W or Y.  Whenever an X is entered, it ju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start for ano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's can also use other testing methods, bes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ity "=" test.  They can also use "&lt;=", "&gt;=", "&lt;", "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&lt;&gt;" which mean less than or equal to,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, less than, greater than and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This makes the possibilities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1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&lt;= "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"A letter less than or equal to M was entered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"A letter greater than M was entered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sting might be all well and good, but what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ing?  Ezycom does this as well.  Simpl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quotes around the number you wish to be tested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as expected in the variable, but a letter wa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nstead, then Ezycom gives the variable 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000,000,000.  Although no commas can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JUMP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&lt; 2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The Number was less than 2000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1 = 2000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Please ENTER a numeric value.|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jump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"The Number was greater than or equal to 2000.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also allows you to move around the scrip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s.  These are common in BASIC languages.  A GOTO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osition in the script to the next comma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&lt;label&gt;.  If Ezycom finds a :&lt;label&gt; without GOTOing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imply ignored.  The labe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JumP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Enter Something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4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Please Enter Something|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jumP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[lab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is like GOTO except that a RETURN statemen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broutine returns control to the command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fter the GOSUB which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After Gosub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In Gosub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"In Gosub" will be displaye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fter Gosub" will be shown on the next lin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subroutine name after the RETUR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atory but is useful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&lt;xpos&gt; &lt;ypo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moves the text cursor to position that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Note that this does not work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*G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"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ASCII User|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:getoutof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 5 D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5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Answer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etoutof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MND 5 D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5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ANSWER "Answer 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deletes the current Answer file and restart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ANYWHERE within the Script langu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reating DOOR files, this is an good opti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EG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EGRESET resets the user's registration date to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This would typically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XP.Q-A.  As the user's registration has just exp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registration date is then started again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wer his/her security level.  So when he/she pai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oney, then all you have to do is increas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again and they are back on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(REGEXP.Q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Your Registration has Just Expired|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EG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ARS "*S"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Didn't register again... You Now have hard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any time per day|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ecurit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ecurit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&lt;length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will ask the user for a string (A 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  The string length maximum is that def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ngth&gt;.  The result is placed in &lt;var num&gt;.  If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CAPITALIZE then the text entere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fully capitalised.  The &lt;var num&gt; can be a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50.  Length can be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20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AS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SK the user for a string of maximum leng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store it in vari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ROUP &lt;group&gt; &lt;ON|OFF|TOGG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ROUP sets the current group (file and message)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&lt;group&gt; is the group letter (A through Z),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he command to act on.  Instead of specifying a gro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can be used to globally set ALL groups ON or OFF (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upport for Global Group Setting).  The secon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|OFF|TOGGLE) sets the user's group to either ON or OF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ROUP *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ROUP A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set all groups off, then set Group A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LAG &lt;flag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LAG will take the status of &lt;flag&gt; and place i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&lt;var num&gt;. The result will either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FLAG A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t variable 1 equal to 'ON' or 'OFF'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the A1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&lt;range&gt; &lt;var 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chooses a random number between 1 and &lt;range&gt; (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6) and places this into &lt;var 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pick a random number between 1 &amp; 5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vari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 (Multiline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has been tested successfully with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and Novell.  It has been tried on Double DO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not been extensive testing.  Ezycom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Desqview, OS/2, DoubleDOS, Taskview, Top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DOS Plus Multitaskers in that when Ezycom is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thing to happen, it will give away its time slic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ther tasks may use it.  Ezycom's file locking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HARE to be loaded (except under OS/2) and a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f it is not loaded, is internode communica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Ezycom in multiline operation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lace each line in separate directories.  Ezyco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ritten in such a way to allow all nodes to be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directory.  As every node is in one director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might arise with using different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.  This can be solved by copy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FIG.EZY) to CONFIG.&lt;node&gt; (Eg. CONFIG.1).  Then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load CONFIG.1 for node 1.  Also you ca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nodes reading the same CONFIG.EZY in on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ther nodes reading different CONFIG.EZY i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might be desirable if you had 4x24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and 4x9600 baud modems for instance.  Ezycom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G.&lt;node&gt; firstly, then CONFIG.EZY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hen CONFIG.EZY in the system path (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ZY environment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dit CONFIG.2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-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Ezycom is being used with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D or TOPED full screen editors, then each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MUST be run in separate directories.  If EZYED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is being used, then Ezycom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in one directory (if so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can CONFIG.EZY be arranged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&lt;node&gt; method, but all the othe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EVENTS, PROTOCOL etc. The only exception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are CONSTANT.EZY, MESSAGES.EZY, FILES.EZ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GR.EZY.  Ezycom will ALWAYS locate the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th, and can not be overridden.  So it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have different events for each nod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1 for node 1 and EVENTS.2 for node 2.  Do not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edit any configuration files for nodes other tha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lace a -N&lt;node&gt; on the command line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CONFIG -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supports up to 8 nodes locally, that is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COM8.  You must however be able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 to this.  Remember that any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(Eg. Door Games) will also have to support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if they use the fossil, you won'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ode will most likely require a differen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run it, although you could use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nd use %1 (etc) for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external programs you MUST make su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ultinode capable. If not, then only allow on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m at anyone time.  Another method would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certain DOORs to nodes, using the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de'.  If you have any problems with multinode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hesitate to write us a message in ou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r contact your nearest suppor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dos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can not detect this so you hav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to point to MultiDOS Plus specifical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actually been tested with MultiDOS.  We hav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various people to give time slices a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 you have any problems, simply unselect it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 how it works with MultiDO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works basically like a Multitasker in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need to know anything about the Network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etect its presence.  You must however load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equivalent) on the File Servers of the Network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ovell, Ezycom detects the 'Double DOS' multitas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this, turn off multitaske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Ezycom can have multiple nodes runn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, its utilities do not func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/utilities are running, with the exception of EZY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ET and F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MAIL will function fine while one or more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, as long as you are using a different log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L, than the other nodes running.  For instanc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1 was running, and you wanted to run EZYMAIL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run EZYMAIL as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EZYMAIL -TOSS -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NOT run two versions of EzyMail or EZY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ET functions exactly the same way as Ezy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IT does not log to a log file, so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whatsoever while node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ZFF does not function while any nodes are activ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you from adding New Files to your Database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online.  To overcome this, you can logon lo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lo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OMP will NEVER run while users are online, as it c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terfere with users lastread pointer, mail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messages, and more. Trying to get it to do 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it to exi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C (File Control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/ANS/ASC/ASL Fil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control characters that can be plac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AVT/ANS/ASC/ASL files.  These function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once the imbedded control character is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AVT/ANS/ASC/ASL file.  For example,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name you would have a control code of ^FA (Ctrl-F 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 for a key you would have a control code of ^A (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.  To display the total system calls you woul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 of ^FA (Ctrl-F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et of control characters do not require ^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^K to precede the required function, but th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^F or ^K to precede them,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 Ctrl-Code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---------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         ^A      Wait for [Enter] Key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         ^B      Disable Abort with "S"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          ^C      Enable  Abort with "S"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          ^D      Enable "Continue"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          ^E      Disable "Continue"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          ^F     @Insert User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          ^G      Beep at User's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          ^H     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          ^I      Move Forward 8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^J      Line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^K     @Insert System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^L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^M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         ^W      Pause for On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    ^V      Reserved for 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         ^Y      Reserved for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Control-F to Precede The Us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 Character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        A        User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         B       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         C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         D        Business/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         E        Voic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        F        Date of La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         G        Time of La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         H        Fla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         I        Flag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         J        Flag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         K        Flag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         L        Netmail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         M       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         N        Date Format (DDMMYY/MMDD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         O      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        P        Number of Calls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         Q        Number of Uploads (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         R        Number of Uploads (Kiloby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         S        Number of Downloads (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         T        Number of Downloads (Kiloby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         U        User/Sysop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         V       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         W        First Nam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         X        ANSI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        Y        Continue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         Z        Screen Clearing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        0        Full Screen Editor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         1        Quiet (Multi-Line)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2        Extended IBM Characters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        3        Time Ban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         4        Kilobytes Ban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         5        File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         6        User's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         7        Date of Fir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         8        Date of Bi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7         9        Subscription Expiry Dat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         a        Days till Expiry Date (Registe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         b        AVATAR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         c        Ratio fo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         d        Credit for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       e        Number of Files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Ratio Expi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        f        Number of Files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Ratio i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 Character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---------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         g        Ratio for Kilo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3         h        Credit for Kilo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4         i        Number of Kilo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ratio Expi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5         j        Number of Kilo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 until ratio is ev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6         k        Default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7         l        Number of Kilobytes for File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        m        Last NEW File Search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9         n        Post/Call Percentage for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        o        Credit for Post/Call rat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         p        Number of Msgs behind Post /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2         q        Number of Msgs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/Call rat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3         r        Graphics Mode (Verbo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4         s        Users Post/Call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5         t        File Points awarded since la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6         u        Hold Status of the Users Mail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7         v        Who the user is currently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ing messag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8         w        Displays whether mail check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ed Settings or a Ful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9         x        Max Messages per QWK Bu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         y        Max Messages per QWK Msg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1         z        Max Message Days Old for QWK Bu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 !        Change the current colou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Message Quote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        @        Change the current colou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Message Text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 #        Change the current colour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Prompt Foreground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        $        Change the current colour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Prompt Background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         %        Change the current colou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Filename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         ^        Change the current colou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File Size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         &amp;        Change the current colou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File Date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         *        Change the current colou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File Description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         (        Change the current colou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's Uploader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rameters (Preceded by 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 Character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---------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        A        Total System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         B        Last Caller (any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         C        Number of Messag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         D        Number of Msgs in Template Ms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         E        Maximum K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0         F        Number of Times user has Page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         G        Day of Week (Comple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         H       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         I        Time in 24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         J        Today's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         K        Minutes Connected thi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6         L        Number of Current Template Fil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         M   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         N        Number of Current Template Ms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         O        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         P        Downloads (K)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         Q        Daily Tim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2         R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3         S        Day of the week (abbrevi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         T        Daily Download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         U        Minutes Until Next System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6         V        24 hour format time of next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7         W        Node Number (Multi-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         X        Terminates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        Y        Name of Messag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         Z        Name of 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        0        Time before a menu op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9         1        Start Time for last invalid menu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2        End Time for last invalid Menu O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        3        Number of Files in Templat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         4       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         5        Number of New User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         6        Number of New Messag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         7        Number of New Fil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         8        Total Amount of Files in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         9        Last Callers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         a        Ezycom Vers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7         b&lt;hex&gt;   Changes the users current colou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hex&gt;.  See Appendix 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8         c        Number of session failures sinc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s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         d        Number of times the user h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 (Menu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s are used to create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has 86 different menu types for use i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these commands.  A few conven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 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....&gt;  : Means that is a necessary option and must be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luded for the menu command to func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....]  : This means that it is op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: This means "or".  Eg. 1 | 2 would mean 1 or 2,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0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imply does NOTHING and is inclu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lin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1   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MENUNAME&gt; | /TOP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F=&lt;file area template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+ | - | &lt;grou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M=&lt;message area template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+ | - | &lt;grou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CG=&lt;current group sett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N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movement from the curre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.  The menu name which Ezycom will move to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is indicated by &lt;MENUNAME&gt;.  The &lt;MENUNAME&gt;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 the .MNU extension as that is appended by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If /TOPMENU is used instead of &lt;MENUNAM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user will be moved to the TOP MENU when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Optionally a [Password] may be specif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then type in the Password correctly before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ain entry to the menu.  As stat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ing documentation the /F=, /M= &amp; /CG=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or the Goto Menu Command.  The Optional parameter /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NO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mmand will be sent to the user when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xample: /TOPMENU thepassword /F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   Go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MENUNAME&gt; | /TOPMENU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F=&lt;file area template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+ | - | &lt;grou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M=&lt;message area template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+ | - | &lt;grou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CG=&lt;current group sett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N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orks exactly like the GOTO men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leaves its FILENAME on the GOSUB MENU ST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later return to this MENU using Option 3 (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os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3   Return From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s returns to the last menu where a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4   Goto Menu &amp; Clear Gosub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MENUNAME&gt; | /TOP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Passwor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F=&lt;file area template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+ | - | &lt;group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M=&lt;message area template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+ | - | &lt;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CG=&lt;current group sett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N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behaves exactly like the GOTO men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CLEARS the GOSUB menu stack, so you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anymore menus until you have GOSUB'd t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5   Display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Tex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a &lt;textfile&gt; to the user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oes NOT support MENU hotkeys.  The &lt;textfi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hould not include the extension as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rmines this (ASL/ASC/ANS/AVT)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Terminal Emul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6  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1-8 charac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&lt;1-8 character name&gt; file in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The user is then prompted for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file name (8 - &lt;length of file&gt;). 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ed.  No extension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7   Run Program In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program to execute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program to execute&gt; is the name of th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un.  If a COM or EXE file is being execut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name of the program AND exten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EZY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a batch file is being run, then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terpreter needs to be loaded (ie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C:\COMMAND.COM /C GAM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specifying the entire path to COMMAND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SPEC environment variable can be used to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In this case, the C:\COMMAND.COM would be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*C /C GAM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xecuting a Type 7 Shell, Ezycom writes two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&lt;node&gt; and DORINFOx.DEF.  The name for DORINFOx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able and can be changed with the list of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ater.  The EXITINFO.&lt;node&gt; holds Ezycom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that it uses to run.  On returning to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Type 7 Shell, Ezycom reads in the EXITINFO.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process any information that migh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L 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H  The Fossil Driver is left "Hot" during the Typ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. Generally this option is not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  Swap out Ezycom leaving it using only 9K of RA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larger programs to be executed in the Typ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although swapping can take a few seconds, if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P  Compor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R  User Recor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G  ANSI On/Off On=1 Off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V  ANSI/Avatar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ANSI &amp;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A  Users Alias (Real Name if there is no ali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  COMSPEC Environment variable (COMMAND.C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S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N  Node : Format 1..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9  Node : Format FO1.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ormat could be used for renaming/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x.DEF to a naming convention that some do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0  This switch is replaced by the current File Area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at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1  This switch is replaced by the current Message Are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2  This is the upload path for the current file area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V  This is the same as *V, except that it plac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V information in the DORINFOx.DEF and DOOR.SYS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A  This is the same as *A, except that it plac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of the user in the DORINFOx.DEF and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stead of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O  This is the same as *O, except that it plac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Baud rate in the DORINFOx.DEF and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stead of the effective baud rates.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, if the comport is loc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1 This option creates the DORINxxx.DEF on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 7 Shell where xxx is the *9 Node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2 This option creates the DORINFO1.DEF on 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ype 7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3 This option creates DOORx.DEF on executing th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Shell where x is the *N Nod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D4 This option creates a doorway compatible DOOR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executing the Type 7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!  This option stops the clock when the user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7 Exit.  That is, the user does not l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ime in the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#  This option turns off the Want Chat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B  This is the users effective Baud Rate.  If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s local then the baud rate is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O  This is the users actual Baud Rat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and modem.  If the comport is NOT locked,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t is the same value as the effective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can be used in the parameters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7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GAME.EXE *F *L *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translate to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EXE Peter Davie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8  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the current version of Ezy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who the copy is registered to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9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NOHANGUP] [/ERR=&lt;errorleve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GOODBYE.A* (if it exists)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ing up the user.  If the /NOHANGUP flag is us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Carrier is not dropped during the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.  The [/ERR=&lt;errorlevel&gt;] command tells Ezyc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exit Ezycom with an errorlevel. 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rom 20 through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/NOHANGUP /ERR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oth of these options are used together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batch file programming, it is possible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g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10  System Usage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a graph of system usag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that the user is logged into.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gin from when TIME&lt;node&gt;.BBS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11  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String to Display to User (about 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ages the sysop for a chat reque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Data line to the user.  A suitable line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"Paging Sysop for a Chat... Please Wait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12  Execute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questionnair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output file] | [/NOWRITE] [/NO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executes a Questionnai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s are named &lt;questionnaire name&gt;.Q-A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rectory.  [output file] is the name of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sh to use. If you do not wish anyth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ted from the questionnaire, use the /NOWRIT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vent zero byte files being created ev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does not write anything to an answer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LOG option tells Ezycom not to log the fa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naire was executed. See "Questionnaires"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 information about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13  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A] [/C] [/S] [&gt;=&lt;security] [&lt;=&lt;security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=&lt;security&gt;] [&lt;&lt;security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&gt;&lt;securit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a list of all the use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Various options exist. 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: Show user's aliases instead of real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: Displays user's comments, instead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: Displays user's security, instead of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&lt;securit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User's security must be equal to 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urity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&lt;securit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User's security must be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lt;securit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User's security must be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securit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User's security must be less than the secur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lt;securit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User's security must be greater than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14 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time statistics about the user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15  Exit To DOS With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exits Ezycom with &lt;errorlevel&gt;,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range from 20 to 255.  Ezycom can relogo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-R option.  This option would only be us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games are so big that they can not run inside of 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Shell, even with Swapping. The same parameter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s for Op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16  Chang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change his/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17  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change his/h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18  Change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change his/h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19  Toggle Screen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toggle whethe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odes should be sent to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0  Toggle 'More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toggle whether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a more prompt after each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1  Toggle ANSI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toggle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2  Check Fo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G=&lt;group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check for mail wa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groups option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roups settings and thus for instance force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/G=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3 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message board&gt; |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read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If /M is placed in Data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template is used, otherwise the messag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eading messages the user/sysop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 key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gain   : Display the message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ast    : Go back to the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xt    : Move to the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ply   : Reply to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rite   : Write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elete  : Delete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orward : Forward the message to someone e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]dit    : Edit properties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lso allows you to move/copy the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nother area upon saving the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K]eep    : Keep the message un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!]       : Shows hidden information i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top    : Stop read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U]pdate  : Update the user whom the message i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ie edit their user record (page 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    : (Local Only) Fully Update User wh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is fr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[X]port  : (Local Only) Export the message to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filename is PRN/LTP1/LPT2/LPT3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[E]dit mode, various attributes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dited.  The most powerful feature is the No-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.  If this is set to On, then MSGCOMP will NEVE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until such times as the message is dele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4  Sca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message board&gt; |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the same as Option 23 except that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body is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5  Quicksca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message board&gt; |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the same as Option 24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ed is on one line, allowing an ev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view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6  Dele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message board&gt; or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delet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a particular message area.  The user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message(s) if they are A) A Sysop of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B) They wrote the message and it is not a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or C) They received the message and it is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.  If the user does not fall in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tegories, then they will not be able to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7  Pos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message board&gt; | /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T=&lt;to_user_name&gt;] [/S=&lt;subject&gt;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Message allows users to post a messag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pointed to &lt;message board&gt; or /M (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template).  The menu creator can FOR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r to whom the message is to be pos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/T=&lt;to_user_name&gt; in the data lin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is command, if the name has TWO word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core must be placed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/T=Peter_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can also be forced as well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using the /S=&lt;subject&gt; field.  A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option, an underscore MUST be used to separate 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 option can be used to logof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he/she posts the message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ost the message, they are not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8  Select Combin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G=&lt;group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individuall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ssage areas they want on/off. Combined area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for global reading and are now also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which message areas QWK will extract ma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ing. Type the area numbers you wish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. 'Range' toggles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put Example: 10 15 5-8 2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s the status of areas 5,6,7,8,10,15,20 &amp;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G=&lt;groups&gt; option to overide any group setting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9  Read New Messages (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SCAN | /LIST] [/G=&lt;group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read all mess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/she has not read.  Optionally /SCAN can be us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to do scanning for new mail, instead of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new mail.  Optionally /LIST can be used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to list the messages.  The user's groups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over ridden with the /G=&lt;groups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30  BiModem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upload area&gt; |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users to transfer BIDIREC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iModem External Protocol.  The path for Bi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 before this option will work.  Al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for BiModem (BIMODEM.1 BIMODEM.2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lso been placed in the path.  See "BiModem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it.  The &lt;upload area&gt; or /F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upload area you wish any uploads to be placed i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is used, then uploads could be redirected to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f "Upload File Area" for that file area point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 area.  If the actual file area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n all the uploads are always placed in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that is no redirection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31 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file area&gt; | /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NEW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G=&lt;group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 file list for &lt;file area&gt; or /F (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emplate).  Simply, if the user has access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hey can view the file list for it.  If /NEW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ly NEW files in that file lis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the user's groups for viewing can be over r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G=&lt;groups&gt; command.  While viewing the fil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given an option to add to batch (if mor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urned on).  The user can add files to the batc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(wildcards supported) or by typing i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. For Example: 1 2.  Instead of typ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the files for say 1 to 10, the user could als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0.  It is suggested that you make up a standar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o all new users telling them how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It makes file batching VER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32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option, users can download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system, so long as they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in question.  This option also support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atch inter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33 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upload area&gt; |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upload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f &lt;upload area&gt; is used, then upload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to that file area. No redirection can take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F (current file area template) is used, then uploa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at file area's template upload area.  That 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file area's upload area is pointe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, then uploads would be placed in that 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34  View Archive or GIF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users to view the contents of 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, PAK, ARC, ZOO, GIF and ARJ files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s long as they have download accesss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In the case of a GIF image it will give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(resolution), number of colours and the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35  File Scan (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file areas to search and/or /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G=&lt;group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users to search throug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by using a keyword.  Data can Optionally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 areas that can be used to search.  If,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n all file areas are searched. The use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select start and ending dates for the sear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1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mean that first of all, file area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, then the current file area template is scann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reversed on the Data line (ie '/F 1')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area template would be searched first th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Optionally, /G=&lt;groups&gt; can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groups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36  File Scan (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file areas to search and/or /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G=&lt;group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users to search throug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by using a filespec.  A filespec i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This can include DOS/UNIX valid wild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* and ?. For example to list all files, *.*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As with Menu Type 35, the file areas to sear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this Menu Type.  They work in EXACT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as Option 35.  Again, the user's groups for view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verridden using the /G=&lt;groups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37  New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file areas to search and/or /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G=&lt;group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users to view new files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 they executed this option, or the view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t logon.  For instance, if the user logged 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did a new files list in that session, t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y do a new files list, they will see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time the did this option, not the la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gged on.  The Data also allows the spec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 areas to scan.  The file areas are listed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y as with Option 35.  Optionally, the /G=&lt;group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gain be used to override the current user's group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38  View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users to view text files that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.  The user is asked for the filename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view.  Note that this is a GLOBAL option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do not have to be in the correct file area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39  Display Fully Named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Text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viewing of a text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&lt;Textfile Name&gt;.  This filename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C:\EZY\SOLUTION\PQ3.S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40  Display Text File With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FileName&gt; | /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displaying of AVT/ANS/ASC/A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se of Menu Hotkeys.  Typically this option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an automatic option at the top of a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Name&gt; should NOT includ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QUIC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ENU command can be used instead of the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utomatically replaces itself with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Menu.  For example, if Ezycom was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and if the /MENU command was used in the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would display the TOP.A*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41  Toggle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toggle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42  Toggle IBM Extend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toggle the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Extended Character Set.  This will tell Ezycom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.ASC files or the .ASL files for menu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non ANSI or AVATAR)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43  View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/M | &lt;msgboard&gt; | /N=&lt;network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view a nodelist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dexed with EZYNODE (See EZYNODE for configur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M is used on the command line, the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area is used to view the nodelist.  If &lt;msgboar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then that message board's nodelist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N=&lt;network address&gt; is used, then that &lt;network addres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view the nodelist.  Note that when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rom a message board, only echomail o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/M                (Current Message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   (Message Board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=3:622/407      (Net Address 3:622/4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44  Reset Combin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G=gro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set all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areas to either ON, OFF or the DEFAULT valu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how users control which areas they wish to ge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en using QWK offline mail (see la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G=group option to overide any group setting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45  Display Text File -w-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FileName&gt; or /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the text file, then ask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enter when it has finished being displayed. 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ENU command can be used to substitute the MENU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name.  The FileName should not include path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QUIC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46  Display Fully Named File -w-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Tex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&lt;TextFile&gt; to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at the end.  This option is basical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9 except in this option, the FULL pathnam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C:\EZY\FILES\PQ3.S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47  Make A 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Text to Place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an entry in the log to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this would be an automatic option, and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dicate that the user moved into a menu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smart text codes of @ and `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current file area template an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templat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48  Download Specif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filename&gt; [/FREE] [/FRE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e &lt;filename&gt;.  &lt;filename&gt; should be a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nsion of the file.  Optionally the /FREE swit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ignify a free download for the user (i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unt against their download record). You migh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 downloading a membership form from a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. The /FREETIME option means all time constra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ystem events will be ignored when downloa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49  Selec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text file] [/G=&lt;groups&gt;] [/RET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gives the user a list of message are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current message area template 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hey select.  If you want to make your own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, then place the filename (no extension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 to be used instead in the Data like.  Op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=&lt;groups&gt; can be used to override the default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for this command. The /RETLIST option tells Ezyco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 listing areas instead of giving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pick an area without first viewing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(ie. skips the need to type '?' all th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50  Selec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text file] [/G=&lt;groups&gt;] [/RET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basically the same as Option 49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hanges the current file area template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/G=&lt;groups&gt; can be used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roups for this command. /RETLIST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ere as for Option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51  List Today's/Yesterday's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A] [/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a list of todays or yester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the Bulletin Board Service.  If /Y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then Yesterday's callers are shown, otherwise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are shown.  If /A is used in Data, then alia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stead of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st of today's callers is displayed, a DidWh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hown.  They represent certain actions the user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lin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ew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= Re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en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=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Paged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Chatted with Sysop, or other Users (multiline ch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= Outside Ezycom (type 7/15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52  Show User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a list of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.  This option works across network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, to show every user who is using Ezycom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f the /A switch is used on the Data li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are shown instead of real names. Users log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(eg. the sysop) will be shown with the baud r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53  Toggle "Do Not Distur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toggle th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urb mode.  This mode stops users on other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message to thei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54  Send An Onlin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currently online,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message to a user on another line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s only while users are in the menu system, no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ading messages or in an menu option and mo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switch is used, aliases are shown instead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55  Download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user(s) to download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system.  They can specify a full path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s.  This option should onl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the Sysop or not used at all. It can be a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ris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56  Import Text File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message board&gt; | /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U=&lt;from_usernam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T=&lt;to_usernam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=&lt;su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=&lt;tex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for importing a text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The main use for this option would be to po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a newuser.  The &lt;message board&gt; | /M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ssage area the message will be posted in.  The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pecifies the 'From' user name.  All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ust use an 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/U=Peter_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/U command is left out, then the from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the name of the user currently online.  The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mostly the same as the /U command, excep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ame of who the message is to be post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the /T command is omitted, then the message is po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user online.  The /S command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of the message and is NOT an optional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 commands specifies a fully qualified filename (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extension) of the file which contain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mported into a message area and is also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upports the Ctrl-F/K smart text c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to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57  Change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change his/her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58  Change Dat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change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/dat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59  Toggle mailbox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s allows the user to toggle whether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s on hold. If a user is going away on vacat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nsure that all their mail is still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(and does not get deleted) until after they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/reply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60  Mail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turn on forwar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mail to another user on the system. A user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irect all their mail to someone else whils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on vacation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61  Toggle Avata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turn Avata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62  List Transfer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the current contents o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63  Erase Transfer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erases the entire contents of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64  Add Files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add files to his/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65  Erase One File Fro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erase single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using wildcards) from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66  Multilin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live chatting between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different nodes of the Bulletin Boa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/A switch forces Aliases instead of Real Na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whilst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67  Change To Area With Un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RET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the same as option 49 (change t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) except that the user is told if there is new/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 an area, indicated by a [NEW]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name in the list. The /RETLIST option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ffect as described in option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68  Online Ma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FREE] (Free Dow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RAW]  (Allow Raw File Dow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ZIP]  (Allow ZIP Com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LZH]  (Allow LZH Com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ARJ]  (Allow ARJ Com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SWAP] (Swap Out Ezycom on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download a mas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generated online and on the fly.  /RAW, /ZIP, /LZ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RJ allow the sysop to define which archiv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for the download of the master list.  The /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tell Ezycom to swap out leaving only 8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while producing the list.  If the /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 then the download is fre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systems with large filebases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nd just make a master file list each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(during maintenance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69  Toggle loca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ON | OFF |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urns on/off the local display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 is on-line (does nothing in local mode).  If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then the display is turned ON.  If OFF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isplay is turned OFF.  If TOGGLE is used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turned ON or OFF depending on its 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70  Toggle Dat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toggle betwe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(MM/DD/YYYY) and European (DD/MM/YYYY)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71  Change Col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1..8&gt; &lt;+ |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change colou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message/file areas.  The &lt;1..8&gt; is which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.  If "+" is used, then the colour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by one.  If "-" is used, then the colou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cre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72  Change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change his/her ali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name as long as it is not already in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 (either as their real name or as their ali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73  Chang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define a comment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/herself, or change the current one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74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imply clears the screen, if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code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75  Display .ASC -w-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the same as Type 40 except tha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/ASL menus can be displayed.  This can give the user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but still have ANSI/AVATAR for other options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76  Select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select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or downloading and uploading. This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ity to choose a protocol each time the user wis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transfer (ie save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77  Deposit Time Or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/K |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deposit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into their time or kilobyte bank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K switch, forces the kilobytes bank. The /T for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78  Withdraw Time Or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user to withdraw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from their time or kilobyte bank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K and /T switches work the same as for option 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79  Display Best Us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/M]     Display Bes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C]     Display Best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UP]    Display Best Uploader (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DN]    Display Best Downloader (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FP]    Display Best File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UK]    Display Best Uploader (Kilo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DK]    Display Best Downloader (Kilo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plays a best users list.  If no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, then all best lists are displaye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have more than one best list displayed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mbination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80  Disable GLOBAL For Th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disables functions on the GLOBAL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urrent menu, thus rendering any normally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inactive.  This should be used as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should be the first lin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81  Create Door Inform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[DOORWAY=&lt;filenam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ORINFO=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A   Place Alias in the Files to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O   Place the Locked Por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ax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s to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V   Use Avatar Standard for Graphics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DORINFOx.DE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9   Use FO1..250 for Nodes  1 to 2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N   Use   1..250 for Nodes  1 to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rites the doorway DOOR.SY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 file(s) to the filenames of your choos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 of type 7 parameters listed can be plac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the command line and will be translated in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ata: DORINFO=DORIN*9.DEF *A *O *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82  Select compr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users to se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hey wish to use on QWK 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83  Download .QWK bu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users to begin bundling and later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 QWK mail archive. Selecting this option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menu where users can also toggle whether the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ir personal mail and whether they wish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il or not. Once download is selected, bund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files will begin. The user is given constant upda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tus of the bundling. Local downloading of QW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ed and you will be prompted for a path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fter the bundle is ready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84  Upload .QWK bu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users to send QWK reply bundles 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 replies to messages they downloaded. Local uploa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ed in the same manner as local QWK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85  Toggle full/combined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toggle whether a New Mail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 login or from a menu option) checks ALL areas 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urned on in their combined area setup. The l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s best not used otherwise users will miss new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areas not in their combine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86  Set .QW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/MAXMESS | /MAXAREA | /MAX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ption to allow users to place restri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ir QWK bundles. The /MAXMESS optio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set the maximum number of messages per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 to the limit you've set in Config). Use /MAX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sers to select the maximum number of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canned out from each area they have selec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OLD option allow the user to control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old that messages scanned out, are allow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E (Operating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batch file for running Ezycom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 alone system.  This batch file will work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nodes you like, up to 250 that is.  For Nod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BBS with no parameters after the batch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other Node type the node number (up to 250)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For node 4 typ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BAT from the startup file that comes with Ez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Ezycom Standalone Batch File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Command Forma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BBS        (for node 1 ope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BBS [node] (for node X ope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[node] is the node number from 1 through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Eg.  BB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1! == !     SET TASK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%1! == ! SET TASK=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E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7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6 goto toss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4 goto weekly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3 goto daily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9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8 goto sysop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7 goto net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6 goto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5 goto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4 goto modem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3 goto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2 goto runtime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 goto setup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eekly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Weekly Maintenance Being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ff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aily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Daily Maintenance Being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ff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-p -i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ff 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mp -B20 -S1 -P -D90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omp  -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util  -STRIPLOG -TEZY%TASK%.LOG -D21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oss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l -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et  -import -echo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et/Echo Mail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L -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ET  -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L -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ossi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odem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Modem Ini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time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Runtime Error Please consult Error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up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Setup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zycom i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Batch file is for running D'Brid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.  Again this batch file will run any amount of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(up to 250).  The syntax is the same as the BB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BMAILER 2 would run D'Bridge with node 2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MAIL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Ezycom DB Mailer Batch File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Command Forma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DBMAILER        (for node 1 ope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DBMAILER [node] (for node XX ope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[node] is the node number from 1 through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Eg.  BB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BRIDGE=C:\DB {You may have to change this to su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NOTE : no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1! == !     SET TASK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%1! == ! SET TASK=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EC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DBRIDG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scan &gt;dbridge.rs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WEEK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90  goto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0  goto MAIL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 goto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5  goto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  go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  go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ec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l -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et  -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ff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-C -I 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ff -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mp -A -S1 -P -B10 -D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omp -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ec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et  -import -echo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l -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ec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b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ec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DBRID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ec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EEK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weekend event like stuff goes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ff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xec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zycom i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lso an excerpt of a D'BRIDGE.AUT to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the exit to the BBS section in D'Bridg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'Bridge "Exported Confi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ecute BBS Segment From D'BRIDGE.A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hours filename C:\DB\AHOUR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ait text   Please wait...20 sec or Press &lt;esc&gt;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BBS text   Loading another Ezycom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S commands   ECHO @C: &gt;BB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S commands   ECHO @CD\EZY &gt;&gt;BB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S commands   ECHO @EZY -B*b -T*t &gt;&gt;bb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OS commands   *X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xplained far better in the D'Bridg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hat comes with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batch file is for users of FrontDoo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run as many Nodes you want.  Don't forget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o change the set command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Ezycom FD Mailer Batch File V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Command Forma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FDMAILER        (for node 1 ope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FDMAILER [node] (for node XX ope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[node] is the node number from 1 through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Eg.  BB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NOTE : no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1! == !     SET TASK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%1! == ! SET TASK=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FD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10 goto 384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9 goto 192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8 goto 144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7 goto 120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6 goto 96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5 goto 72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4 goto 48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3 goto 24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2 goto 1275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1 goto 12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0 goto 3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91 goto scan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90 goto unpack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51 goto local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50 goto clea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6 goto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5 goto modem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4 goto modemre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3 goto full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2 goto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1 goto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384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b38400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192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b19200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144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b14400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120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b12000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96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b9600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72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b7200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48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b4800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24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b2400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1275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b1275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12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b1200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300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b300 -E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after_e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cal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 -L -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fter_e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9 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8 goto sysop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7 goto scan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6 goto scan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 goto scan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 goto modem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 goto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 goto runtime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setup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npack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l -toss -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et  -import -echo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can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l -scan -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net  -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lea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ff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-i -p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ff 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mp -b20 -p -d90 -s1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omp -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ysop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Yo!!!! Your LOGON NOW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ff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aint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tup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Setup Erro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time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Runtime Error! Consult Errors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odem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Modem Init Erro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Wrong Fossil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odem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ZY Unable To Initialise Mod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odemre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D Modem NOT Respond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ull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nsufficient Disk Space TO Proce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xternal FD Error - System File Miss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nternal FD Erro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zycom Is Dow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EZ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Ezycom will run with most mail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run as a stand 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red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hank in no particular order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side, Richard Stocks, Garry Gillard, Neil Lees, Ge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es, Steven Schnitzer, Brad Vonarx, Stuart Healey, Brend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Carthy, Ian Mason, Donald Grover, Christian Kraus, Lloy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yley, Matthew Taylor, John Buetefuer, Dean Harry, Bern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kner, Andrew Doran, Robin Cook, Douglas Taylor, Pa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ers, John Davies, Paul Chandler, Jeff Clements, Gav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manis, Ken Givens, Bob Ratliff, Medhi Attaran, L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ksson, Reoger Aspelin, Niklas Karlsson, Jens Muel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ren Gibs, Ron Clark, Mark Bayles, Scott MacKenzie, D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Kin, Robert Wilson, Pete Wren and all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/Gamma Testers.  Definitely, Ezycom would no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is, without the aid and support of thes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G (Colour Chan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ycom now supports a colour changer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text files or in menus.  Ctrl-Kb initi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hanger. Following this a hex code i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ell Ezycom what colour to change to.  The &lt;he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a two digit hexadecimal number that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to change to.  The first digit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ur and whether the foreground colou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linking or not.  The second digit is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            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Black                    0 -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lue                     1 -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Green                    2 -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Cyan                     3 -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Red                      4 -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Magenta                  5 -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Brown                    6 -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LightGray                7 - Light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DarkGray                 8 - Black+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LightBlue                9 - Blue+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LightGreen               A - Green+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LightCyan                B - Cyan+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LightRed                 C - Red+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LightMagenta             D - Magenta+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Yellow                   E - Brown+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- White                    F - LightGray+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CtrlKb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the background colour to black (0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ur to LightGray (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CtrlKb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the background colour to Red (4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ur to White 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CtrlKb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the background colour to Red ((4) + (8) = C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colour to White Blinking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H (Sugg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you have any suggestions for Ezycom, please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ontact Peter Da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learly state your suggestion, and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o that we may get back to you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/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Davies             Fido     3:633/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3                Internet daviesex@brt.deakin.edu.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tleigh VIC 3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I (Probl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bugs or problems with Ezycom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contact Peter Davies or one of ou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learly state your problem or bug, and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o that we may get back to you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/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Davies         Fido:     3:633/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3            Internet: daviesex@brt.deakin.edu.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tleigh VIC 3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Ezycom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f Use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Support Sites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Requirements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t-up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Info, Site)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)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Paths)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Overlay Path)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System Log)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aintenance Log)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Swap File)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Text Files)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enu Files)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enu 2nd)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tmail/Nodelist)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essage Base)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File Base)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File Index)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File Sec)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Userbase)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Bimodem Path)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ode Message)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Temp Path)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Outside Page)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Upload Path)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System)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Inactivity (Mins))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Local Inactivity Timeout)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ultiline)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ulti Tasker)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llow Extended IBM Chars)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Swap Out on Jump to Dos)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Top Menu)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Log to Printer)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Printer Port)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Password Echo Character)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Internode Message Freq (s))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ge Check, minimum Age)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Utility Date Format)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Use EMS for Overlays)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Swapping Type)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Enclosing Brackets)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Left Bracket/Right Bracket)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in Time For Call)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 User)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sk NewUser Home/Voice Phone)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sk NewUser Data/Bus Phone)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Use Forced Phone Format)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Forced Phone Format)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sk NewUser For Alias)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sk NewUser For Date of Birth)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Ansi)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Avatar)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Full Screen Editor)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Clear Screens)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More Prompt)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IBM Characters)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Date Format)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Security)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Flags)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inimum Password Length)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inimum ANSI/AVATAR Baud Rate)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File Points Credit)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Netmail Credit)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Top Menu)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Logon)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Forced Password Change)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sk for Date of Birth)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sk for Phone Number)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WatchDog Message Board)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Bad Login Message Board)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User Password Feature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inimum Logon Security)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umber of Logon Attempts)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llow OneWord Logon Names)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inimum Logon Baud Rate)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inimum Slow Baud Rate)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Slow Baud Start and End)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Low Security Start and End)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Initial Logon Time)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1st Rego Exp Warning (Days))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2nd Rego Exp Warning (Days))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Check for Mail at Logon)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Check for Files at Logon)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Fast Local Login)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Display Remote User's Password)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sk for Local Password)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llow Sysop Remote)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uto Detect ANSI)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IEMSI)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lt/Ctrl)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Paging)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aximum Pages per Session)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umber Of Page Files)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Page Length (secs))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sk For Page Reason)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Page Start/End)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Message To Sysop Area)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Use Sysop's Alias In Chat)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uto Capture In Chat)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Sound)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Access)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Guest Account)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Keyboard Password)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Logon Password)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Other, NewUser Password)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Screen)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Screen, Message/Files)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Screen, Windows)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Screen, General)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Screen, Default Colour)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Screen, Default Mono)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Screen, Options)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)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ile Areas)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ile Area Name (Number))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Area Path)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pload File Area)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ile Group)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Conversion)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Off-line Allowed)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ort by)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e in Master List)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er Security)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er Flags)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ysOp Security)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ysOp Flags)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ile Paths)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ile Path)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Download Security)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Download Flags)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ile Area)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Password)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CD Rom Path)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c Action)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ree Path)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Age Check)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Misc)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able File Areas)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Minimum Upload Space)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wap Out on Bimodem)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Ezymaint Conversion Swap)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edit View Swap)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wap Out on Upload Checks)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Minimum Ignore FPs Security)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Ps credited for Download (%))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Time of Upload FPs Given (%))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1 File Point is Worth (k))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pload Time Credit Factor (%))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Min Description Length)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Max Description Length)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Delete Incomplete Uploads)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Move Local Uploads)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ile List)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er Show Date)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er Show FileSize)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er Uploader)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er Download Count)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er Show Security Files)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er Transfer Time)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er Show File Points)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ysop File List Options)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Highlight New Files)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how New Files Character)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curity Files Char)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ile Security)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ilename)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curity)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lags)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Password)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curity Action)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ree File)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Age Check)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Global File Options)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t Default Security)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ser File Area Security)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ysop File Area Security)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Protocol Security)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File Path Security)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Individual File Security)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t Default Flags)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t File Area Conversion)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t File Area Sort)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t File Area Offline)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t File Area Master List)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t CD Rom Drive)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Set Security/Not Found)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Centre File Area Names)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UnCentre File Area Names)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File Areas, Protocols)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Bimodem)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Setting Up Your Own Protocols)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Name)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Key)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Status)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Batch)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BiDir)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Log Name)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Ctrl Name)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Minimum Security)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Flags)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Download Command)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Download Ctrl)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Download Log Key)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Download Err Key)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Dnload Err2 Key)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Upload Command)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Upload Log Key)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Upload Err Key)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Upload Err2 Key)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Efficiency (%))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Log - FileName)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Protocols, Log - CPS)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)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essage Area Name)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Areafix Tag)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QWK Name)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Alias)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essage Types)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essage Kinds)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essage Group)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Areafix Group)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Kill Old Msgs)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Kill Recv Messages)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Kill Max Msgs)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Kill Max Kilobytes)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Read Security)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Write Security)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ysop Security)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Read Flags)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Write Flags)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ysop Flags)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Combined)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Age Check)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Visible)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Int Combined)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Private)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ecurity)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Use Template)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Import Seenby)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Force Mail)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Tiny Seenby)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Origin Aka)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Uplink Aka)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Origin Line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eenby)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Page Up/Down)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(F8) Seenbys)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(F10) Export List)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Pick List)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oving Message Areas)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Deleting Message Areas)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Node Manager)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Node)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Echomail Active)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Echo Manager Groups)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Compress to)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Password To Echomgr)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Password From Echomgr)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ail Status)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Days To Hold Mail)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end .PKT Type)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Can Create New Echos)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Add to New Echos)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ax Num Msgs in PKT)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ax Bundle Size (k))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Network Aka)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Domains)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Netmail Boards)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New Echo Area)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ecurity)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Force Crash Mail Security)       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Optional Crash Mail Security)    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Netmail File Attach Security)    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ecurity To Update Users)          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Read Security On New Echomail Area)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Write Security On New Echomail Area)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ysop Security On New Echomail Area)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Reply Via Netmail Security)        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Request Receipt Security)          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Upload Message Security)           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isc)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Usable Msg Areas)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Inbound Mail Path)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Outbound Mail Path)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ARCmail 0.6 Compatibility)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wap Out on EzyMail)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Dupe Detection)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Keep EchoMgr Node Receipts)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Bad Message Board)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Unknown Area(s) Action)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Kill Bad Archive(s))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Quote String)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External Editor)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Old Style MSGTMP)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Default Origin Line)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ark Netmail as Kill/Sent)         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Kill Null Netmail)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how Full Messages)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aximum Messages to Rescan)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Delete Mail Bundles)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Unique QWK Filename)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Maximum Messages)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QWK Message Board)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Global Message Options)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et Default Security)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et Default Flags)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et Maximum Kilobytes)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Set Maximum Messages)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Kill Messages After XX Days Old)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Kill Recv Messages After XX Days)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Global Export List)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Global Seenby List)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Centre Message Area Names)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sg Areas, UnCentre Message Area Names)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Limits)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Security Level)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Maximum Time)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Daily K Limit)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Global Daily K)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Downloads per One Upload)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Initial Download Credit (Files))  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Downloads in k per One K Uploaded)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Initial Download K Credit)        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Post Call Ratio)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Initial Message Credit)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Number Of Days till Rego Expires)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Maximum Time in Bank (mins))    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Maximum Time To Deposit per Day)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Maximum Time To Withdraw per Day)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Maximum K in Bank)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Maximum K to Deposit Per Day)         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Maximum K to Withdraw Per Day)        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Maximum Calls Per Day)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Events)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Compression)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anager, UnCompression)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)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Comport)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Maximum Baud Rate)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Locked Port)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Init Response)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Ring String)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Modem Delay)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Force Answer)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Answer Delay)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Start Time)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End Time)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Init Tries)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Init String 1)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Init String 2)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Set Busy String)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Manual Answer String)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No Carrier String)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Fax Connect String)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Send Break To Modem)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Baud Rate Setup)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Efficiency (CPS))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(Modem, Connect String)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ing with Ezycom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Function Keys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Command Line Parameters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External Support Files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(TRASHCAN.CTL)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(ALIAS.CTL)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(PHONENUM.CTL)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(SECCHECK.CTL)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(REGEXP.Q-A)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(NEWUSER.Q-A)        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(NEWUSER2.Q-A)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(PHONEDUP.LOG)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         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ALIAS.A*)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AREAHELP.ASL)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DOBSEC.A*)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DOWNHELP.A*)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EDITHELP.A*)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FLSPHELP.A*)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FILEXXX.ASC)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KEYWHELP.A*)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LOCKOUT.A*)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LOGO.A*)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MAXPAGE.A*)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NEWS.A*)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NEWUSER1.A*)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NEWUSER2.A*)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NOTAVAIL.A*)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ONCEONLY.A*)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PAGEABRT.A*)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PAGED.A*)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PAGESTOP.A*)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PASSWORD.A*)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PHONESEC.A*)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PRIVATE.A*)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PROTHELP.A*)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REGWARN1.A*)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REGWARN2.A*)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READHELP.A*)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SECXXXXX.A*)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TIMESLOW.A*)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TIMESEC.A*)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UPHELP.A*)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WATCHDOG.ASL)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WELCOME.A*)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WELCOME1.A*)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WELCOME2.A*)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Support Files, (WELCOMHH.A*)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oints           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unes                     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Ezymenu)       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Defining a Menu System)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Display)           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Data)              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Menu Type)            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Hotkey)   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Automatic)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Security) 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Flags)                 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Foreground)   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Background)   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Time Online)  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Start Time/End Time)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Node)                                    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Baud)         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File Points)  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Age Test)           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Test Post/Call)     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Test Kilobytes)     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Test Files)         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Local Only)            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menu (Keys Available While Editing)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Templates)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Global Menus)  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Automatic Options)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Special Characters)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Keyboard Stuffing)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Groups)            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MAINT, Maintenance Program)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Conversion Files) 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Conversion Files, DOCONV.BAT UPCONV.BAT)   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The Filebase Editor)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Edit)      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Edit Description)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Edit UP/DN Load)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Edit Statistics)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Edit Statistics, Checked)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Edit Statistics, Private)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Edit Statistics, Delete)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Edit Statistics, Offline)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Edit Statistics, Security)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File) 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File, New File Edit)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File, Rename File)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File, Update File)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File, View Archive)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Tag)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Tag, Tag All)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Tag, Clear All)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Tag, Delete Tagged)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Tag, Move Tagged)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Tag, Remove Tagged)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Tag, Tagged Offline)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Tag, Physical Move)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Tag, Checked On/Off)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Command Line Options)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FEDIT, Batch Files)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USERCOMP, Userbase Utility Program)    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ANSTOAVT, Makes Avatar Screens)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MAIL, Echomail Utility) 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MAIL and Multiline BBS's)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NET, Netmail &amp; Areafix Utility)         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NET, What is EchoArea?)                  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NET, How To Use EchoArea)                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NET, Options)   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PACK)           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PACK, EZYPACK.CTL)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MSGCOMP, Messagebase Utility)   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MSGCOMP, Command Line Options)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FF, Filebase Utility)  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FF, Command Line Options)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General Utility)  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TICK          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Message Importing)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Importing a File With Description)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Sorting Echonode Information)     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Undelete Messages)                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Strip Logs)   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File Area Information)             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Message Base Information)          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Message Base Statistics)          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Sort Netmail Messages)            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UTIL, Rescan Messages)                   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LINK, Fast Echomail Linker)              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Userbase Editor)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Display Mode Options)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Edit Mode Options)  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) 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Deleted) 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Clear Screen)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Continue) 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ANSI Capable)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Don't Kill User)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Ignore File Points)       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Full Screen Ed)           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Quite Mode)               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Ignore Ratios)            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Avatar Capable)           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IBM Characters)           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Ignore Paging)            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Exclude User)             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Menu Time)                 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No Page Sound)             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Page on Logon)             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ED, Settings, Ignore Message Ratio)      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LANGEDIT, Language File Editor)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LANGEDIT, Language File Editor)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NODE, Nodelist Compiler)                  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EZYNODE, Sample EZYNODE.CTL)                 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(Questionnaire Language)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(Multiline Operation)                       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(File Control Characters)  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(Menu Commands)                            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(Operating Batch Files)                      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(Stand Alone Batch File)                     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(D'Bridge Batch File)   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(FrontDoor Batch File)                       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(Credits)                                    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(Colour Changer)                             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(Suggestions)         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(Problems)                                  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