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zycom .MSG Importer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Peter Davies 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LICENSE.DOC for agreement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asically reads a .MSG directory and im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into an ezycom message area.  Not a netmail area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lows Ezycom to work with even mo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 with "stone age" message base formats. 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rites these .MSGs, can now easily have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ed to Ez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free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MPORT -A&lt;message area&gt; -L&lt;path to .MSG&gt; [-DE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A switch tells the importer whi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to import the .MSG(s)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L switch tells it what path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MS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DELETE switch tells it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MSG messages after import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EIMPORT -A1 -LC:\INDIR 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