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five file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UN.COM     - plain vanilla Z80 CP/M-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NE.COM    - Z80 CP/M-80 emulator with ADM-3A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CPeMulat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N.DOC     - Short manual on how to use the Z80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to obtain the source code and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ADME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, ZRUN.ARC, is the official Z80 shareware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 fiv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