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Dokumentation zu CPCEMU (v0.8) - dem CPC-Emulator f�r den PC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ie deutsche Dokumentation zu CPCEMU , f�r die englische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File CPCEMU_E.DOC n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u Fragen oder Anregungen hast, schreibe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co Vie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f dem �kern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165 Lichten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er per E-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@uni-paderbor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ICHTI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ist Copyright 1993 von Marco Vieth, Auf dem �kern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165 Lichtenau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fon: 05292/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-Adre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@uni-paderbor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s Dokument und die darin aufgef�hrten Files d�rfen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piert werden, ohne Geb�hren, vorausgesetzt, der Copy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merk bleibt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 Software und Dokumentation wird "wie sie ist"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tellt, ohne irgendwelche Gew�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wohl dieses Programm Freeware ist, bin ich einer finan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er ideellen Unterst�tzung nat�rlich nicht abgen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INF�HRU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Warum einen Emulat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wurde und wird noch viel geredet �ber Geschwindig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igerungen �lterer Computer, z.B. durch Einbau einer schnel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, aber meistens sind dem enge Grenzen gesetzt (Timing,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um also nicht ein wesentlich leistungsf�higeres Syste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ttform nehmen und darauf den �lteren Computer emulier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wird mit Verbesserung des neuen Systems auch das �l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bessert, nicht nur hinsichtlich der Geschwindigkeit,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nsichtlich der Ergonomie (z.B. Monitor mit mindestens 70 Hz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mfortablere Tastatur) und sonstiger Vorz�ge (z.B. Festpla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�erdem ist es recht schade, seine selbstg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 auf dem neuen System nicht mehr verwe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�nnen. Vor ein paar Jahren h�tte ich einen EPROM-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brauchen k�nnen, mit dem man EPROM-Code im RAM test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diesem Emulator kei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nigstens ist es doch faszinierend, bekannt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f einem v�llig anderen System laufen zu 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alles (und noch viel mehr) ist mit einem Emulator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Was ist ein CPC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rz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AMSTRAD-CPC (Colour Personal Computer) ist ein 8-Bi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Z80A-CPU, 3" Diskettenlaufwerk, den Betriebssystemen A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nchmal �bersetzt mit Advanced MSDOS, ist aber eh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strad DOS), CP/M 2.2 und CP/M Plus. Ein leistungsf�h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ist eingebaut, mit dem fast alle Hardwareeigen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genu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tere Informationen im Anhang "Informationen zum CPC" (A1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Was ist CPCEMU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ist der erste wirklich ernst zu nehmende Emulat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-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f einem 386/33 ist die Emulation fast so schnell w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, vorausgesetzt, Du benutzt nur wenig B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wurde in C und Assembler geschrieben, dabei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C 3.1 (mit 386er-Optimierung) und TASM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VORAUSSETZUNGEN F�R CPCEMU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Hard- und Softwarevoraussetzung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C (mindestens 386er, nach oben wie immer keine Gren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GA-Graf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SDOS (bestimmt auch DRDOS)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/2 2.x Dos-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Files im CPCEMU - Pak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.CFG</w:t>
        <w:tab/>
        <w:t>Konfigurationsdatei (6.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_E.DOC</w:t>
        <w:tab/>
        <w:t>englische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_G.DOC</w:t>
        <w:tab/>
        <w:t>dies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.EXE</w:t>
        <w:tab/>
        <w:t>das ausf�hrbare Programm (4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PD1.DSK</w:t>
        <w:tab/>
        <w:t>Beispieldiskette mit PD-Programmen (6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READ.C</w:t>
        <w:tab/>
        <w:t>Quellcode zu CPCRE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READ.EXE</w:t>
        <w:tab/>
        <w:t>Programm zum Lesen von CPC-Disketten (6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MDISKS.DEF</w:t>
        <w:tab/>
        <w:t>Datei mit CPC-Formaten f�r 22DISK (4.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BAT</w:t>
        <w:tab/>
        <w:t>Installationsprogramm (4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LLEL.PAS</w:t>
        <w:tab/>
        <w:t>Transferprogramm f�r eine paralle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hnittstelle (4.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_E.DOC</w:t>
        <w:tab/>
        <w:t>englisches LIES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_G.DOC</w:t>
        <w:tab/>
        <w:t>deutsches LIESM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GET.ASC</w:t>
        <w:tab/>
        <w:t>CPC-Basic-Programm zum Speichern der ROMs (4.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80CPC.ROM</w:t>
        <w:tab/>
        <w:t>das "Not-ROM" (4.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80DISK.ROM</w:t>
        <w:tab/>
        <w:t>das Programm "Copymate" (unbenutz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iese beiden ROMs durch die original-ROMs ersetz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Installation von CPCEMU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hrscheinlich hast Du es schon gema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fach das Archiv CPCEMUxx.xxx in ein Verzeichnis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stplatte kopieren und entpa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ach INSTALL.BAT benutzen, wodurch die drei Unter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, TAPE, DISC mit den ben�tigten Dateien angele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enen CPCEMU nach ROM-Abbildern, "Kassetten"-Fil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n-Abbildern 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n kannst Du CPCEMU.EXE aufrufen, aber warte ma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Woher ein ROM bekomm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originalen CPC-ROMs sind NICHT dabei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ider hat mir AMSTRAD keine Erlaubnis daf�r 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ehe Anhang "Brief von AMSTRAD" (A1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 mu�t Dir also die ROMs von irgendwoher besorgen.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ige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1  Du hast einen CPC mit 5.25" oder 3.5" (Zweit-)Laufwerk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dem Hilfsprogramm 22DISK von SYDEX kannst Du auf de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mdformate lesen und beschreiben, eine Spezifikat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-Formate habe ich bei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piere also einfach ROMGET.ASC  (ein Programm zum Ab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CPC-ROMs) auf eine CPC-Diskette, renne zum CPC und starte 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ROMs OS, BASIC, AMSDOS werden automatisch abgespeichert (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rhanden). Zur�ck am PC, kopiere sie in das Verzeichnis .\ROM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s Du weitere ROMs besitzt, kannst Du diese durch le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kation von ROMGET.ASC auch kopieren. Au�erdem ist es Di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glich, Deinen gesamten CPC-Datenbestand auf den PC 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tt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2  Mit paralleler Schnittstel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chdem Du ein einfaches Centronics-Kabel gebaste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inen CPC und PC zusammengeschoben hast, kannst Du das Trans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 von Gilles Molinari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er Datei PARALLEL.PAS kannst Du dir beiden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llcodes 'getfile.pas' und 'sendfile.pas'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3.  Mit serieller Schnittstel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 wahrscheinlich mindestens genauso einfach, ich hab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ine Erfahrung da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4. Nichts dergleich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ja, was kannst Du da tun, um doch noch in den Genu� eines C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 komm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ippe das ROM einfach ab (vielleicht aus einem ROM-Lis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s Buch ROM-Listing CPC 464/664/6128 vom Markt &amp; 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lag ist da sehr empfehlenswert, enth�lt aber nu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C 464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chreibe selbst ein kleines Betriebssystem (das bleibt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n Spezialisten vorbehalten, ich w�rde mich aber freu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ne Kopie davon zu bekomm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ze eine Annonce in ein Computermagazin mit dem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Wer kopiert mir das CPC-ROM 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n einem bestimmten Magazin steht jetzt schon j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um 2.Mal drin. Obwohl noch einige CPC-Besitzer das Magaz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sen, hatte er anscheinend noch keinen Erfolg. Warum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icht 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rage AMSTRAD nach dem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Vielleicht hast Du ja mehr Gl�ck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gentlich kann ich dies nicht so recht</w:t>
        <w:tab/>
        <w:t>empfe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i einfach erfinderis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.. und begn�ge Dich solange mit dem "Not-R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Das "Not - ROM"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�r Menschen in der Not (d.h. ohne CPC-ROM) habe i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genanntes "Not-ROM" bei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befindet sich im Verzeichnis .\ROM und wird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utzt, falls dort das Original-ROM nicht unter demselb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n install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enth�lt nur ein Programm, was v�llig ohne das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 auskommt (bis auf den Zeichensatz), ist abe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in befriedigender Er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DER SOFTWARE - CPC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Das erste Ma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zlichen Gl�ckwunsch , Du hast die gr��te H�rd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nvollen Einsatz des Emulators bew�l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u hast also die CPC-ROMs in das ROM-Verzeichnis kopie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fach CPCEMU.EXE starten, die Konfiguration wird gela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Speicher wird initialisiert und -- bitte anschnalle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Software-CPC starte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m in die Realit�t zur�ckzukehren, siehe auch A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Kommandozeilenparameter" (A1.1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erscheint der CPC-Er�ffnungsbildschirm und Du kannst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en, was Du vom CPC her ken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F10 h�lt die Emulation an (im Debug-Men�), und Du kan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e mit 'r' fortsetzen oder mit 'q'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ehe Anhang "Das Debug-Men�" (A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ige Besonderheiten beim Betrieb des emulierten CPC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doch zu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BESONDERHEIT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Die Tastatu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lleicht hast Du schon gemerkt, da� manche Tasten ein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ichen auf dem Bildschirm hervorrufen, als ihre Beschr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mut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liegt daran, da� das CPC-Keyboard-Layout physikalis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des PCs �bertragen wurde, um alle Tastenkombination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m�glichen. Eventuell mu�t Du ein bischen herumprob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ch dem Motto "Wer suchet, der findet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sind wirklich alle Tasten vom CPC irgendwo vorhanden (sog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h eine mehr , die "Geheimtaste"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.1  Besondere Tast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T, ALTgr :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1 - F12 : Sonderfunktionen,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1 :</w:t>
        <w:tab/>
        <w:t xml:space="preserve">     Hilfe (es erscheint wahrscheinlich dieser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2 :</w:t>
        <w:tab/>
        <w:t xml:space="preserve">     wechselt zwischen CPC-Bildschirm (Standard-S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nd Meldungs-Bildschirm (der mit dem roten Rahm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uf dem Meldungs-Bildschirm werden einige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gezeigt (logisch), u.a. auch der Kassetten-K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3 :       Einlegen einer Diskette. Jeweils ein File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ISC_PATH wird angezeigt, und Du kanns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A' &lt;Ret&gt; oder 'B' &lt;Ret&gt; die Diskette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ew�nschte Laufwerk legen. (Nicht sehr kompfortab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itte nicht benutzen, falls Diskette gerade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4 - F7 :  reserviert f�r zuk�nftig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8 :       Hard-Reset (wie Reset-Taster am 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Benutze diese Taste, falls CTRL/SHIFT/ESC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hr funktionie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9 :       reserviert f�r zuk�nftig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10 :      Debug-Men� (siehe Anhang "Das Debug-Men�" (A1.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11 - F12: reserviert f�r zuk�nftig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u wirst Dich sicher fragen, wo dann die vom CPC her bek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ktionstasten sind. Versuche mal das Keypad (Zehnerblock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i 'Num-Lock an' sind �ber das Keypad die Funktionstasten des C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u erreichen, andernfalls de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r Joyst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statt des Keypads kann auch ein analoger PC-Joystick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rden. Dazu mu� in der Konfigurationsdatei 'USE_JOYSTICK = 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ngetragen worden sein, dann kann auch der Joystick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rden, falls einer vorhanden ist. Der "Keypad-Joystick"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mer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Leider ist meine derzeitige Joystickabfrage zu langs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ktionieren im Moment nur die Feuerkn�pf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e PAUSE-Taste funktioniert auch (h�lt den PC an, bi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neut gedr�ckt wi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Das Diskettenlaufwer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nzugriffe per FDC (Floppy Disc Controller) werd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in der Konfigurationsdatei (s.u.) angegebe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geleitet (DISC_PATH + DRV_A bzw. DRV_B). Mit de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READ kannst Du Dir selber solche Files aus CPC-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Datei CPCPD1.DSK enth�lt einige PD-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ehe Anhang "Aufbau von Disketten-Images" (A1,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Das Kassettenlaufwer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ch dem Befehl |TAPE, oder wenn Du kein AMSDOS-ROM besi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d die "Kassette" angesprochen. Kassettenzugriff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bei in Dateizugriffe auf die einzelnen Dateien i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ichnis TAPE_PATH umgel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CATalog wird �brigens auf dem Message-Screen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enutze F2, um die Sicht zu �nde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ht ASCII-Files besitzen �brigens einen vor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SDOS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ehe Anhang "Aufbau des AMSDOS-Headers" (A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isiert wird diese Umleitung mittels einen "ROM-Byp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ehe Anhang "Funktion des ROM-Bypass" (A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 Moment brauchst Du nur zu wissen, das dieser Bypas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ssettenbetrieb eingeschaltet sein mu� (durch 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APE_BYPASS = YES' in der Konfigurationsdatei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Die Konfigurationsdatei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tzt endlich wird die mysteri�se Konfigurationsdatei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er eigentlich ist sie gar nicht so mysteri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gemein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Konfigurationsdatei CPCEMU.CFG sollte immer in dem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zeichnis wie CPCEMU.EXE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mmentare werden durch ein Semikolon ';' eingeleitet, der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Zeile wird dan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s, Tabs, Newlines, ';' dienen als Trennsymbole und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iebig zwischen Bezeichnern und Werten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meisten Definitionen besitzen die syntaktisc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ezeichner&gt; {T} '=' {T} &lt;Wert&gt;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bei ist {T} eine Folge von mindestens einem Trenn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OM_PATH = .\RO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zul�ssig w�re also 'ROM_PATH=.\ROM', da die Trenn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st Du einige Bezeichner nicht (um-)definieren, schreib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mmentarzeichen ';' davor, 'ROM_PATH = &lt;nichts&gt;' ist un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gende Konstrukte werden gleich zus�tzlich 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Zahl&gt; kann dezimal oder hexadezimal (0x)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fad-Name&gt; darf bis zu 60 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ateiname&gt; bis zu 20 Zeich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�ltige Bezeich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Klammern angegebene Werte werden als Standardwerte angen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s der betreffende Bezeichner nicht neu defin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_CONFIG = {YES,NO}</w:t>
        <w:tab/>
        <w:tab/>
        <w:t>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m die Konfigurations�bersicht beim Starten de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u unterdr�cken. Falls Fehler w�hrend der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fgetreten sind, wird sie immer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_PATH = &lt;Pfadname&gt;</w:t>
        <w:tab/>
        <w:tab/>
        <w:t>(.\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zt den Pfad, wo sich die ROM-Abbilder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iehe Bezeichner ROM_BLO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_PATH = &lt;Pfadname&gt;</w:t>
        <w:tab/>
        <w:tab/>
        <w:t>(.\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zt den Pfad, wo sich die "Kassetten"-Dateien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Wird auch im Debug-Men� bei load, save benutzt;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hang "Das Debug-Men�" (A1.2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_PATH = &lt;Pfadname&gt;</w:t>
        <w:tab/>
        <w:tab/>
        <w:t>(.\DIS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zt den Pfad, wo sich die Disketten-Abbilder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iehe Bezeichner DRV_A, DRV_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V_A = &lt;Dateiname&gt;</w:t>
        <w:tab/>
        <w:tab/>
        <w:t>(DISC1.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e Diskette, die gerade im Laufwerk A liegt (ein Diskett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ge - File im Verzeichnis DISC_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V_B = &lt;Dateiname&gt;</w:t>
        <w:tab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e DRV_A, nur f�r Laufwerk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= &lt;Dateiname&gt;</w:t>
        <w:tab/>
        <w:tab/>
        <w:t>(PRINTER.P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e Datei im TAPE_PATH, in die Druckausgaben umgel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i jedem Start des Emulators wird sie neu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_BYPASS = {YES,NO}</w:t>
        <w:tab/>
        <w:tab/>
        <w:t>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laubt (oder verbietet) den ROM-Bypass der Tape-Vekt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lls ein bekanntes ROM vom CPC 464/664/6128 gefun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r Bypass ist n�tig, wenn Du Kassetten-Files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�ch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gleiche auch "Das Kassettenlaufwerk" (6.3) und den A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Funktion des ROM - Bypass" (A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_BYPASS = {YES,NO}</w:t>
        <w:tab/>
        <w:tab/>
        <w:t>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laubt (oder verbietet) den AMSDOS-ROM-Bypass, bei 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assetten-kompatiblen Befehle nicht von AMSDOS ge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rden. (Es werden also weiterhin die Tape-Vektoren verwend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s ist n�tig, wenn ein Programm zwischendurch das AMS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M initialisiert, aber ohne |TAPE-Befehl von K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iterla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ealisiert durch 'poke &amp;CCF2,&amp;18 : poke &amp;CCF3,&amp;05' 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MSDOS-ROM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e Sektorbefehle bleiben unbeeinflu�t, sie gehe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f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_SPEEDUP = {YES,NO}</w:t>
        <w:tab/>
        <w:tab/>
        <w:t>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laubt (oder verbietet) die AMSDOS-ROM-Modifikation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r die Motor-Wartezeiten minimiert werden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hnelleren Disk-Zugriff zu erm�gl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ie Sachen werden ja von Dos gesteuert, somit brauchen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e Warteschleifen nich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olgende Speicherstellen im AMSDOS-ROM werden ver�nde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ke &amp;C5D4,&amp;01</w:t>
        <w:tab/>
        <w:t>:'Zeit f�r Motor - Hoch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ke &amp;C5D8,&amp;01</w:t>
        <w:tab/>
        <w:t>:'Zeit bei Track forma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ke &amp;C5D9,&amp;01</w:t>
        <w:tab/>
        <w:t>:'k�rzer w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ke &amp;C5DA,&amp;01</w:t>
        <w:tab/>
        <w:t>:'k�rzer w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ke &amp;C602,&amp;01</w:t>
        <w:tab/>
        <w:t>:'nur 1 Versuch bei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ke &amp;C784,&amp;01</w:t>
        <w:tab/>
        <w:t>:'schnelles Track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ke &amp;C7E2,&amp;01</w:t>
        <w:tab/>
        <w:t>:'schnelles Track suchen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_JOYSTICK = {YES,NO}</w:t>
        <w:tab/>
        <w:tab/>
        <w:t>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laubt (oder verbietet) die Benutzung eines PC-Joy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lls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r "Keypad-Joystick" kann immer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YNC_CT = &lt;Zahl&gt;</w:t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zt Anzahl der Abfragen des Port B, bis das vsync-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chselt. In Wirklichkeit ist dieses Bit nur beim vertik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ahlenr�cklauf des Bildschirms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�gliche Werte sind 1 bi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INT = &lt;Zahl&gt;</w:t>
        <w:tab/>
        <w:tab/>
        <w:tab/>
        <w:t>(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zt die Frequenz, mit der Interrupts gene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rden (in Hz). Auf dem CPC immer mit 30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f langsamen Computern kann der Wert auf etwa 100 verrin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rden (SCR_UPD_CT dann evtl. auf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�gliche Werte: 18 Hz bis ca. 60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_UPD_CT = &lt;Zahl&gt;</w:t>
        <w:tab/>
        <w:tab/>
        <w:t>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zt den Screen-Update-Counter. Nach jeweils &lt;Zahl&gt;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rd ein Screen-Update durchgef�hrt, falls n�tig.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rupts mit 300 Hz generiert und &lt;Zahl&gt; = 6 a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�uft die Bildschirm-Auffrischung also mit 5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Zul�ssige Werte 1-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_B = &lt;Zahl&gt;</w:t>
        <w:tab/>
        <w:tab/>
        <w:tab/>
        <w:t>(0x3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zt den Eingangswert am Port B der PIO. Damit kann z.B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nutzung des Druckers untersagt oder ein anderer Firme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w�hlt werden. Im Moment ist "Amstrad" (0x3F)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�r "Schneider" setze einfach 0x3B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deutung der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7 = 0</w:t>
        <w:tab/>
        <w:t>(TTL-Signale von Kassette; unbenutz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6 = 0</w:t>
        <w:tab/>
        <w:t>(0= Drucker bereit, 1 = bus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5 = 1</w:t>
        <w:tab/>
        <w:t>(EXP-Sig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4 = 1      (1 = vsync mit 50 Hz oder  0 = mit 60 Hz; unb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3,b2,b1 =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rmen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p (000), Triumph(001), Saisho(010), Solavox(01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wa(100), Schneider(101), Orion(110), Amstrad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0 = 1      (vsync wechselt zwischen 0 und 1 im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auer je nach VSYNC_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_BLOCKS = &lt;Anzahl&gt; {T}</w:t>
        <w:tab/>
        <w:t>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OM-Nummer&gt; {T} &lt;Dateiname&gt; {T} &lt;Offset&gt;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iese Zeile &lt;Anzahl&gt;-mal wiederholen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schreibt, welche ROMs geladen werden soll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&lt;Anzahl&gt; ist Anzahl der im folgenden zu ladenden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edes ROM besitzt dabei eine Gr��e von 0x4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nzahl von 0 bis ca. 8, begrenzt durch den Speic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&lt;ROM-Nummer&gt; ist die Nummer die das ROM bekommen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.h., mit der es durch 'OUT &amp;DF00,num' selek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</w:t>
        <w:tab/>
        <w:tab/>
        <w:t>= Vordergrund-ROM (z.B.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 - 251 </w:t>
        <w:tab/>
        <w:t>= Hintergrund-ROMs. Auf einem CPC 664/6128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e ROMs 1-15 bei einem Reset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itialisiert (bei einem CPC 464 nur 1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55 </w:t>
        <w:tab/>
        <w:t>= Lower-ROM (z.B. OS, hat nur im Emulato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umm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&lt;filename&gt; ist die Datei, in der sich das Rom-Abbil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zeichnis ROM_PATH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&lt;Offset&gt; ist eine Anzahl von Bytes, die in der Datei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m gew�nschten ROM stehen. Ein AMSDOS-Header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tomatisch �berlesen, bleibt also un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 Angabe dieses Offsets ist es m�glich, mehrere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einem File zu haben. Bei den Ein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5</w:t>
        <w:tab/>
        <w:t>Z80CPC.ROM</w:t>
        <w:tab/>
        <w:t>0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Z80CPC.ROM</w:t>
        <w:tab/>
        <w:t>0x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finden sich also Lower-Rom und Vordergrund-Rom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cheinander in demselb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 Kompatiblit�t des Emulators (oder: Was unterst�tzt wir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1  Die Z80 - CPU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 Z80-Befehle, auch sogenannte illegale 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gibt eine langsame Z80-Emulation in C und eine sch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ion in Assembler von J�rgen We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ch die "Co-CPU"-Technik, bei der jeder Befehl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den Emulationsarten gleichzeitig ausgef�hrt wird und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Register verglichen werden, wurden zahlreich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funden. Nat�rlich wurde dies nur w�hrend der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wicklung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2  Das Gate-Arr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e 32 Farben des CPC (27 verschied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e 3 Bildschirmmodi (x, y, Farben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0 = 160x2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1 = 320x200x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2 = 640x200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OM-Banking (16KB OS, 16KB BASIC, 16KB AMSDOS, und sons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usatz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3  Das PAL (Programmable Logic Arra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am-Banking (8*16KB = 128K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nking kann sehr langsam werden, da Speicherblocke vertau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elleicht k�nnte EMS-Memory helf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4  Der CRTC 6845 (Cathode Ray Tube Controlle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ldschirmstart, -offset f�r Hardware-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chiedene Bildschirmgr��en von 0x0 bis 80x25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TC-Register 1 und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5  Die PIO 8255 (Programmable Input-Outpu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eyboard (�ber den PS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sync-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6  Der PSG (Programmable Sound Generato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ch kein S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7  Der FDC (Floppy Disc Controlle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e notwendigen FDC-Kommandos, um die Laufwerke A und B 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euern (dazu geh�ren Sektor lesen/schreiben, Track 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ktor-ID lesen, ... ; Track formatieren wird unterdr�ck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hr flexible Disketten-Formate (bis zu 18 Sektoren pro Tr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zeuge sie mit CPC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8  Die Kasset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sonders schnell durch ROM-BY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ugriff auf einzelne Files im TAPE_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iehe Konfigurationsdate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9  Die Centronic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ruckerausgabe auch mit 8-Bit-Druckerpatch, wird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ei PRINTER im TAPE_PATH umgel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iehe Konfigurationsdate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Inkompatiblit�ten (oder: Was nicht unterst�tzt wir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verscan (h�chstens f�r ein paar d�mliche De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Wird nie eingabaut werden, da zu langs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chiedene Modi gleichzeitig auf dem Bildschirm (flimm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und (noch kein einziger 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C-Joystick (nur Feuerkn�pf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/2 Dos-Box: Flackern bei Farben setzen ( da kein h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f�gb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gramm Copymate: Laden/Speichern unm�glich, da es einen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nutzt, um die Sektoranzahl festzustel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tte melde alle aufgetretenen Fehl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  Anha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1  Kommandozeilenparame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 kannst CPCEMU auf verschiedene Arten aufrufe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 Optionen angibst, die durch '-' oder '/' ein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, z.B.   'CPCEMU /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gende Optionen sind zul�ssi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/f</w:t>
        <w:tab/>
        <w:t>: startet CPCEMU im Fast-Modus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/s</w:t>
        <w:tab/>
        <w:t>: startet CPCEMU im Slow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/d</w:t>
        <w:tab/>
        <w:t>: startet CPCEMU im Debug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Siehe Anhang "Das Debug-Men�" (A1.2)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/h       : zeigt einen Hilfs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Option '/d' wird auch automatisch verwende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e unbekannte 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2  Das Debug - Men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n sowas h�tte ich damals auf dem CPC nur getr�umt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wird der komplette CPU-Zustand des Z80 angezeig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n modifiziert werden, der Speicher kann "gedump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ssembliert oder modifiziert werden, Speicherausz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ramme) k�nnen geladen oder 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 das Interessante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 kannst die Code-Ausf�hrung im Single-Step-Mode verfolg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hnlich wie bei einem richtigen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.2.1  Aufbau des Debug-Men�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)un T)race S)tep  A)ssem D)ump I)nput  L)oad saV)e  M)ode  F)ast 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=0000 BC=0000 DE=0000 HL=0000 IX=0000 IY=0000 SP=0000 PC=0000 IR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'=0000 BC'=0000 DE'=0000 HL'=0000 IFF1=0 IFF2=0 IMD=0  NZ NC PO 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: 01 89 7F       LD BC,&amp;7F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f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er ersten Zeile werden die verf�gbaren Kommandos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enutze die Gro�buchstaben). In den beiden n�chsten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hen die aktuellen Inhalte der Register. Darunter steh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semblierte aktuelle Befehl an Position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er letzten Zeile wartet ein Prompt auf Deine Eing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'f' zeigt an, da� Du gerade die fast-CPU benutz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.2.2  Vorbemerkung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ckige Klammern eingeschlossene Parameter sind optional [opt.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hlenangaben alle hexadezimal, z.B. &lt;Adresse&gt; = 0000 bis 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&lt;ret&gt;" zeigt an, da� Du in einem speziellen Modus b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eturn&gt; dr�cken sollst, um fortzufahren. &lt;String&gt;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l��t diesen Modus (d.h. z.B. b&lt;Return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mmandos bestehen aus einem Buchstaben, meistens gefolg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er optionalen Adresse. Zwischen Kommando-Buchstab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r Adresse mu� dann ein Leerzeichen oder Tab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ne Angabe einer Adresse wird als Default-Wert PC (Programmz�h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.2.3  �bersicht �ber die Kommando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)u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[&lt;Adresse&gt;] : startet die Emulation ab PC oder d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gegebenen 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f-&gt; r</w:t>
        <w:tab/>
        <w:t>startet die Emulation ab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f-&gt; r 100</w:t>
        <w:tab/>
        <w:t>setzt PC auf 0x100 und startet di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)race (Trace into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[&lt;Adresse&gt;] : f�hrt wirklich nur den aktuellen Befehl 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t &lt;Return&gt; den n�chsten, usw. &lt;string&gt;&lt;Return&gt; beende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ce-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e Einzelschrittbefehle werden von der Slow-CPU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elbst wenn "-f-&gt;" angezeigt wird), da in der Fast-CPU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�hler mehr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)tep (Step ove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[&lt;Adresse&gt;] : f�hrt den aktuellen Befehl aus,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e Befehle, bis PC auf dem direkt nachfolgen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eht, was z.B. bei einem 'Ret' recht lange dauer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diesem Fall hilft (wie immer)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e Einzelschrittbefehle werden von der Slow-CPU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elbst wenn "-f-&gt;" angezeigt wird), da in der Fast-CPU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�hler mehr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ssemble (eigentlich Disassemble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[&lt;Adresse&gt;] : disassembliert die n�chsten 16 Befehl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Return&gt; die n�chsten, usw. &lt;string&gt;&lt;Return&gt; beende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assemble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ump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[&lt;Adresse&gt;] : zeigt einen Hex-Ascii-Speicherauszug de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56 Bytes ab PC oder Adresse an, &lt;Return&gt; die n�chste Seite,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tring&gt;&lt;Return&gt; beendet den Dump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)nput (Speicherstellen modifizieren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[&lt;Adresse&gt;] : zeigt die Speicherstelle mit aktuellem Inhalt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r durch &lt;Return&gt; best�tigt oder durch &lt;hexzahl&gt;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�ndert werden kann. Verlassen wird der Input-Modu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ner ung�ltigen Zahl, z.B. -1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)oad (Laden eines Speicherbereich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[&lt;Adresse&gt;]  : fragt nach dem Dateinamen &lt;name&gt; und l�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e Datei &lt;name&gt; aus dem Verzeichnis TAPE_PATH nach 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n AMSDOS-Header wird er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ehe Anhang "Aufbau des AMSDOS-Head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f-&gt; l&lt;Return&gt; demo&lt;Return&gt; 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�d Datei 'demo' an den aktuelle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f-&gt; l a000&lt;Return&gt; myprog&lt;Return&gt; 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�d Datei 'myprog' nach 0xA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)e (Speichern eines Speicherbereich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[&lt;Adresse&gt;]  : fragt nach dem Dateinamen &lt;name&gt; und der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 Speicherblocks. Dieser wird dann ab &lt;Adresse&gt; (oder eben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gespeichert, und zwar im Verzeichnis TAPE_PATH als Bin�r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.h. mit AMSDOS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ehe Anhang "Aufbau des AMSDOS-Head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f-&gt; v&lt;Return&gt; demo&lt;Return&gt; 4000&lt;Return&gt;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ichert "demo" ab PC mit der L�nge 0x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)ode (Setzen des Anzeigemodu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: Schaltet Registeranzeige, Befehlsdisassemblier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ktuallen Befehls an/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ast (Z80-Emulationsart w�hlen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: Wechselt zwischen der schnellen Z80-Emulation (entwicke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mbler von J�rgen Weber, Standardeinstellung)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samen (in C geschrieben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s Prompt-Symbol wechselt dann zwischen "-f-&gt;" f�r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ast) und "-s-&gt;" f�r langsam (s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e r, s, t-Kommandos beziehen sich dann auf die gew�hl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80-Emulations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)uit (Beenden des Programm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: beendet den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.2.4  Registermanipulation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ben den Buchstabenkommandos gibt es auch Befehle zum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r Register mit der Syntax:  </w:t>
        <w:tab/>
        <w:t>'&lt;Register&gt;=&lt;Hex-Wert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f=345</w:t>
        <w:tab/>
        <w:t>: setzt Register AF auf 0x03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c=a000</w:t>
        <w:tab/>
        <w:t>: setzt Programmz�hler auf 0xA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 wird '=' als Trennsymbol verwendet, somit sind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s�tzlichen Blanks erforderlichg (dadurch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&lt;Register&gt;   &lt;Hex-Wert&gt;' m�gl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 Register, die angezeigt werden, lassen sich ver�nder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, BC, DE, HL, IX, IY, SP, PC, IR, AF', BC', DE', H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s�tzlich IFF1, IFF2 und I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3  Funktion des ROM - Bypa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wurden Spezialbefehle eingef�hrt, die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ktion des Emulators aufrufen. Diese Befehle werden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as ROM eingetragen, so da� das Patchen der RAM-V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ch weiterhin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 Befehle wurden ein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 FC xx  USER &amp;BCxx</w:t>
        <w:tab/>
        <w:t>(nur g�ltig f�r einige Ram-Vekto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spricht einem Call-Befehl zu einer internen Funk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bei f�r xx folgende Werte g�ltig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</w:t>
        <w:tab/>
        <w:t>:</w:t>
        <w:tab/>
        <w:t>CAS INIT (BC6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7</w:t>
        <w:tab/>
        <w:t>:</w:t>
        <w:tab/>
        <w:t>CAS IN OPEN (BC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A</w:t>
        <w:tab/>
        <w:t>:</w:t>
        <w:tab/>
        <w:t>CAS I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D</w:t>
        <w:tab/>
        <w:t>:</w:t>
        <w:tab/>
        <w:t>CAS IN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</w:t>
        <w:tab/>
        <w:t>:</w:t>
        <w:tab/>
        <w:t>CAS IN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3</w:t>
        <w:tab/>
        <w:t>:</w:t>
        <w:tab/>
        <w:t>CAS 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6</w:t>
        <w:tab/>
        <w:t>:</w:t>
        <w:tab/>
        <w:t>CA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9</w:t>
        <w:tab/>
        <w:t>:</w:t>
        <w:tab/>
        <w:t>CAS TES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C</w:t>
        <w:tab/>
        <w:t>:</w:t>
        <w:tab/>
        <w:t>CAS OU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F</w:t>
        <w:tab/>
        <w:t>:</w:t>
        <w:tab/>
        <w:t>CAS OU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2</w:t>
        <w:tab/>
        <w:t>:</w:t>
        <w:tab/>
        <w:t>CAS OUT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5</w:t>
        <w:tab/>
        <w:t>:</w:t>
        <w:tab/>
        <w:t>CAS OU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</w:t>
        <w:tab/>
        <w:t>:</w:t>
        <w:tab/>
        <w:t>CAS OU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B</w:t>
        <w:tab/>
        <w:t>:</w:t>
        <w:tab/>
        <w:t>CAS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s�tzlich gibt es noch den User-Break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 FC FC  USER &amp;BCFC , der die Emulation sofort an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4  Aufbau von Disketten - Imag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n-Image-Files bestehen aus einem 0x100-Byte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n-Informationsblock und f�r jeden Track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0-Byte langen Track-Informationsblock, an den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n des Tracks (zu jedem Sektor) an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.4.1  Der Disketten - Informationsblock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(hex) :</w:t>
        <w:tab/>
        <w:t>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- 21</w:t>
        <w:tab/>
        <w:tab/>
        <w:t>MV - CPCEMU Disk-File\r\nDisk-Info\r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ls Ken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2 - 2F     </w:t>
        <w:tab/>
        <w:t>unbenutzt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</w:t>
        <w:tab/>
        <w:tab/>
        <w:t>Anzahl Tracks (40, 42, vielleicht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</w:t>
        <w:tab/>
        <w:tab/>
        <w:t>Anzahl Heads (1, 2 noch nicht unterst�tz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- 33</w:t>
        <w:tab/>
        <w:tab/>
        <w:t>Trackgr��e (einschlie�lich 0x100-Bytes Track-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 9 Sektoren * 0x200 Bytes + 0x100 Byte Trk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 0x1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- FF</w:t>
        <w:tab/>
        <w:tab/>
        <w:t>unbenutzt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.4.2  Der Track - Informationsblock (f�r jeden Track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(hex) :</w:t>
        <w:tab/>
        <w:t>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- 0C</w:t>
        <w:tab/>
        <w:tab/>
        <w:t>Track-Info\r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D - 0F</w:t>
        <w:tab/>
        <w:tab/>
        <w:t>unbenutzt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ab/>
        <w:t>Track-Nummer (0 bis Trackanzahl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</w:t>
        <w:tab/>
        <w:tab/>
        <w:t>Head-Nummer (0) (sp�ter vielleicht auch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- 13</w:t>
        <w:tab/>
        <w:tab/>
        <w:t>unbenutzt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-Track-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</w:t>
        <w:tab/>
        <w:tab/>
        <w:t>BPS (Bytes pro Sektor) (2 f�r 0x20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</w:t>
        <w:tab/>
        <w:tab/>
        <w:t>SPT (Sektoren pro Track) (9, max. 18 m�gl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</w:t>
        <w:tab/>
        <w:tab/>
        <w:t>GAP#3 Format (L�cke beim Formatieren: 0x4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</w:t>
        <w:tab/>
        <w:tab/>
        <w:t>Filling-Byte (F�llbyte beim Formatieren: 0xE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ktor-Information (jeweils f�r jeden Sektor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+i</w:t>
        <w:tab/>
        <w:tab/>
        <w:t>Tracknummer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+i</w:t>
        <w:tab/>
        <w:tab/>
        <w:t>Headnummer</w:t>
        <w:tab/>
        <w:t xml:space="preserve"> | Sektor-ID-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A+i</w:t>
        <w:tab/>
        <w:tab/>
        <w:t>Sektornummer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B+i</w:t>
        <w:tab/>
        <w:tab/>
        <w:t xml:space="preserve">BPS          </w:t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C+i</w:t>
        <w:tab/>
        <w:tab/>
        <w:t>Status 1 Fehlercod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D+i</w:t>
        <w:tab/>
        <w:tab/>
        <w:t>Status 2 Fehlercod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E+i , 1F+i</w:t>
        <w:tab/>
        <w:t>unbenutzt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merk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er Reihenfolge der Sektor-ID's m�ssen nach der Track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Sektordaten kommen. Es d�rfen keine Tracks, S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READ dient zum Kopieren von CPC-Disketten in dies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5  Aufbau des AMSDOS - Head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(hex:)    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</w:t>
        <w:tab/>
        <w:tab/>
        <w:t>User (0 , m�gliche Werte 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 - 0F</w:t>
        <w:tab/>
        <w:tab/>
        <w:t>Filename+Extension (evtl. mit Nullen aufgef�l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ab/>
        <w:t>Blocknummer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</w:t>
        <w:tab/>
        <w:tab/>
        <w:t>Letzter-Block-Flag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</w:t>
        <w:tab/>
        <w:tab/>
        <w:t>File-Typ (0=Basic, 1=gesch�tztes Basic, 2=Bin�r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- 14</w:t>
        <w:tab/>
        <w:tab/>
        <w:t>Blockl�ng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- 16         Ladeadresse (0-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</w:t>
        <w:tab/>
        <w:tab/>
        <w:t>Erster-Block-Flag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- 19         Logische L�nge (0-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A - 1B         Einsprungadresse (0-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C - 3F</w:t>
        <w:tab/>
        <w:tab/>
        <w:t>Frei f�r den Benutzer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 - 42</w:t>
        <w:tab/>
        <w:tab/>
        <w:t>wirkliche Filel�nge (1-FF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 - 44</w:t>
        <w:tab/>
        <w:tab/>
        <w:t>Pr�fsumme �ber Bytes 00-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- 7F</w:t>
        <w:tab/>
        <w:tab/>
        <w:t>unbenutzt (zuf�llige Werte aus dem Sektorp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merk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Header wird jeder nicht-ASCII-Datei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 wird anhand der Pr�fsumme er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00 - 3F stammen aus der Kassettenzeit, in 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l�cke aufgetei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edingt notwendig sind die Bytes 12, 15-16, 1A-1B, 40-42, 43-4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6  Informationen zum CPC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 g�be es so viel zu sagen, es lie�en sich mehrere B�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reiben. Vielleicht in einer sp�teren Dokumenta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7  Brief von AMSTRA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genden (gek�rzten) Brief habe ich an AMSTRAD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bersetzt ins Deutsch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hr geehr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h m�chte Ihnen ein au�ergew�gnliches Programm vorstell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en CPC-Emulator f�r den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e m�gen sagen, "CPC, den Heimcomputer, den wir vor J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wickelt haben, das ist vorbei 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er es gibt immer noch Leute, die ihn benutzen, m�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�ufer von Amstrad-PC's. Ein Emulator ist ein weiterer Gr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ch einen PC anzuschaffen, man kann weiterhin die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t bekannten Programme w�hrend einer �bergandsphase 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ch f�r jemanden, der schon einen PC hat, ist es faszinier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h war total �berrascht, als ich den CPC-Er�ffnungs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erste Mal auf einem v�llig anderen Computer sah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eb mich an, die Emulation zu verbessern (zuerst wa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r schwarz-wei� ...), so w�rde ich sie heut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oftware-CPC" bezeichnen. Nat�rlich kann sie noch verbe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. Einige Details zum Emulator liegen als Anlage b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ider kann ich den Emulator ohne Unterst�tz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terprogrammieren (ich bin nur ein Student)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, die ich je geschrieben habe, sin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, genauso wie die aktuelle Version von CPCE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nn Sie interessiert sind, kann ich Ihnen den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m Testen sch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s nicht (ich denke nicht), m�chte ich wissen,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hen gesetzlichen Bedingungen ich das Original Amstra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-ROM in einem Shareware-Paket beileg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inige Leute fragten mich dana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gab folgende Antw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hr geehrt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ke f�r Ihren Brief, der den CPC betr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te nehmen Sie den Rat an, da� das CPC ROM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gesch�tzt ist, und wir Ihnen zu unserem Bedau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iesem Fall keine Hilfe anbiet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 bedauern, Ihnen in diesem Fall nicht behilflich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 k�nnen und Unstimmigkeiten hervorgerufen zu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it darf ich ein ROM nicht beilegen. Ich frage mich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 dann das Copyrigh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8  Geschichte der Programmentwicklung (histor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.8.1  Z80EMU (nur ein Z80 mit kaum CPC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1.0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ste Version in Pascal (nur eine Z80-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1.2 (12.8.1992 - 16.8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ste Version in C (mit TPTC umgewande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80-Probleme: P-Flag bei ADD HL..., DAA, ldir; Z-Flag bei B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,S-Flags bei Rotate; ROMs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1.3 (18.8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-Adressierung im Lo-Byte war fal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ues Speichermanagement (128 KB RAM, 32 KB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0 (18.8.1992 - 22.8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lementierung der Co-CPU-Technik, um Fehler zu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mit seperatem Speicher f�r die CO-CPU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80-Probleme: H-Flag gesetzt nach AND... ; CPI... setzt N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ldschirmfarben Farben Blau und Gelb (vorher schwarzwei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1 (25.8.1992 - 27.8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e Pens, Farben des CPCs in allen Modi; nur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chtbaren Bildschirm wird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-Z80-Error: Alle (ix+zz) mit negativer Distanz 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lsch ! Vergessen, signed char zu 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2 (30.8.1992 - 3.9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ue Keyboard-Routine, Paletten�nderung ohne Flackern (hsy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nf�hrung eines "Not-Rom" mit Copy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3 (15.9.1992 - 19.9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DC-Emulation zum Laden von Sekt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-Z80-Error: LD XH... war LD 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3b (19.9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-Update nur auf Bl�cken 0..3 (nicht 4..7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 FCxx gleich wie FBxx (f�r CP/M Plus). Da wu�t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ch nicht, da� OUTI... das B-Register pre-dekr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4 test (25.10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r R-Register-Emulation, falls gew�nscht (per def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-Update jetzt jeden n.Interrupt und nicht f�r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te einzeln, was in den Speicher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ch sehr langsam, da in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ue Speicherverwaltung mit Bl�cken nur ab Segment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5 test (31.10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�nderte Speicherzuweisung. Endlich Hardware-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d verschiedene Bildschirmgr��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6 test (5.11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ue Keyboard-Routine von Arnt Gulbrandsen, endlich alle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eichbar; Screen-Update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7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ucht, die schnelle Emulation von J�rgen Weber einzubi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lappt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besserter Screen-Update: Nur Bereiche, die sich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ben, werden auf den Bildschirm gebr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r-Handler mit 300 Interrupts. Fast-Emulation l�uf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in ROM (Banking) ben�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.8.2  CPCEMU (endlich ein CPC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2 (23.12.1992), Nachfolger von Z80EMU v2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ch nahezu 4 Stunden mit dem Turbo-Debugger endli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und gefunden, warum sich die fast-Emulation aufh�ng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anstatt DS gep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3 (28.12.1992 - 29.12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-Flag bei INI,OUTI setzen. CPI im fast-Z80 setzte fal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ags. RL(HL) benutzte Read-segment(DS) anstatt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gment(ES). LD A,R produziert jetzt Zufallszah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e Kassettenroutinen bis auf CAS IN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4 (1.1.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,(n): A nach b8..b15 (anstatt B); RAM-Konfiguration 0xc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,3,2,7 (f�r CP/M Pl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C-Compact (ein CPC-Kompatibler aus der ehem.DDR) benutz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E00 - EE3D, nur wof�r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5 (28.1.1993 - 8.2.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R,... R-Register-Erh�hung abh�ngig von B, nicht von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lich CAS IN CHAR (falscher Patch beim CPC 6128 eingetra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6 (23.3.1993 - 24.5.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n Amerikaner hat J�rgen darauf aufmerksam gemach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I-Befehle das B-Register pre-dekrementier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-Teile jetzt auch im 386er-Code (mit Borland C++ v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-Image-Files jetzt mit Endung .D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CREAD.PAS korrigiert (vergessen, head mit 0 zu initialisi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d in CPCREAD.C umgew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o-8255-Port-Adressierung flexiblisiert (kann auch l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nn Port auf Ausgabe geschaltet is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7 (26.7.1993 - 29.8.1993) (inoffizi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urce v�llig �berarbeitet, modularis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onfigurationsfile eingef�hrt, jetzt mehrere ROMs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nderung des Firmennamens von Schneider auf Amst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Kann jetzt jeder selber einstell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 im RAM-Banking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ue Dokumentation in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8 (30.8.1993 -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low-Emulation: Parity-Befehle durch Tabelle nicht nu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e Parit�t beschleun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80: ED xx mit illegalem xx wird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ue Dokumentation jetzt auch in Engl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9  Danksagung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sonderen Dank an J�rgen Weber, der mir nicht nur sehr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ps gegeben und Verbesserungsvorschl�ge gemacht ha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r allem die schnelle Z80-Emulation aus seinem CP/M-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SIM beigesteu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�rgen G.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esentalstra�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4523 Schw�bisch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ail: weberj@dia.informatik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nk auch an Arnt Gulbrandsen, aus dessen JPP-Source 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en f�r den Keyboard-Handler und die Joystickabfrage bek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PP ist �brigens ein sehr guter Spectrum-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nk an Gilles Molinari f�r sein Transfer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nk an AMSTRAD f�r die Beantwortung meines Brief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war mein erster englischer Gesch�ftsbri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d Dank an die vielen Benutzer, die mir Verbesserungsv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hl�ge geschrieben haben oder sonstige Ideen ha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10  Gesch�tzte Warenzeich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, CP/M 2.2 und DRDOS sind von Digit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ist von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PC, PC-XT, PC-AT and OS/2  sind vo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, AMSDOS ist von Amstr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C, TASM (Turbo Assembler) sind von Bo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DISK ist von 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11  Adresse von AMSTRA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strad plc, Brentwood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9 Kings Road, Brentw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sex CM14 4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12  Der Aut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co Vieth (2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dent an der Universit�t Pader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Semester (WS 93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l Spa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