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AT Micro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Business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 Editor is a simple, easy to use,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create and modify files.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it has gained popularity among secretarie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business personnel because of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to install, one file "me.exe" which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loppy 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quires little memory (minimum of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ads quickly, ru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at you see is what you get !  Your file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whatever you type goe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border around the screen tells you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are in the M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ttle or no documentation is required, i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excellent for programming as well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the MAT Editor was written by Gary Matusch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'C' programming editor.  Over the years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the editor to streamline the process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programs.  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ort Tab Stops.  Tabs are set by default to ever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to reduce the amount of indent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lex 'C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uto Indent.  When the "Enter" key is press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ove to the same indentation on the nex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 Comment.  A comment on a line can be block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tand out from the code by simply pressing Ctrl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ew Keystokes.  Must functions commonly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of a 'C' program can be executed without the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the "home" keys by using single Ctrl or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Longer Routine Names.  Although DOS only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8 character file names with extensions, the 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gets around the problem by searching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'C' files for a string match for longer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.  For example, if a file begin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CHGREC  -Change record numbe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ould edit this file by typ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 change_record_number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imp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 change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ile Command.  By pressing Alt F10 the editor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 disk, then call up the 'C' compiler to comp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nd report any errors.  If errors exis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you to the line of the file where the firs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.  (Feature assumes Aztec C 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 Editor will run under DOS 2.x thru 5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just one file, "me.exe".  This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floppy or hard disk using the DOS "copy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AT Editor was written to be easy to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ly two things you need to know to star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it up by typing the word "me",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"Esc" key to abort a command or to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ed for the first time, the editor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a file name.  Enter the name of an existing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p a new file name.  When the editor can't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specify, it will ask you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Syntax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[filename] [+t] [-t] [-n1,n2,n3...] [+pn] [+l=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rackets denote optiona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file that is to be edite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 full path name of up to 40 characters in 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isk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memo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c:\notes\phone.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ed file name does not exis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the user if it is to be created.  The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a Y, for YES, or anything else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file name is specifi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search for a file called "me.nam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created by the editor whenever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.  It contains information abou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ession to take plac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file name, window position, and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h a file is found, the editor will resume the ed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; otherwise, it will ask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the editor to put tab character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saving it to disk.  Normally the edit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s with spaces, since tab settings can be differ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ograms.  Use this option only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rve a little disk space for text files o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must have tab characters stored in a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ad by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ables the writing of tab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see above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1,n2,n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tab settings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sing this option.  Simply enter a hyphen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ed by the column numbers that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should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memo -5,25       Edit file "memo" with tab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at columns 5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report -10       Edit file "report" with tab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every 10t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l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bring up the editor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at line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T Editor is started a window is drawn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 of the screen indicating that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The line at the top contains your nam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nd the current position of the cursor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line contains a summary of the 10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line below the border is reserved fo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nd special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us notes may appear on the bottom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     - Auto-indent, when the RETURN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, the cursor will advanc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on the next line which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 - Insert mode, as characters are typ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nserted in front of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ready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     - Replace mode, as characters are typ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placing characters that may alread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   - Word wrap, when a space is typ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70 a RETURN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BUSY &gt;&gt; - Indication that the editor is invol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eration that may take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border lines may contain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" (less than) and "&gt;" (greater than) symbols at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used to indicate that there are more colum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file than what will fit on the displ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upports up to 132 columns per line but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only show 78 at a time. 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r end of a line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just the file within the display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order may also show a special arrow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dicates where the last line of the curren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 Function keys on the left side of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n special meaning while the editor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Move to the beginning of the file. 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first 22 lines of the file and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ositioned at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Move to the end of the file.  The displ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so that the screen will show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the cursor will be on the line be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Move to the beginning of the current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move to column 1 of the current li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ill shift to the right, if necessary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Move to the end of the current line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move to one character pas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If necessary the file will be adjusted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line fi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Insert a blank line before the current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ize will be increased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- Delete the current line and save it. 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is on will be removed and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be moved up.  A copy of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aved in the line stack and can be re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the PUT key, F8.  So,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line don't panic, just press F8 to un-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F6  - Delete current word.  Remove the word tha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- Pick a copy of the current line and save for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py of the current line is placed in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and can be recalled by pressing the PUT 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.  The cursor will advance to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  To pick up several lines at a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ress the F7 key several times.  The line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holds up to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- Put a saved line before the current line. 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o be placed in the line stack by a dele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, will be inserted before the current li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the line stack.  To insert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from the line stack just press F8 repeated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Quit editing.  The editor will check to see i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were made to the file.  If changes were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sk if you want to save the new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response will cause the old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with the new one.  A "N" respon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the editor and all changes t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Display control and alternate key command summ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will clear and a summary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nd alternate key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Pressing any key will clear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to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pecial keys on the keyboard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- Delete the current character.  Any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cursor will be shifted left to tak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of the dele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- Move the cursor to the low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End   - 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- Escape.  Used to cancel a command or to 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- Move the cursor to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Home  - Move the cursor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- Toggle the INSERT/REPLACE mode.  When in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typed characters are inserted before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file.  When in REPLACE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characters overwrite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- Move the file forward by one page (22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PgDn  - Move the file forward by 1/2 page (12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- Move the file backward by one page (22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PgUp  - Move the file backward by 1/2 page (12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&gt;  - Move cursor right to begi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&lt;-  - Move cursor left to the begining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by the "help" page (F10),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s that may b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r alternate key while typing a letter ke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    - Define block lines.  When Ctrl 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that the cursor is 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highlighted.  This define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ed line area that may be acted up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 - Insert a block of lines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dica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6  - Delete the block of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outlined.  Save a copy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line stack for inse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  - Pick up a copy of the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.  The copy is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ne stack and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where in the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- Abort the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A     - Define block area.  When Alt 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haracter that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highlighted.  This defines a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rectangular block of character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ted upon.  Move the cursor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corner then ent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 - Insert a block of spaces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dica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6  - Delete the block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outlined.  Save a copy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line stack for inse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  - Pick up a copy of the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The copy is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ne stack and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where in the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- Abort the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    - Break the current line in two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the right of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B    - Un-break.  Join the current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    - Insert a control character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character and press retur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haracter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se video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characters such as control "[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 ESCAPE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by many printers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commands.  Also the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control "L" is used by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to instruct it to mov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C    - Center current line.  Th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ed based on the current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D    - Delete the current line.  This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6 function key.  It is prefer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ypists that do not like to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gers leave the home keys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D    - Delete multiple lines. 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for the number of lines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umber of lin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current line. 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pied to the line stack so the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d if deleted by accident !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ill the end of file, enter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uch as 3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    - Move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This command is identical to the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E    - Delete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line.  All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, including the current character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F    - Find a string.  The editor will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sequence that it is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finds an exact occurrence of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display the page that show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ursor will b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string.  Otherwise,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F    - Find string again.  The editor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thru the file searching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the previously specifi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(See Ctrl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G    - Go to a line. 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umber.  When a specific lin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, the editor will position the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pecified line is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G    - Go to a previously marked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positioned to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and cursor position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J    - Justify text.  The editor will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hat is required for re-arr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s of text based on specific margi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agraph is defined as a group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a blank line.  The promp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ill indicate the current o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for each parameter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values. The cursor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 of the paragraph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After entering the la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will process the paragraph(s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e justified text will appear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J command to justify other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sking for the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J    - Justify text without asking. 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justified based on previously specifi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arameters  (see Ctrl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    - Define a keystroke macro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yet powerful. When entered,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F" flash on the bottom 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 this mode all keys strok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re remembered and the exact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ecalled later by entering the Ctrl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To end the definition of a key 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press Ctrl 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L    - Insert a line.  This command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unction key F5.  A blank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serted in fron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M    - Mark the current location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and cursor position are sa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exact spo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G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N    - Move to next file. 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to see if any changes wer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le and ask if they should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k.  Then it will prompt for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The line stack buffer will stay in 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ortions of the old file can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file.  The old file name a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aved so that you can return to i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l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N    - Switch to the alternate file. 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heck to see if any changes wer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rrent file and ask if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aved to disk. Then it will call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you had switched from via the Ctrl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return to the exact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ere in when you left.  You can "bounc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files by repeated ent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t 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O    - Toggle the auto-indent mode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hange the current indentation m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to manual and back.  Auto-in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is indicated by the letters "I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bottom 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auto-indent mode, the editor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nta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    - Print the current page. 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2 lines) will be sent to the defaul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Lines in excess of 78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 even though they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 Use the Alt P command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to the top of the page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P    - Send a FORM-FEED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R    - Replace a sequence of characters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or "string".  The editor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xact sequence of character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search for and replace. 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for a new string. It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next occurrenc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When found it will display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tring was found on and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quence by flashing it and ask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should be changed.  I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on to the next occurrence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aborted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R    - Replace without asking.  This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trl R command but it will not ask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 occurrence is found, it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it and go on. 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ed by pressing any key whil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S    - Save the current file to 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force the editor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uffer to disk, replacing the ol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S    - Save the current edit buffer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command will prompt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then write the edit buf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T    - Move current line to top of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ata is not affected bu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so that the current line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U    - Execute a DOS command. 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for a DOS command.  Any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while in the editor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memory available.  The edi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uspended until the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The edit will continue w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V    - Display version information. 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lease dat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  If the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".c" extension this command takes on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.  It will take a 'C' comment and 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ent box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W    - Toggle the word wrap mode.  When in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 mode the letters "WRAP" will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right of the screen.  Word 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a RETURN whenever a spac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X    - Execute a keystroke macro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to repeat a sequence of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kes which were previously sav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Z    - Refresh the screen.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to clear the screen and re-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ccording to what the editor belie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. This is useful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errors ca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to the screen while you are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error messages from DO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being off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arameters associated with the edit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re-set by the user.  These parameters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        Options             Normal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Mode             Replace/Insert    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ackup Files     On/Off 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ffset Indent      On/Off 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Mode          On/Off 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xpansion          On/Off 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abs to Disk      On/Off      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ettings            Specific            Every 4th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Margin     Value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y Margin    Value         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         Value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 settings can be establis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 single DOS Environment Variable; ME (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discussed in the DOS Manual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Commands section for the command SET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has a key letter associated with i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letter in the environment variab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s that the option be turned on or set to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 The syntax of setting the ME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E=options_letters/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- Set default type mode to Inser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- Enable the creation of file Backup cop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a file is saved to disk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ill be re-named with a ".bak"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- Enable auto-indent offset option. 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is pressed the cursor will alig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indentation as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- Enable Word Wrap feature.  When a spac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 beyond the right margin, a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matically be 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- Enable line expansion during just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extra spaces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words to make lines even on thei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- Write tabs to disk.  When a fil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k tab characters will be writte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o replace multiple spaces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1,n2,...  - Set default tab stops to n1, n2, n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   - Set right margin to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 - Set left margin to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 - Set number of lines per page to value 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