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(tm) Editor Package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N.Faulks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s a general pupose compiler control program.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source file to compile it select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mpiler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peration is controlled by the file COMPILE.CL,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mpilers are to be applied to what kinds of files.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compile .C files using BCC you might us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-V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 refers to the full filename given on the command lin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holders are available and are listed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allow you to, for example, Assemb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$p$n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.CL file may be placed in the current directory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listed in E4PATH, on in the editor directory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by 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upplied COMPILE.CL for more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