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0.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silene.ima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Suitable programs are Norton's Speedisk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hareware programs ORG, DOG or SAFPAK (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mtel mirror in the &lt;msdos.dskutl&gt; directory). I did not test thes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under DR-DOS (never tested it, though)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work 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IPS in multitasking environments like OS/2, Desqview,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DOS-Emulator. I don't know what will happen, but I woul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chances. FIPS does not (yet ?) attempt to detect thes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Better boot from a DOS disk and then run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diskette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-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don't know if there exist others, but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(large SCSI disks, perhaps?), FIPS will most certainl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ingful data and thus will exit without attempting to wri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 did not hear of formatting programs that use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can tell me anything about it, I may incorporate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-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-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-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-bit FAT to a 12-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n the partition you want to split. If you have Norton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 may use it also. Make sure there remain no '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If you need a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harddisk, install it on the floppy (see your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). Copy the file RESTORRB.EXE to this disk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, you will be given the opportunity to write backup copies of your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sector to a file on drive A: called ROOTBOOT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 while using FIPS, you can restore the origi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by booting from the floppy and running RESTOR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you *must* now defragment your Harddisk. All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t after using F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still complains about the new partition not being empty after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, this may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-version lower than DOS 5.0 do *not*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*and*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number of the DOS partition under Linux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hda3 may become /dev/hda1). Any existing Linux part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that you will have no trouble booting (this was corrected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0.2.2). You just need to edit your /etc/fstab file if you moun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with Stacker/SuperStor/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 (I don't know if this i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omplain about the partition not being empty. You may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 Attention: I can not guarantee that this will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the compression scheme, see your manual for details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cker, but I have no reports about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 If you get an error mess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errors.txt'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you may now enter on which cylinder the new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 should start. The calculation is the following: The size of one cy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 KB is: number of heads * number of sectors per track / 2 (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04 KByte). The new starting cylinder is: start cylinder of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partition table) + (desired size of reduced partition in KB /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cylinder in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t to reduce partition 2 in the above example to 50 MB, I calcul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+ ((50 * 1024) / 504) = 101. This is the number I would enter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50 MB and a new 18 MB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look if the space for the new partition is empty,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0.2 there are commandline switches to use FIPS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verride some of the error messages. If you prefer the DOS sty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/' instead of '-' as the switch character. The switches may be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or -quiet :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displays the prompts for input, nothing el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,partition, start cylinder and save/nosave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completely silent. Attention: no write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Like this, you can use the program in a batch file (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ill ever need this feature - you don't change your parti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- but here it is :-). Perhaps it could be useful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many ident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or -verbose :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r a warning is displayed, the additiona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S.TXT is shown, so you need not search for it -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+       : save rootsector and bootsector to floppy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-       : do not save rootsector and bootsector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kip the question if you want to save the root-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loppy disk before starting FIPS when using -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-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very experimental, and when in doubt I usually decid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display error messages when encountering suspiciou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inor errors I added override switches (see 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bose mode that displays additional info on erro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). If you can't resolve a problem yourself, or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FIPS, or if you suspect a bug in FIPS, make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 using the -d switch and send the file FIPSINFO.DB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comment to schaefer@silene.imag.fr. Possibly your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ost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silene.ima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