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st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 (c) 1986 Jim Nech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! !                                    NOTICE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working on a commercial version of FastCopy. It will have many more features and it will be menu operated. For example, you will be able to serialize your copies sequentially in up to 4 separate locations using 4 separate numbers. The numbers chosen can be written either as strings or as actual numbers. FastCopy Plus will turn the PC into a disk duplicating system! We are shooting for a release date in mid March. You will be notified and will be given credit for your shareware donation of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inspired by Jack McClure of the HAL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group of Houston, Texas. Alan Vanchura of A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contributed with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opy was written as an alternative to the DO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 commands.  It has the capability to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ame source diskette, or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ource diskettes or format diskettes an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ch quicker than DOS. FastCopy requires an IBM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n machines with either 1 or 2 driv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ided, 9 sectors per track, 40 TP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tarted by typing fastcopy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lying six command line arguments.  If you le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program will abort and giv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  The command line op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rive [A or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rive [A or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ce Form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mat Onl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erif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ast Dr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arguments can be in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nd separated by spaces only.  You must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a Destination drive even if you are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For example if you are using only drive B (th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on an AT) you would list B as the source driv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stination drive.  You would do the same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drive.  (If you use the 1.2 meg floppi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hen trying to read the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urce and the destination are differ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ternate drives.  If they are the sam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rive and pause and ask you to change disket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py.  You may type Esc at any time and Fast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e current copy and present you with a menu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t the bottom left of the screen. 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f an error occurs during a copy. 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 (Q)uit, (C)ontinue and (L)oad a new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Copy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Nech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ce Format option if it is set to ON will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Copy to unconditionally format all destination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set to OFF FastCopy will check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if it is already formatted this ste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Format Only:  Set format on by typing 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in the proper sequence.  You start th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ormatted disk.  This disk must be freshly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OS format program.  Be sure that it is a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and DOS has not locked out any sectors becaus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, these same sectors will be locked out on any di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using it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format very quickly by copy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nly. It is not necessary to copy all 40 tracks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mat the destination diskette and need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ack which contains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ify option when set to on will perform the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n all tracks on th diskette. The diskette driv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very reliable and even DOS does not use verif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choice to speed the disk drives up or no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ing the disk drives up may cause problems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.  (It could slow down the process.  You will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try it on your particular machine.) If it wo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hine then use it to speed things up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o copy from A: to B: with FORCE FORMAT off,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ff, VERIFY on and FAST DRIVES on, you typ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copy A B OFF OFF 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should not exit this program with CTL/ALT/DEL or</w:t>
      </w:r>
    </w:p>
    <w:p>
      <w:pPr>
        <w:pStyle w:val="PreformattedText"/>
        <w:bidi w:val="0"/>
        <w:jc w:val="left"/>
        <w:rPr/>
      </w:pPr>
      <w:r>
        <w:rPr/>
        <w:tab/>
        <w:t xml:space="preserve">  CTRL/BREAK. The proper way to exit is with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method you will have to wai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py process to end, but the benefit is that</w:t>
      </w:r>
    </w:p>
    <w:p>
      <w:pPr>
        <w:pStyle w:val="PreformattedText"/>
        <w:bidi w:val="0"/>
        <w:jc w:val="left"/>
        <w:rPr/>
      </w:pPr>
      <w:r>
        <w:rPr/>
        <w:tab/>
        <w:t xml:space="preserve">  FastCopy will restore any parameters that might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changed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We have taken reasonable precautions and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nd it should not harm your hardware o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it does Jim Nech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any responsibility . Use it at your own r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any of the following option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is copy of FastCopy ($20.00)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must add 6 1/8 % sales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r MO must accompany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State:______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ignature on this order form is your agreement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your registered copy of FastCop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rder to:Jim Ne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0114 Torring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uston, Texas 770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713) 943-8561 or (713) 941-310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