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MGEN.COM - by J. Gersbach</w:t>
        <w:tab/>
        <w:t xml:space="preserve">  and  J. Damke</w:t>
        <w:tab/>
        <w:t xml:space="preserve">   (Ver. 2.01)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gram to generate cross-referenced assembly language co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any executable</w:t>
        <w:tab/>
        <w:t>file.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loaded to</w:t>
        <w:tab/>
        <w:t>PCanada</w:t>
        <w:tab/>
        <w:t>by Mark</w:t>
        <w:tab/>
        <w:t>Magner</w:t>
        <w:tab/>
        <w:t xml:space="preserve"> November 23, 1983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8086/87/88 assembly cod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with  the IBM Personal Computer Macro Assemb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 diskette file up to 65,535 bytes. 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outed to the console or a diskette  file. 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generated  separately  or  embedded  at  the 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unter address in 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nual  touch  up will be required before reassembl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typing is done for you  by  ASMGEN  and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s marked with 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of  sequential instructions may be residen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indicate to  ASMGEN  which  addresses  contai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words,   or   strings.   This  file   may 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ssume segment register  values  or  togg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 assembley  code  text,  generation  of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8087 mnemonics,  of the inclusion of embedded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may  be  used  to  browse  through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locations of code and data to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 instruction  file.  It  is important  to 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locations for  an  accurate  reference  tabe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ouching up of the ASM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references within the file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 since a reference tabel is  built 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pass.  Disassembly is done from disk 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sector is in memory at any given time. Theref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 limit the size of the file to be disassembled.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will be enough for most programs but a fe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64K  or 128K.  One diskette drive is sufficient but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ASMGE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ork with  ASMGEN:  either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or by calling ASMGEN with parameters.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ASMGEN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:  AS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file specification.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executable file from which you wis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code.  The  executable  file  will  normally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EXE or .COM.  ASMGEN will check this file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and then respond with a prompt that includes a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and  letters  indicating  that  you  may 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executable file contents are not checked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nd  ASMGEN  will  try to dis-assemble text or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s and produce unintell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</w:t>
        <w:tab/>
        <w:t>This file spec replaces any previo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.  The usual file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filespec&gt; The executable file is disassembled and the 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y  code  is routed to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 file extension is .ASM. If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filespec&gt;</w:t>
        <w:tab/>
        <w:t>The reference table is sen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ual file extension is .TBL.  If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The program is terminated and contro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a command has been executed,  ASMGEN waits with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for each  command  is  shown  in 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xt command of your choi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ASMGEN WITH PARAMETER CALL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three file specifications may be included when ASM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ed from  DOS. The  executable  file's  name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specifications for the assembly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micolon follows the last filespec,  ASMGEN will  ex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when  the  command  has  been executed.  If no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 ASMGEN will display the menu options </w:t>
        <w:tab/>
        <w:t>describ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further input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spec for the .ASM file and/or .TBL fil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generate first the .ASM file, then a .TBL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 DATE.COM,,;  creates DATE.ASM and DATE.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the reference table  is  desired,  the dummy  name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 one filespec is given when the program is ca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s built in memory and then the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assembly is done in two passes through the sc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s #1,  the reference table is  built  in  memor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output is generated during pass #2.  Once th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established,  it remains in memory  until  an  X  or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issued,  and subsequent A and R command 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ss #1.  This saves a lot of time when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tiguous  data  areas  are  built dynamical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ss #1.  First is the compressed sequential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Second is a list of pointers for .EXE file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all relocatable variables in the program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numerical  order.  These  are  establish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y code.  Third, the reference table is then bui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rea of memory as 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available memory in the program segment is f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ata areas are completed, ASMGEN will ab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After the reference table is started, a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  will produce the message "Reference Tabl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sufficient Memory"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 may  be  used  at any time to interrupt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gins with a title taken from the  executabl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ate followed by the current dat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inhibited  by  the  M switch  in a .SEQ file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the macro library will appear n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be  a  .RADIX  16  pseudo-op  which  tells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t all numbers are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a header that indicates a starting valu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stack  segment,  instruction  pointer  and 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The stack pointer is usually set to FFFF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somewhat less depending on available  memory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assed by the linker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ASSUME  statement  might  come  next.  There 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each segment that begins with  code.  All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 designated  according  to  the  curren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.  They  will  sometimes  be  incorrect,  so  a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hould be checked prior to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output follows,  terminated by an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address.   An ORG  psuedo-op  is  includ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is  compatible  with  the IBM Macro Assemb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e same except for RETurns.  To avoid 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titles,  special  mnemonics  are provided for all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se are defined in the  macro  librar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 file.  Only  macros  that ar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re produced.  The optional embedded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reference table enhance the readabil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large  files,  this  is  sometimes  undesirab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valid  instructions are encountered in code area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oduced as byte values followed by "??".  If a near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previously in the code,  and it is within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jump,  a NOP instruction is inserted after the  ju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created  with  this  .ASM  file 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Linker  will  then  be  the  same  lengt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.  This  makes  it less important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bels and numeric constants since the label val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ffsets within the file will be the same. 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disassembly is in knowing if  the  original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defined a number as a label which changes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ition or as a number that always remains  the  s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hanges in the assembly code however, you mu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values.  You might as well remove all  NOP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 five  characters  long and begin with "L".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egin with "S".  The remaining character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unter in hex form,  thus making each labe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ing it's location in the original file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s  continuous  throughout  the  assembly 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at segment boundaries.  The segment labels are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s opposed to paragraph form.  In those cases wher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modified by an ASSUME statement,  the orig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s a comment in the referencing instruction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ly changed back if it was not 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Relocatable" is printed at the end of  any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blolute paragraph value.  These are value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fter loading but before executing a progra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loading  segment  registers that are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ation in menory.  Relocatable values ar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UMEs. ASMGEN converts these numbers from paragraph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multiplying them by sixteen  so  that  they  will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16-bit instruction counter field.  Whe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gative or exceeds 0FFFH,  it is left unchanged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??) is issued on that line.  When a program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s is being  disassembled,  it  should  be  divi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are produced as labels, except when the "L" 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acted in the .SEQ file (explained later). 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it's  numeric  value and,  if it does not occu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oundary,  the name indicates it's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instruction pointer is given by an EQU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Macro Assember will assume that it is a 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 is easily changed to a constant since the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el name.  The word OFFSET precedes a label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able whether it is a label or an immediate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ide which of the labels should be constants and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s should be labels,  and  change 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labels to numbers, be sure to append an "H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ds  with a "D" or a "B" since  the Macro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ume that it is decim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always treated as constants. An optional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 the  .SEQ  file  (explained  later) 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stead of labels if all references  to  the  valu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and immediat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procedure to follow in attempting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file is to look first for the message  text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s, and the simpler subroutines.  Then ad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ddresses in  the  .SEQ  file  (explained  later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the you of their purpose.  Add comments to the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are well chosen, the larger routines event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.  The embedded references are produced as lab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spend some time studying the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.  Vector tables, which are frequently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low, reveal the program's structur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  routines  do not have labels  at the beginning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de or tables that reference them  (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assumptions)  are not proper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e is defined as a number that is referen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ogram.   It may  be  a  program loaction 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or is is defined as the address in  the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refer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entry  is  composed  of a referencE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ors.  If  more than one line is needed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nted to the first referencor position. The referenc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"S" if it includes references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referencor is followed by two letters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presents  the  segment  register  that  is  impl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in  the  referencing  instruction.  The 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ype of operation  on  the  referencEE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ntries are embedded in the assembly code, 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with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</w:t>
        <w:tab/>
        <w:t>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</w:t>
        <w:tab/>
        <w:t>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</w:t>
        <w:tab/>
        <w:tab/>
        <w:t>|  J  jump</w:t>
        <w:tab/>
        <w:t xml:space="preserve">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</w:t>
        <w:tab/>
        <w:t>|  C  call</w:t>
        <w:tab/>
        <w:t xml:space="preserve">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</w:t>
        <w:tab/>
        <w:tab/>
        <w:t>|  R  read</w:t>
        <w:tab/>
        <w:t xml:space="preserve">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</w:t>
        <w:tab/>
        <w:t>|  W  write</w:t>
        <w:tab/>
        <w:t xml:space="preserve">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tial  instruction  file  is   a   list   of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ASMGEN which the user creates.  The 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list of hexadecimal  addresses  and 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r generation switches. If used, the .SEQ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diskette as the source file  and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the  source  file  with  an  extension  of .SEQ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file must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>command</w:t>
        <w:tab/>
        <w:tab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>command</w:t>
        <w:tab/>
        <w:tab/>
        <w:t>label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>command</w:t>
        <w:tab/>
        <w:tab/>
        <w:t>label</w:t>
        <w:tab/>
        <w:t>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r" represents the instruction pointer value. All add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 may  be  either  a  toggle  switch  or  a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optional and replaces the label  generate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is optional and must be preceded by "label"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label "." is used. Everything following "label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comment and will be printed in the ASM fi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instruction.  The address comment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should not contain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comment"  is optional.  Anything following a semi-col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Q file instructions is considered as a comment  in  the 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 and is not added to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 and  "comment" are not allowed when a gener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,  but a ";comment" may be used to help clarify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.SEQ file is read into memory before the first pass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nd commands will be compressed,  but "label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 will be held in memory one to one.  An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memory space required for disassembly  increas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label" and "comment" added to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TOGGLE SWITCHES ARE SET TO ON BY DEFAULT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toggled  on  and  off  at   any   point   in  the 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ptions  switches except /M and /H can be either togg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et by the user.  A suffix of "+" turns the switch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uffix of "-" turns the switch OFF.  Switch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hat have neither of these suffixes are  togg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heir state at the time;  ON switche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FF switche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 byte and word references are includ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When OFF, only word referenc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,  reference table entries are inserted in the tex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ferencee's definition statement.  When  OFF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not included with the disassembled text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can be printed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,   ESC  instructions   are  produced.  When   OFF,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assumed  to be  8087  instructions  and 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 an 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all hex numbers.  This does not, of course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bels which are hex values preceded by the  letter 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.RADIX 16 pseudo-op is omitted which allows the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to default to  decimal.  This  switch  defaults  to  NO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.  Note  that  it  will be set only once.  It re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word references are treated as labels.  When O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reference  is treated as a constant if all referenc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text output.  The DEFAUL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Y WILL BE INCLUDED.  Note that this swit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ly once. It retains it's value until the next .SEQ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text. When OFF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 ASMGEN will output the generated reference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reference tabl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 up to 16 bytes of object code are includ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 of the assembly code file.   When OFF,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ontain  ASSUMptions  for  segmen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y  become effective at the address spec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may be modified  anywhere  in  the 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ormat for assum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a continuation of the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a  data  segment  beginning at a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 of 400 will be assumed until another A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t.  CS,  ES, and  SS  are also supported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used for effective  address  calculation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segment  assumption  does  not affec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 are  assumed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single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instructions is changed  to  immediat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ytes are interpreted as "C" (cod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ppears to not work correctly if the /H shitch is se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xadecimal  value  on  this line overrid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 at the beginning of the file - not to be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ddress at which execution begins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000 for EXE files and 0100H for COM and  other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ddress following the END statement is omit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 are  assumed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Quoted text is produced for printable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 in  the  source 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 the  character  string  which  begins  with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character.  This length value may be overridd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byte  encountered  in  the  source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 character  string  which  begins  with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character plus the length byte itself. 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overridden by a 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bytes encountered in the source  file  are 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ning as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yclic  data  structure  is assumed to begi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value.  The structure definition ma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fixed by an ampersand (&amp;) to indicate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struction. If the definition does not follow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definition is used.  If no structure is ye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may be used to defin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bytes are defined as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XXNN $ - The next sequence of bytes is defined as  NN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 field  consists of a length byte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 characters.   The  length  of  each 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ined  in the first encountered byte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bble (XX),  if non-zero,  is a bit  mas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ngth  field within the byte.  The lengt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-justified within  the  byte  after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is sen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.SEQ  file shows all the possibl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/T</w:t>
        <w:tab/>
        <w:t>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/M</w:t>
        <w:tab/>
        <w:t>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/H</w:t>
        <w:tab/>
        <w:t>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</w:t>
        <w:tab/>
        <w:t xml:space="preserve"> A</w:t>
        <w:tab/>
        <w:t>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</w:t>
        <w:tab/>
        <w:t>DS</w:t>
        <w:tab/>
        <w:t>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</w:t>
        <w:tab/>
        <w:t>ES</w:t>
        <w:tab/>
        <w:t>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</w:t>
        <w:tab/>
        <w:t xml:space="preserve"> I</w:t>
        <w:tab/>
        <w:t>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</w:t>
        <w:tab/>
        <w:t>/F</w:t>
        <w:tab/>
        <w:t>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</w:t>
        <w:tab/>
        <w:t>/E</w:t>
        <w:tab/>
        <w:t>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</w:t>
        <w:tab/>
        <w:t xml:space="preserve"> C</w:t>
        <w:tab/>
        <w:t>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</w:t>
        <w:tab/>
        <w:t xml:space="preserve"> W</w:t>
        <w:tab/>
        <w:t>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</w:t>
        <w:tab/>
        <w:t xml:space="preserve"> C</w:t>
        <w:tab/>
        <w:t>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  <w:tab/>
        <w:t xml:space="preserve"> X</w:t>
        <w:tab/>
        <w:t>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</w:t>
        <w:tab/>
        <w:t xml:space="preserve"> W</w:t>
        <w:tab/>
        <w:t>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</w:t>
        <w:tab/>
        <w:t xml:space="preserve"> B</w:t>
        <w:tab/>
        <w:t>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</w:t>
        <w:tab/>
        <w:t xml:space="preserve"> $</w:t>
        <w:tab/>
        <w:t>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bits 3,2,1 of the first byte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</w:t>
        <w:tab/>
        <w:t xml:space="preserve"> B</w:t>
        <w:tab/>
        <w:t>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</w:t>
        <w:tab/>
        <w:t xml:space="preserve"> B</w:t>
        <w:tab/>
        <w:t>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</w:t>
        <w:tab/>
        <w:t xml:space="preserve"> C</w:t>
        <w:tab/>
        <w:t>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  <w:tab/>
        <w:t xml:space="preserve"> S</w:t>
        <w:tab/>
        <w:t>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</w:t>
        <w:tab/>
        <w:t xml:space="preserve"> W</w:t>
        <w:tab/>
        <w:t>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</w:t>
        <w:tab/>
        <w:t>/B</w:t>
        <w:tab/>
        <w:t>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  <w:tab/>
        <w:t>/R</w:t>
        <w:tab/>
        <w:t>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</w:t>
        <w:tab/>
        <w:t>/O</w:t>
        <w:tab/>
        <w:t>;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</w:t>
        <w:tab/>
        <w:t>/O+</w:t>
        <w:tab/>
        <w:t>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 xml:space="preserve">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/O-</w:t>
        <w:tab/>
        <w:t>;output file about to fill diskette - tur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off but keep ;scanning for references. ano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</w:t>
        <w:tab/>
        <w:t>/D</w:t>
        <w:tab/>
        <w:t>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</w:t>
        <w:tab/>
        <w:t>/B+</w:t>
        <w:tab/>
        <w:t>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</w:t>
        <w:tab/>
        <w:t xml:space="preserve"> W</w:t>
        <w:tab/>
        <w:t>user_prt</w:t>
        <w:tab/>
        <w:t>;user provided label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</w:t>
        <w:tab/>
        <w:t xml:space="preserve"> S</w:t>
        <w:tab/>
        <w:t>$MSG</w:t>
        <w:tab/>
        <w:tab/>
        <w:t>;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>;Ctrl-Z, End-of-file marke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f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mmand CHKDSK.COM  will serve  as an  exam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ample session because it is short.  The .SEQ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easy to generate.  Only  these  few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/T  ;include object code as comments i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/E  ;simpler output withou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 S  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/H  ;append "H"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EBUG,  browse  through  CHKDSK.COM  to see how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.  Usually,  but not always,  the best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ode.  If the code appears unintelligible, 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.  If it is not text, assume bytes.  Label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assembly may indicate that some loc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Next, generate the .ASM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 CHKDSK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can be viewed on the scree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KDSK.ASM</w:t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assembly source code to a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HKDSK.TBL</w:t>
        <w:tab/>
        <w:t xml:space="preserve">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ross-reference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mbler,  Link.exe and Exe2bin could now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CHKDSK.ASM,  link  it to .EXE and convert it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modification should be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with code that is to be modified,  the  symbol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correctly  specified as locations or as consta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stants, place them outside of any segment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then be changed to make the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sassembly issues and errors that must be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put the PAGE directive "PAGE  56,132" on a line near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AS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With the /H switch set, the number 0FFFF is not alway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n "H" suffix.  It must be corrected by h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a.) With the /H switch set, the immediate operand valu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D command will need to be patched with an H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.SYS type device driver files start at 0000, and need an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ve.  They also need a "0000  I" line to start dis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0000H.  Two pointers to executable code are at 0006 and 0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Override operators BYTE PTR or WORD PTR are sometim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Most Microsoft MASM versions simply refuse to assembl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ssembled instructions (usually LES or LDS instru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8-bit register specified).  They actually assembl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, but doesn't like the construct and declare a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.  In such cases, try using the IBM's MASM 1.00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fussy about assembling such question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If a message 'Hex value error in /SEQ file' is display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ing to disassemble a file, it may be necessary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Z, End-of-file marker, at the end of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