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ebruar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2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1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0, DOS 3.31, DOS 4.01, DOS 5.0, and On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ing software.  DOS 3.31, 4.01, and 5.0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ignore STACKER (tm) container files i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&amp; MB's scanned.  STACKER is a disk expan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eps a compressed pseudo-disk in a conta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has attributes of RHS, and is named "STACVOL.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10MHZ AT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2 total files, 184MB in files, in 436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</w:t>
        <w:tab/>
        <w:tab/>
        <w:t xml:space="preserve">WIZ </w:t>
        <w:tab/>
        <w:tab/>
        <w:t>WHEREIS</w:t>
        <w:tab/>
        <w:tab/>
        <w:t>Norton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ab/>
        <w:t>V2.3</w:t>
        <w:tab/>
        <w:tab/>
        <w:t>V4.0</w:t>
        <w:tab/>
        <w:tab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      ----------      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z.zzz</w:t>
        <w:tab/>
        <w:tab/>
        <w:t>0:13</w:t>
        <w:tab/>
        <w:tab/>
        <w:t>1:32</w:t>
        <w:tab/>
        <w:tab/>
        <w:t>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z</w:t>
        <w:tab/>
        <w:tab/>
        <w:t>0:15</w:t>
        <w:tab/>
        <w:tab/>
        <w:t>2:00 (*)    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*zz</w:t>
        <w:tab/>
        <w:tab/>
        <w:t>0:17</w:t>
        <w:tab/>
        <w:tab/>
        <w:t>2:00</w:t>
        <w:tab/>
        <w:tab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*</w:t>
        <w:tab/>
        <w:tab/>
        <w:t>0:15</w:t>
        <w:tab/>
        <w:tab/>
        <w:t>2:01</w:t>
        <w:tab/>
        <w:tab/>
        <w:t>1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) file_specifier was `*.* "?.zzz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inside archives (ZIP &amp; LZ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Z</w:t>
        <w:tab/>
        <w:tab/>
        <w:t>SST 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</w:t>
        <w:tab/>
        <w:t xml:space="preserve">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archives, ?? files</w:t>
        <w:tab/>
        <w:tab/>
        <w:t xml:space="preserve"> 0:13</w:t>
        <w:tab/>
        <w:tab/>
        <w:t xml:space="preserve"> 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8 archives. 4700 files</w:t>
        <w:tab/>
        <w:t xml:space="preserve"> 3:02</w:t>
        <w:tab/>
        <w:tab/>
        <w:t xml:space="preserve"> 4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ST v5.2 is the new name for WHEREIS v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V4.0 (and some others) can look within mo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, ZIP, etc. files than WIZ handles.  But W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faster than any other file-finder (including Norton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's wildcard ability is much more powerful than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sier to use than most others that are equal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lso much smaller than the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FF v4.5 is 9K,  WHEREIS v4.0 is 22K,  WIZv2.0 is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v5.2a is 4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[disks:]file_pattern [-sN] [-dN] [-p] [-gN] [-x] [-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zN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thre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. 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given as either "91" or "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With ZIP (and LHA) this is no problem, a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cannot and will not compress a ZIP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 in another ZIP file.  (Ditto for LHA).  However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(and WILL) compress a ZIP file as it adds it to an ARJ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urse, it's pretty kinky to recursively store ZI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  You normally would not mix them this way. 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, do "WIZ -ll call_wiz*.*".  This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ALL_WIZ files that are in the WIZnn.ZI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Z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N</w:t>
        <w:tab/>
        <w:t>Pass back informatio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CALL_WIZ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ken Coop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orium     (708)551-427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"-g" operation. Quit as soon as we hi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Sound an alarm bell when we se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for huge disks. I tested with 100+ MB disk, b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with a nearly full disk. Result=BUG!! -- (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calculation, converting cluster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)  Thanks, Eddie, for running DOS 4.01 with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32MB partition--which all the gurus recommend again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handling full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s in walking the directory tree. 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recursive; changed the way I collect pathna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bug in handling a sub-directory that is exa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ly full, with no nex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eping featuris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l switch, to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cided that the ability to look inside achi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ify a new major version, so it's no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 for stacker contai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eded up some filename checks (2 times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disk-name processing.  Added WI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troduced in 1.9 on pattern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-names, with dot in pattern &amp; no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et counts at the start of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matching of directory names (a very subtle bu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z flag (for other programs to call 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-g0 to query at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date format. Included seconds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ing for the "other" floppy disk,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configur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order of size/date/time to be in the same a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-fixed bug in directory matching.  It was even mo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seconds from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b switch, to allow it to look at norm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archives, on the same pass thru the disk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single most request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recursively look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no pattern specified, but only switches, assum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more speed-up optimization; some minor bug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another one with HU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heck for CTRL-BREAK flag (not CTRL-C!!), to bai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ems I made a "running release" of v2.4, (bad, bad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ets things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 missing default disk set in WIZ environment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foo" switches for RCD &amp;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2.5 at $15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15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>$5 off.  Total is $25 instead of $30</w:t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