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Documentation for TreeDir 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March 4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     J. Rockford Cogar, 119 Oklahoma Ave. Oak Ridge, TN 37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Voice] (615) 483-3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TDIR The Interactive TreeDi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Featur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Installation of File Manag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Command Lin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TD The non-interactive TreeDi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How to Send a report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How to Send a report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Technic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 Pack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Dir is a set of two programs to  find out how much file storag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 subdirectory on  a hard  disk.  When  would this  kind of  data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? Whenever you start running short  of space on your hard d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Dir programs and all source code  are FREEWARE. Use this code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 two versions of  TreeDir. The fancy  one, TDIR.EXE, is 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 interactive program  that allows  hard disk  wide mana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reeDir program is called TD.EXE. TD.EXE generates a simp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rectory by directory storag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TDIR The Interactive TreeDi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report  generated by TreeDir can be very  long (one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ubdirectory on  the hard disk), an iteractive  version of Tre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 included. The interactive  TreeDir program is  named TDI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command lin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I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program. After doing a search of the directo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disk, TDIR  will generate  a screen  that resembles 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something like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  Storage in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OOT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ERI              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OD               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S               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T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C                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OU             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B           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              1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SM               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OOLS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MP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ZIP          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DBUG             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ames listed  on the  left are  subdirectories, not filenam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name is  indented 2 spaces for every level  of dep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ree. For example the subdirectory '\ZIP' is three level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'tre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s in  the right column are the  sums of all the file  siz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respective  subdirectory.  The  subirectory  '\CPP'  contains 1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oBytes of disk storage (or: 1603 * 1024 = 164147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normal movement arrows  and page keys to move the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 to different  lines. If  you want  to exit  TDIR into 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press enter. If you want to run a file manager progra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Magazine's  CO.COM, press F4.  To exit where  you started from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. If  you want to  do a string  search press F9  and enter the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. Other keys, Home, End, F1 etc, work in the standard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 code for TDIR is  CONIO.ASM and TDIR.PAS. A  M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e: TASM or  MASM) and Borland Turbo Pascal 6.0  is required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Featu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teractive version of TreeDir include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bility to view up to 9999 subdirecto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ull cursor control using PgUp, PgDn, Direction key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t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rop to the specified directory with a boun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all up a file manager program such as PC Magazines CO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 in a selec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Can also be used to view text files with the "-f" com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Installation of File Manag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fault  name  of  the  file   manager  program  used  by  TDI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UTIL\CO.COM". The location of that string begins at offset 03038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TDIR.EXE. Where off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038h  is the length byte for the file manager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039h  first byte of the file manager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079h  last available byte for the file manager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a debugger or a hex  editor to alter this section of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ommand Lin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I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Dri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IR D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TDIR to be run on oth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File Browse Mo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IR -fTDIR.DO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un TDIR as a file browser on the file TDI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TD The non-interactive TreeDi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run the  non-interactive version  of TreeDir  just type  T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Dir will  then search through  every subdirectory on 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generate a report similar to  what is shown in section II.1.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D  is sent to  the STDOUT  device  (DOS TTY). This 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can be redirected to files, printers or piped 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How to Send a report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se standard DOS redirec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 &gt; sdir.re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nd the report to a file named 'SDIR.RE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ow to Send a report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 &gt; pr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Technic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reeDir is searching through the hard disk all output to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using calls to code in the  Video BIOS. This will work correctly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 mode. When  TreeDir writes  out the  report it  calls code  in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data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Dir was written  in a mixture of Borland Turbo  Pascal and Borland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Pack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.EXE      The TreeDi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.PAS     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.DOC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IR.PAS    Source Code for the Interactive TreeDi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IR.EXE    The Interactive TreeDi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IO.OBJ   Video object code to 'link' into T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IO.ASM   Source Code for the video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