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CD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(Ray's Chang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Ray Van T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020 Fox Ru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gonquin, Ill, 6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708)-658-49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ebruary 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D program and manual copyright(c) 1990-1992 by Ray Van T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stra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CD is a set of programs to let you chang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/directory quickly &amp; easily, in a "do what I mean" man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specify all or part of the name of the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t to go to, and RCD will do it's best to figure ou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you mean, and on which disk.  An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systems being delivered with 100+ MB disks standar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tentially have a lot of drives, both physical &amp;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drives in DOS extended partitions, and in STACKER &amp; SPEEDS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volu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D is a companion (but totally independent) program to WIZ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ning fast file f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D is shareware, NOT free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granted a limited 21 day evaluation license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at period, you should either delete it and stop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end in the registration fee of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a quick start, so you don't have to read this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"RCDSC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you can change to ANY directory on any disk by typing "RCD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l or part of the desired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NOWLEDGEMENTS--and COMPARISION TO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rton's NCD gave me the initial idea for writing RCD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ideas on improvement.  NCD will only work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; it has a spiffy user display, but I consider it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mited in terms of looking at other disks, and weak in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ximate matches on directory names.  Ledbetter's LC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ilar in function to RCD, but isn't quite as power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tching, is quite a bit slower in building the index (SCA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chokes on network drives that are configured, but off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 use both $25NETWORK &amp; Fastlynx's E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to build index (483 directories on 10 partitions (drives)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cache, 7 MHZ 286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DSCAN v1.5</w:t>
        <w:tab/>
        <w:t>LCD v4.00a</w:t>
        <w:tab/>
        <w:t>NCD v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</w:t>
        <w:tab/>
        <w:t>----------</w:t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7 seconds</w:t>
        <w:tab/>
        <w:t>130 seconds</w:t>
        <w:tab/>
        <w:t>17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D does have the capability to do a MD &amp; RD within it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the corresponding change in the index file, but thi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invoked on the DOS command line; it doesn't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created/deleted/renamed/moved internal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shells or utilities.  And RCDSCAN is so fast that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ig burden to run it after modifying your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y first cut at RCD, I didn't sort the directories,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them in arbitrary order.  This was obnoxious, so 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ed them alphabetically, for each disk.  This is kind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D does it, and is exactly the way that LCD does it.  But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at either--it seemed to me that all the directori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OO" should be next to one another on the display,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they were on.  After thinking about it some more,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wned:  a disk name is really a type of "super directory"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consider large (200MB +) disks divided into several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s.  It doesn't make any more sense to group them by disk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oes to group them by parent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RCD sorts the directories strictly by name, no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 directory is (be it disk or norma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D is two programs and one data file. Th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DSCAN - Examines your disks, and builds a data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taining the directory &amp; disk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D</w:t>
        <w:tab/>
        <w:t>- The program to use in place of CD (or CD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format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D [-?] [-p] [-r] [-l] [-m] [-w]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usual, the stuff inside the square brackets "[]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and may be present or omitted. You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rackets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ous fields and options may appear in any ord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 character can be either "-" or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just invoke RCD without any parameters, it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ef help line and shows the current disk &amp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, include '-?'.  For even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'-?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meter is all or part of the name of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switch to.  RCD uses the full (better than DOS)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tching that WIZ uses:  you can put "*" anywhere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tches zero or more characters, "?" matches exact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.  RCD first looks for a directory na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ctly the same as the parameter.  If it does not find on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oks for a directory that starts with what you gave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es not find one, it then looks for a directo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acters you gave ANYWHERE in the name.  To be more prec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aid "RCD xyz", the patterns it uses for the match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st try: "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nd try: "XYZ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rd try: "*XYZ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, if you include any wildcard characters ("*" or "?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RCD will assume that you know what matching patte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, and will only do one try, using the exact pattern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possible that RCD will find more than one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tisfies it (for example, I have sub-directories named T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MP all over my disk).  RCD will popup a scrollin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ing all the matching directory names.  The curs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itioned as follows: If the current directory is NOT a m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ursor will be on the first line. If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 match, then the cursor will be on the next lin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croll thru the list using the UP/DOWN arr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UP, PAGEDOWN, HOME, and END.  Hit ENTER to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directory. Hit ESC or CTRL/C to bail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D recognizes when your display is set for more than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3, 50, or other), and adjusts the number of lines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l    Lea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witch says to only consider a directory that is a lea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es not have any sub-directories below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 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the opposite of -l.  It says to only consi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if it DOES have at least on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  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ays to only consider a directory if it is at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--it's in the root directory of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  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to force a black &amp; white display window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mono by putting "/m" in the WIZ environment variabl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    Don't do pop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n't do a popup window if there are several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ies.  Instead, just switch to the "next"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according to the rules of positioning the cursor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ve.)  If you re-execute the exact same RCD comman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thru all the matching directories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DSCAN [-v] [-?] [disk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need to run RCDSCAN whenever you add, delete, mov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directories and/or drives.  It builds a data-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information about you disk and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base is sorted in alphabetical order, so when RC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al matching files, they will be in order, but by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matching directory, NOT in tree order or in sorted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irector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: "C:\RCD.ID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the disk(s) you want it to scan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":".  It will look at those drives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listed them.  If you list the same one twice,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it twice.  You can specify a range of disks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h--"C-F" is the same as "C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don't list any disks, it will look at all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ginning with C. It will stop when it hits a driv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cessing Disk(s) and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override the disks that RCDSCAN looks at,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der, by making an environment variable "WIZ".  Do: "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Z=floppy-disk-list:hard-disk-list". Example: "SET WIZ=AB:C-M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 actually happens is that RCDSCAN will try to rea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s to the left of the colon, then all those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lon.  Those on the left are deemed to be floppi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be ignored.  Those on the right are deemed to b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s, and it will quit on the first one that it can'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omit the "default" disk set by leaving a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=".  This is most useful when you need only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M" switch, as: "SET WIZ= /M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pecify disks on the command line, it will tr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all, even if it can't rea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may be discontiguous, (e.g., "C-FL-M"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ly useful if you are on a network, which tend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worked disks at the higher letters, and leaves a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-defined Driv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ctually have several pre-defined sets of 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. If the disk-specifier on the command lin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 (0-9), it will look for that specifier in the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.  For example, you might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ET WIZ=AB:C-F  1=CDEG 2=AB:  3=C-Z 4=C-Z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above, those to the left of the colon are deemed floppi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ose to the right are hard drives, and RCDSCAN will quit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't read one. However, if there isn't a colon, then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deemed to be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RCDSCAN ", will look on ABC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RCDSCAN 1:", will look on C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RCDSCAN 2:", will look o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RCDSCAN 3:", will look on all drives C-Z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quit at the first on that it can't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RCDSCAN 4:", will look on all drives C-Z (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ttempt to read each and every one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RCDSCAN 9:", will gi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this flag once, RCDSCAN will print the disk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tarts as it starts on a disk.  If you have i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vv), it will also print the name of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mostly useful for troubleshooting, or to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has been tested, and works, with DOS 3.x, including Zen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3.30, DOS 3.31, DOS 4.01, DOS 5.0, STACKER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seudo-disks, and On-Track partitioning software.  DOS 3.3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01, and 5.0 have large (greater than 32MB) parti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re than 65,536 sectors. Zenith DOS 3.30 and On-Track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rge partitions by virtue of using large sectors (1024, 2048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4096 bytes, rather than 51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n't tell if FAT-12 or FAT-16. Assuming FAT-16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what it says.  I've only seen this on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drives.  If you know how to RELIABLY te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of FAT a disk has (other than going thru 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lloc failed for FAT_buf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't allocate memory to read a FAT block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ly an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alloc failed for dir_sec_buf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't allocate memory to read in a directory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likely an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orry, out of memory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n't open file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ure to open an archive file.  Most likely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. Run CHK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on-existant directory, you should run RCDSCAN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irectory is in the data-base, but does not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sk.  It was probably renamed or deleted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dn't run RCDSCAN afte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known bugs.  However, RCDSCAN mostly does not use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a disk, so errors on my part, or a change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might brea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having problems, try 1) use the "-v" switc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ate the error to a specific disk,  2) use "-vv"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hits each sub-directory.  Then call or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ing At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bility to create, delete, rename, and move directori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lus other things I think of, or get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shareware, so I'm probably more intere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eptive in hearing comments and suggestions tha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publisher would be.  Just send them in, or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.  I can't promise to fix bugs, or add specific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I'll listen to everything.  Even if you're che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upport &amp;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"official" support BBS.  However, I frequent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ocal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cken Coop (708)658-1545   RIMENET =&gt;THEC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orium     (708)551-4275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</w:t>
        <w:tab/>
        <w:t>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</w:t>
        <w:tab/>
        <w:t>Changed to scrollable wind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VOICE /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to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copies of WIZ version ___ at $15 each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copies of RCD version 1.5 at $15 each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COUNT for registering both is</w:t>
      </w:r>
    </w:p>
    <w:p>
      <w:pPr>
        <w:pStyle w:val="PreformattedText"/>
        <w:bidi w:val="0"/>
        <w:jc w:val="left"/>
        <w:rPr/>
      </w:pPr>
      <w:r>
        <w:rPr/>
        <w:tab/>
        <w:tab/>
        <w:t>$5 off.  Total is $25 instead of $30</w:t>
        <w:tab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TAL ENCLOSED.......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re did you get your copy of RCD?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distributor name: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BBS name: 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BBS phone #: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this invoice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ay Van Tass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020 Fox Run La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gonquin, Il. 6010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708)-658-49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support ............... Ray Van Tassl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